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rPr>
          <w:rFonts w:ascii="Times New Roman" w:hAnsi="Times New Roman" w:cs="Times New Roman"/>
          <w:sz w:val="20"/>
          <w:szCs w:val="20"/>
        </w:rPr>
      </w:pPr>
      <w:r>
        <w:rPr>
          <w:rFonts w:cs="Times New Roman" w:ascii="Times New Roman" w:hAnsi="Times New Roman"/>
          <w:sz w:val="20"/>
          <w:szCs w:val="20"/>
        </w:rPr>
        <w:t>Załącznik nr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do Zarządzenia  Nr 27/12 Burmistrza Lidzbark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ab/>
        <w:tab/>
        <w:tab/>
        <w:tab/>
        <w:t>z dnia 26 kwietnia 2012r.</w:t>
      </w:r>
    </w:p>
    <w:p>
      <w:pPr>
        <w:pStyle w:val="Heading1"/>
        <w:jc w:val="center"/>
        <w:rPr>
          <w:rFonts w:ascii="Times New Roman" w:hAnsi="Times New Roman" w:cs="Times New Roman"/>
        </w:rPr>
      </w:pPr>
      <w:r>
        <w:rPr>
          <w:rFonts w:cs="Times New Roman" w:ascii="Times New Roman" w:hAnsi="Times New Roman"/>
        </w:rPr>
        <w:t>PRZEPISY ZAPEWNIAJĄCE FUNKCJONOWANIE ADEKWATNEJ, SKUTECZNEJ, EFEKTYWNEJ KONTROLI ZARZĄDCZEJ W  GMINIE MIEJSKO – WIEJSKIEJ  W LIDZBARK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YSTEM KONTROLI ZARZĄDCZEJ”</w:t>
      </w:r>
    </w:p>
    <w:p>
      <w:pPr>
        <w:pStyle w:val="Heading1"/>
        <w:rPr>
          <w:rFonts w:ascii="Times New Roman" w:hAnsi="Times New Roman" w:cs="Times New Roman"/>
        </w:rPr>
      </w:pPr>
      <w:r>
        <w:rPr>
          <w:rFonts w:cs="Times New Roman" w:ascii="Times New Roman" w:hAnsi="Times New Roman"/>
        </w:rPr>
        <w:t>Ogólne cele dotyczące potrzeby unormowania wewnętrznych zasad funkcjonowania jednostek organizacyjnych   Gminy  Miejsko- Wiejskiej w Lidzbarku.</w:t>
      </w:r>
    </w:p>
    <w:p>
      <w:pPr>
        <w:pStyle w:val="MojeTekstPodst"/>
        <w:rPr>
          <w:rFonts w:ascii="Times New Roman" w:hAnsi="Times New Roman" w:cs="Times New Roman"/>
        </w:rPr>
      </w:pPr>
      <w:r>
        <w:rPr>
          <w:rFonts w:cs="Times New Roman" w:ascii="Times New Roman" w:hAnsi="Times New Roman"/>
        </w:rPr>
        <w:tab/>
        <w:t>Kontrola zarządcza w świetle obowiązujących przepisów to ogół działań, które podejmowane są dla zapewnienia realizacji celów i zadań zgodnych z prawem, w sposób efektywny, oszczędny i terminowy.</w:t>
      </w:r>
    </w:p>
    <w:p>
      <w:pPr>
        <w:pStyle w:val="MojeTekstPodst"/>
        <w:rPr>
          <w:rFonts w:ascii="Times New Roman" w:hAnsi="Times New Roman" w:cs="Times New Roman"/>
        </w:rPr>
      </w:pPr>
      <w:r>
        <w:rPr>
          <w:rFonts w:cs="Times New Roman" w:ascii="Times New Roman" w:hAnsi="Times New Roman"/>
        </w:rPr>
        <w:t xml:space="preserve">Najważniejszym i najistotniejszym elementem tej kontroli jest system wyznaczania celów i zadań, a także system monitorowania przy ich realizacji. Obowiązujący system kontroli finansowej obejmował przeprowadzanie wstępnej oceny i celowości zaciągania zobowiązań finansowych, dokonywania wydatków, prowadzenia gospodarki finansowej, oraz stosowania procedur dotyczących określonych procesów, a także badania i porównywania stanu faktycznego ze stanem wymagalnym w zakresie określonych procesów. </w:t>
      </w:r>
    </w:p>
    <w:p>
      <w:pPr>
        <w:pStyle w:val="MojeTekstPodst"/>
        <w:rPr>
          <w:rFonts w:ascii="Times New Roman" w:hAnsi="Times New Roman" w:cs="Times New Roman"/>
        </w:rPr>
      </w:pPr>
      <w:r>
        <w:rPr>
          <w:rFonts w:cs="Times New Roman" w:ascii="Times New Roman" w:hAnsi="Times New Roman"/>
        </w:rPr>
        <w:t>Realizacja procesów odbywa się w pewnym otoczeniu, które jest burzliwym polem, którego zmiany mają często charakter skokowy. Z tego powodu kontrola zarządcza musi służyć zapewnianiu zapisom, o których mowa w art. 68 ustawy z dnia 27 sierpnia 2009 r. o finansach publicznych (Dz. U.2009 r. Nr 157 poz. 1240 z późn. zm.). W szczególnośc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zgodności działalności z przepisami prawa oraz procedurami wewnętrznymi,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skuteczności i efektywności działania,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wiarygodności sprawozdań,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ochrony zasobów,</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przestrzegania i promowania zasad etycznego postępowania,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efektywności skuteczności przepływu informacji,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rządzanie ryzykiem.</w:t>
      </w:r>
    </w:p>
    <w:p>
      <w:pPr>
        <w:pStyle w:val="MojeTekstPodst"/>
        <w:rPr/>
      </w:pPr>
      <w:r>
        <w:rPr>
          <w:rFonts w:cs="Times New Roman" w:ascii="Times New Roman" w:hAnsi="Times New Roman"/>
        </w:rPr>
        <w:t>System dochodów odgrywa istotną rolę w procesie realizacji zadań publicznych. Nadrzędnym  celem gminy jest stworzenie odpowiednich warunków życia mieszkańcom zwłaszcza w związku z takimi zjawiskami jak: postęp urbanizacyjny, ochrona naturalnego środowiska, zróżnicowanie poziomu życia ludności. Współcześnie realizacja celów integracyjnych z Unią Europejską jest bardzo trudna, wymaga podejmowania różnorodnych decyzji i doskonalenia prawa. Każda transformacja powoduje duże zainteresowanie zjawiskami finansowymi, które mają bezpośrednio wpływ na rozwój. Wydatkowanie środków publicznych musi poprzedzać przygotowanie na poszczególnych szczeblach zarządzania tj. - od planu finansowego na szczeblu jednostki - do programu i planu rozwoju na szczeblu działania gminy. Plan rozwoju gminy wskazuje na kierunki, w jakich ma się rozwijać gospodarka i jakich środków finansowych potrzebują zaplanowane w planie przedsięwzięcia. Dobre przygotowanie wszystkich pracowników gminy do oszczędnego, celowego, zgodnego z prawem i efektywnego wykonywania zadań może zwiększyć absorbcję środków Unii Europejskiej, chociażby ze względu na to, że do każdego zadania objętego projektem należy wnosić finansowy udział środków własnych, z którym aktualnie Gmina  Lidzbark ma określone kłopoty ze względu na wysoki dług publiczny. Wszystko, co się realizuje ma związek z kosztami, które mają bezpośrednio związek z realizacją zadań określonych w planie, budżecie, czy projekcie. Burmistrzowi  Gminy „wiejsko – miejskiej” Lidzbark  głównie zależy na wzroście poziomu życia obywateli i poprawie sprawności funkcjonowania gospodarki. Tylko działania zadaniowe planowane mogą przyśpieszyć proces wyrównywania różnic między regionami Unii Europejskiej, a korzyści mierzyć będziemy tempem przemian cywilizacyjnych. Zapewnienie funkcjonowania oszczędnej, skutecznej, efektywnej, adekwatnej i zgodnej z prawem kontroli zarządczej należy w każdym procesie do kierownika jednostki sektora finansów publicznych, który jest odpowiedzialny - zgodnie z art. 53 w/w ustawy o finansach publicznych - za całość gospodarki finansowej w jednostce, którą kieruje. Za własnym przykładem w zakresie odpowiedzialności kierownik powinien powierzać na piśmie obowiązki zatrudnionym w jednostce pracownikom i poprzez wyznaczanie celów prowadzić ciągły nadzór i monitorować ich wykonywanie, zgodnie z art. 53 ust. 2 w/w ustawy o finansach publicznych. Kontrola zarządcza, z uwzględnieniem przepisów prawa zamówień publicznych, musi za pośrednictwem kierowników jednostek organizacyjnych gminy, zarządzającemu Burmistrzowi Lidzbarka dostarczać informacji, że wydatki publiczne są wydatkowane w sposób celowy i oszczędny z zachowaniem zasad:</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uzyskiwania najlepszych efektów z danych nakładów,</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optymalnego doboru metod i środków służących osiągnięciu założonych celów.</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MojeTekstPodst"/>
        <w:rPr>
          <w:rFonts w:ascii="Times New Roman" w:hAnsi="Times New Roman" w:cs="Times New Roman"/>
        </w:rPr>
      </w:pPr>
      <w:r>
        <w:rPr>
          <w:rFonts w:cs="Times New Roman" w:ascii="Times New Roman" w:hAnsi="Times New Roman"/>
        </w:rPr>
        <w:t>Elementami pierwszego i drugiego poziomu kontroli zarządczej są uregulowania obowiązujące we wszystkich, ale oddzielnie w każdej wszystkie uregulowania obowiązujące w jednostce organizacyjnej, zwane procedurami zawierające określone mechanizmy kontroli.</w:t>
      </w:r>
    </w:p>
    <w:p>
      <w:pPr>
        <w:pStyle w:val="MojeTekstPodst"/>
        <w:rPr/>
      </w:pPr>
      <w:r>
        <w:rPr>
          <w:rFonts w:cs="Times New Roman" w:ascii="Times New Roman" w:hAnsi="Times New Roman"/>
        </w:rPr>
        <w:t>System kontroli zarządczej musi być dostosowany do każdej jednostki organizacyjnej gminy . Z tego powodu zdefiniowanie potrzeb w zakresie specyficznych mechanizmów kontroli zarządczej jest zadaniem kierownika każdej jednostki sektora finansów publicznych. W systemie standardów, które dotyczą  Urzędu Miasta i Gminy w Lidzbarku dla jego spójności każda jednostka organizacyjna musi mieć własny system kontroli zarządczej. Głównym celem standardów kontroli zarządczej jest wdrożenie spójnego i jednolitego modelu kontroli zgodnego z międzynarodowymi standardami, który będzie wykorzystywany do tworzenia oceny i doskonalenia kontroli zarządczej. Przy opracowywaniu systemu standardów uwzględniono międzynarodowe standardy:</w:t>
      </w:r>
    </w:p>
    <w:p>
      <w:pPr>
        <w:pStyle w:val="Normal"/>
        <w:keepLines/>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ontrola wewnętrzna – zintegrowana koncepcja ramowa” oraz „ zarządzanie ryzykiem w przedsiębiorstwie” – raporty opracowane przez Komitet Organizacji Sponsorującej Komisje (Treadway Komitete of Sponsoring Organizations of the Treadway Commissions – COCO),</w:t>
      </w:r>
    </w:p>
    <w:p>
      <w:pPr>
        <w:pStyle w:val="Normal"/>
        <w:keepLines/>
        <w:numPr>
          <w:ilvl w:val="0"/>
          <w:numId w:val="11"/>
        </w:numPr>
        <w:spacing w:lineRule="auto" w:line="240" w:before="0" w:after="0"/>
        <w:ind w:left="426" w:hanging="426"/>
        <w:jc w:val="both"/>
        <w:rPr/>
      </w:pPr>
      <w:r>
        <w:rPr>
          <w:rFonts w:cs="Times New Roman" w:ascii="Times New Roman" w:hAnsi="Times New Roman"/>
          <w:sz w:val="24"/>
          <w:szCs w:val="24"/>
        </w:rPr>
        <w:t>„</w:t>
      </w:r>
      <w:r>
        <w:rPr>
          <w:rFonts w:cs="Times New Roman" w:ascii="Times New Roman" w:hAnsi="Times New Roman"/>
          <w:sz w:val="24"/>
          <w:szCs w:val="24"/>
        </w:rPr>
        <w:t>Wytyczne w sprawie standardów kontroli wewnętrznej w sektorze publicznym” – przyjęte w 2004 r. przez Międzynarodową Organizację Najwyższych Organów Kontroli Audytu (International Organisation of Supreme Audyt Institutions – INTOSAL),</w:t>
      </w:r>
    </w:p>
    <w:p>
      <w:pPr>
        <w:pStyle w:val="Normal"/>
        <w:keepLines/>
        <w:numPr>
          <w:ilvl w:val="0"/>
          <w:numId w:val="11"/>
        </w:numPr>
        <w:ind w:left="426" w:hanging="426"/>
        <w:jc w:val="both"/>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mienione standardy kontroli wewnętrznej służące skutecznemu zarządzaniu” komisji europejskiej przyjęte w 2007 r. (The Revied Internal Control Standard of Effective Management SEC 2007 r.)</w:t>
      </w:r>
    </w:p>
    <w:p>
      <w:pPr>
        <w:pStyle w:val="MojeTekstPodst"/>
        <w:rPr/>
      </w:pPr>
      <w:r>
        <w:rPr>
          <w:rFonts w:cs="Times New Roman" w:ascii="Times New Roman" w:hAnsi="Times New Roman"/>
        </w:rPr>
        <w:t xml:space="preserve">Najistotniejszym elementem kontroli zarządczej są standardy wyznaczające system celów                 i zadań w jednostce samorządu terytorialnego oraz system monitorowania realizacji poprzez zaakceptowane mechanizmy kontrolne. Podstawową potrzebą jest  stworzenie systemu zarządzania procesami oraz kontroli zarządczej w Urzędzie Miasta i Gminy w Lidzbarku. Przedmiotowe uwarunkowania sytuacyjne gminy, są one niezbędne dla podejmowania i zrozumienia systemu kontroli zarządczej dla działań decyzyjno – prawnych. Podkreślić trzeba, że samorządowa gospodarka zadaniowa jest współcześnie przejawem demokratyzacji życia społeczno-gospodarczego. Walory przyrodnicze, sytuacja społeczna, oraz gospodarka regionu są to czynniki które mają pośredni wpływ kształtowanie się dochodów ludności regionu oraz wskazują na główne kierunki rozwoju, społeczno gospodarczego tego podregionu, tworzące misje i cele strategiczne. Podmiotowy zakres realizacji celów który wynika z przepisów prawa polskiego i Unii Europejskiej oraz wewnętrznych przepisów stanowionych przez organ uchwałodawczy Radę Miasta i organ wykonawczy który reprezentuje Burmistrz Lidzbarka. Strategiczne kierunki działań procesowych dla których zaproponowano system kontroli zarządczej, który zapewnia najwyższą jakość zarządzania w Urzędzie Miasta i Gminy w Lidzbarku. Strategiczne kierunki rozwoju, są najważniejsze z punktu społecznego mającego wpływ na dochody gminy i w konsekwencji na planowanie wielkości wydatków na rzecz jej rozwoju. Analizy dokonywano na podstawie wieloletniego planu działania Gminy  Lidzbark , zestawień statystycznych, procedur postępowań w procesach, które istnieją i które w najbliższej przyszłości muszą być doprecyzowywane. Przeprowadzono bezpośrednie wywiady z pracownikami jednostek organizacyjnych Gminy Lidzbark finansowanych z budżetu i wysłuchano opinii mieszkańców, którzy tworzą regionalną wspólnotę samorządową. Metodyka badań została dostosowana do celu badawczego. Działania oparto o przepisy prawne normujące opracowywane zagadnienia: </w:t>
      </w:r>
    </w:p>
    <w:p>
      <w:pPr>
        <w:pStyle w:val="MojeTekstPodst"/>
        <w:rPr>
          <w:rFonts w:ascii="Times New Roman" w:hAnsi="Times New Roman" w:cs="Times New Roman"/>
        </w:rPr>
      </w:pPr>
      <w:r>
        <w:rPr>
          <w:rFonts w:cs="Times New Roman" w:ascii="Times New Roman" w:hAnsi="Times New Roman"/>
        </w:rPr>
        <w:t xml:space="preserve">głównie ustawa o finansach publicznych, </w:t>
      </w:r>
    </w:p>
    <w:p>
      <w:pPr>
        <w:pStyle w:val="MojeTekstPodst"/>
        <w:rPr/>
      </w:pPr>
      <w:r>
        <w:rPr>
          <w:rFonts w:cs="Times New Roman" w:ascii="Times New Roman" w:hAnsi="Times New Roman"/>
        </w:rPr>
        <w:t>ustawa o samorządzie gminnym,</w:t>
      </w:r>
    </w:p>
    <w:p>
      <w:pPr>
        <w:pStyle w:val="MojeTekstPodst"/>
        <w:rPr>
          <w:rFonts w:ascii="Times New Roman" w:hAnsi="Times New Roman" w:cs="Times New Roman"/>
        </w:rPr>
      </w:pPr>
      <w:r>
        <w:rPr>
          <w:rFonts w:cs="Times New Roman" w:ascii="Times New Roman" w:hAnsi="Times New Roman"/>
        </w:rPr>
        <w:t xml:space="preserve">ustawa o rachunkowości, </w:t>
      </w:r>
    </w:p>
    <w:p>
      <w:pPr>
        <w:pStyle w:val="MojeTekstPodst"/>
        <w:rPr>
          <w:rFonts w:ascii="Times New Roman" w:hAnsi="Times New Roman" w:cs="Times New Roman"/>
        </w:rPr>
      </w:pPr>
      <w:r>
        <w:rPr>
          <w:rFonts w:cs="Times New Roman" w:ascii="Times New Roman" w:hAnsi="Times New Roman"/>
        </w:rPr>
        <w:t>ustawa kodeks pracy,</w:t>
      </w:r>
    </w:p>
    <w:p>
      <w:pPr>
        <w:pStyle w:val="MojeTekstPodst"/>
        <w:rPr>
          <w:rFonts w:ascii="Times New Roman" w:hAnsi="Times New Roman" w:cs="Times New Roman"/>
        </w:rPr>
      </w:pPr>
      <w:r>
        <w:rPr>
          <w:rFonts w:cs="Times New Roman" w:ascii="Times New Roman" w:hAnsi="Times New Roman"/>
        </w:rPr>
        <w:t xml:space="preserve">ustawa prawo zamówień publicznych, </w:t>
      </w:r>
    </w:p>
    <w:p>
      <w:pPr>
        <w:pStyle w:val="MojeTekstPodst"/>
        <w:rPr>
          <w:rFonts w:ascii="Times New Roman" w:hAnsi="Times New Roman" w:cs="Times New Roman"/>
        </w:rPr>
      </w:pPr>
      <w:r>
        <w:rPr>
          <w:rFonts w:cs="Times New Roman" w:ascii="Times New Roman" w:hAnsi="Times New Roman"/>
        </w:rPr>
        <w:t>ustawa o dochodach jednostek samorządu terytorialnego,</w:t>
      </w:r>
    </w:p>
    <w:p>
      <w:pPr>
        <w:pStyle w:val="MojeTekstPodst"/>
        <w:rPr/>
      </w:pPr>
      <w:r>
        <w:rPr>
          <w:rFonts w:cs="Times New Roman" w:ascii="Times New Roman" w:hAnsi="Times New Roman"/>
        </w:rPr>
        <w:t xml:space="preserve">ustawa o rozwoju regionalnym. </w:t>
      </w:r>
    </w:p>
    <w:p>
      <w:pPr>
        <w:pStyle w:val="MojeTekstPodst"/>
        <w:rPr/>
      </w:pPr>
      <w:r>
        <w:rPr>
          <w:rFonts w:cs="Times New Roman" w:ascii="Times New Roman" w:hAnsi="Times New Roman"/>
        </w:rPr>
        <w:t xml:space="preserve">Przepisy prawne zawarte w w/w aktach tworzą fundament do wyznaczania misji, celów i zadań, które tworzą podstawę funkcjonalną kontroli zarządczej, która musi zapewnić realizację zadań zgodnie z prawem w sposób oszczędny, terminowy i efektywny. </w:t>
      </w:r>
    </w:p>
    <w:p>
      <w:pPr>
        <w:pStyle w:val="MojeTekstPodst"/>
        <w:rPr>
          <w:rFonts w:ascii="Times New Roman" w:hAnsi="Times New Roman" w:cs="Times New Roman"/>
        </w:rPr>
      </w:pPr>
      <w:r>
        <w:rPr>
          <w:rFonts w:cs="Times New Roman" w:ascii="Times New Roman" w:hAnsi="Times New Roman"/>
        </w:rPr>
      </w:r>
    </w:p>
    <w:p>
      <w:pPr>
        <w:pStyle w:val="Moje1"/>
        <w:rPr>
          <w:rFonts w:ascii="Times New Roman" w:hAnsi="Times New Roman" w:cs="Times New Roman"/>
        </w:rPr>
      </w:pPr>
      <w:r>
        <w:rPr>
          <w:rFonts w:cs="Times New Roman" w:ascii="Times New Roman" w:hAnsi="Times New Roman"/>
        </w:rPr>
        <w:t>1. Przedmiotowy charakter zarządzania  Urzędem Miasta i Gminy  w zakresie realizowanych misji, celów i istnienia jednostki samorządu terytorialnego</w:t>
      </w:r>
    </w:p>
    <w:p>
      <w:pPr>
        <w:pStyle w:val="Moje2"/>
        <w:rPr/>
      </w:pPr>
      <w:r>
        <w:rPr>
          <w:rStyle w:val="MojIIZnak"/>
          <w:rFonts w:cs="Times New Roman" w:ascii="Times New Roman" w:hAnsi="Times New Roman"/>
          <w:b w:val="false"/>
          <w:bCs w:val="false"/>
        </w:rPr>
        <w:t>1.1. Planowanie strategiczne – misja , cele zarządzania</w:t>
      </w:r>
    </w:p>
    <w:p>
      <w:pPr>
        <w:pStyle w:val="MojeTekstPodst"/>
        <w:rPr>
          <w:rFonts w:ascii="Times New Roman" w:hAnsi="Times New Roman" w:cs="Times New Roman"/>
        </w:rPr>
      </w:pPr>
      <w:r>
        <w:rPr>
          <w:rFonts w:cs="Times New Roman" w:ascii="Times New Roman" w:hAnsi="Times New Roman"/>
        </w:rPr>
        <w:t>Podstawowe znaczenie dla rozwoju Gminy Lidzbark ma możliwość wykorzystywania posiadanych warunków, a więc przekształcania warunków rozwoju w czynniki rozwoju, oraz pokazanie barier rozwoju. Ogół uwarunkowań to:</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alory użytkowe wytworzone przez naturę np. bogactwa mineralne, gleba, woda, klimat, krajobraz, ukształtowanie terenu.</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alory użytkowe będące wytworem działań człowieka np. obiekty produkcyjne i ich rozmieszczenie oraz obiekty infrastruktury gospodarczej, społecznej, technologicznej.</w:t>
      </w:r>
    </w:p>
    <w:p>
      <w:pPr>
        <w:pStyle w:val="MojeTekstPodstLista"/>
        <w:numPr>
          <w:ilvl w:val="0"/>
          <w:numId w:val="3"/>
        </w:numPr>
        <w:ind w:left="357" w:hanging="357"/>
        <w:rPr/>
      </w:pPr>
      <w:r>
        <w:rPr>
          <w:rFonts w:cs="Times New Roman" w:ascii="Times New Roman" w:hAnsi="Times New Roman"/>
        </w:rPr>
        <w:t>siła robocza np. wielkość, struktura kwalifikacyjna, motywacja do pracy, tradycje dobrej                i solidnej prac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atrakcyjność miejsc przebywania np. kultura i tradycja mieszkańców, zagospodarowanie terenu.</w:t>
      </w:r>
    </w:p>
    <w:p>
      <w:pPr>
        <w:pStyle w:val="MojeTekstPodst"/>
        <w:rPr/>
      </w:pPr>
      <w:r>
        <w:rPr>
          <w:rFonts w:cs="Times New Roman" w:ascii="Times New Roman" w:hAnsi="Times New Roman"/>
        </w:rPr>
        <w:t>Administracyjne działania wykorzystując określone uwarunkowania muszą sprzyjać realizacji celów planowania strategicznego. Duże znaczenie w realizacji tego celu ma kultura i tradycja np. podejście do pracy. Nadrzędnym celem jest pielęgnowanie cech ludzi ( solidność, obowiązkowość, rzetelność). Jest to sposób na sukcesy gospodarcze. Pracownicy Urzędu Miasta i Gminy odpowiedzialni za rozwój podregionu muszą być zdeterminowani na pełne, praktyczne wykorzystanie w działaniu wszystkich instytucji które promują rozwój. Są to głównie banki, izby gospodarcze, agencje rozwoju, inkubatory przedsiębiorczości, firmy turystyczne. W sposób pośredni na rozwój czyli realizację misji i celów wywiera wykształcenie poprzez łatwiejszą mobilizację społeczną, sprzyjanie przedsiębiorczości, lepszą akceptację instytucji rynkowych i sprzyjanie prorozwojowym inicjatywom. Z kolei mobilizacja społeczna sprzyja:</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rzedsiębiorczośc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tworzeniu infrastruktury gospodarczej,</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osłabianiu negatywnych postaw wobec działalności gospodarczej.</w:t>
      </w:r>
    </w:p>
    <w:p>
      <w:pPr>
        <w:pStyle w:val="MojeTekstPodst"/>
        <w:rPr>
          <w:rFonts w:ascii="Times New Roman" w:hAnsi="Times New Roman" w:cs="Times New Roman"/>
        </w:rPr>
      </w:pPr>
      <w:r>
        <w:rPr>
          <w:rFonts w:cs="Times New Roman" w:ascii="Times New Roman" w:hAnsi="Times New Roman"/>
        </w:rPr>
        <w:t>Zmiana warunków systemowych nie ułatwia ludności wiejskiej dokształcania zwłaszcza na poziomie wyższym. Zwiększyło się znaczenie bariery finansowej, a także uwidacznianie się niskich aspiracji edukacyjnych ludności wiejskiej. Niepokojącym zjawiskiem stają się coraz częściej stwierdzenia o „dziedziczeniu bezrobocia”, czy też o „dziedziczeniu ubóstwa”.</w:t>
        <w:br/>
        <w:t>Wychowywanie w szkole na wsi, które później wpływa na sytuację zawodową młodych ludzi, połączone z wzorcami rodzinnymi powoduje, że młodzieży wiejskiej brakuje umiejętności aktywnego sterowania własnym życiem. Istnieje zatem w tych procesach ryzyko odtworzenia w przyszłych pokoleniach pasywnych wzorców np. „korzystanie z opieki społecznej”.</w:t>
      </w:r>
    </w:p>
    <w:p>
      <w:pPr>
        <w:pStyle w:val="MojeTekstPodst"/>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t>W procesach rozwoju obszarów wiejskich - oprócz negatywnych ryzyk struktury gospodarczej, demograficznej, osadniczej – istnieje więc ryzyko pogarszania się poziomu wykształcenia ludności wiejskiej.</w:t>
      </w:r>
    </w:p>
    <w:p>
      <w:pPr>
        <w:pStyle w:val="MojeTekstPod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cownicy Urzędu Miasta i Gminy zajmujący się edukacją i pomocą społeczną poprzez jednostki budżetowe – szkoły podejmować muszą procesy przezwyciężające bariery finansowe uniemożliwiające zdobywanie wykształcenia młodym i ambitnym mieszkańcom wsi.  Procesy muszą być nastawione na stworzenie specjalnych programów szkoleniowych dla dorosłych z wypracowywaniem systemu stypendialnego dla młodzieży wiejskiej, która obecnie coraz częściej rezygnuje z dalszej edukacji ze względów finansowych. Ważne jest, aby zachęcić mieszkańców wsi do podnoszenia swoich kwalifikacji proponując im zróżnicowane formy doradztwa i dokształcania.  Oczekiwanym efektem tym procesów musi być zwiększanie - słabej ciągle wśród mieszkańców wsi - znajomości mechanizmów rynkowych, co może ułatwić poruszanie się w rzeczywistości gospodarczej.</w:t>
      </w:r>
    </w:p>
    <w:p>
      <w:pPr>
        <w:pStyle w:val="MojeTekstPodst"/>
        <w:rPr>
          <w:rFonts w:ascii="Times New Roman" w:hAnsi="Times New Roman" w:cs="Times New Roman"/>
        </w:rPr>
      </w:pPr>
      <w:r>
        <w:rPr>
          <w:rFonts w:cs="Times New Roman" w:ascii="Times New Roman" w:hAnsi="Times New Roman"/>
        </w:rPr>
      </w:r>
    </w:p>
    <w:p>
      <w:pPr>
        <w:pStyle w:val="Moje2"/>
        <w:rPr>
          <w:rStyle w:val="MojIIZnak"/>
          <w:rFonts w:ascii="Times New Roman" w:hAnsi="Times New Roman" w:cs="Times New Roman"/>
          <w:b w:val="false"/>
          <w:b w:val="false"/>
          <w:bCs w:val="false"/>
        </w:rPr>
      </w:pPr>
      <w:r>
        <w:rPr>
          <w:rStyle w:val="MojIIZnak"/>
          <w:rFonts w:cs="Times New Roman" w:ascii="Times New Roman" w:hAnsi="Times New Roman"/>
          <w:b w:val="false"/>
          <w:bCs w:val="false"/>
        </w:rPr>
        <w:t>1.2. Charakterystyka uwarunkowań przyrodniczo-gospodarczych gminy</w:t>
      </w:r>
    </w:p>
    <w:p>
      <w:pPr>
        <w:pStyle w:val="MojeTekstPodst"/>
        <w:rPr>
          <w:rFonts w:ascii="Times New Roman" w:hAnsi="Times New Roman" w:cs="Times New Roman"/>
        </w:rPr>
      </w:pPr>
      <w:r>
        <w:rPr>
          <w:rFonts w:cs="Times New Roman" w:ascii="Times New Roman" w:hAnsi="Times New Roman"/>
        </w:rPr>
        <w:t>Charakterystycznym elementem krajobrazu Gminy Lidzbark są pasma wzgórz morenowych które przedzielają różnej wielkości i kształtu jeziora. Niezwykłe zróżnicowanie występujących tu środowisk a także liczne tereny kserotermiczne sprawiają, że przetrwało tu wiele interesujących często rzadkich i ginących roślin. Podobnie jak świat roślin tak samo bogata jest fauna okolic podregionu. Żyją tu różne gatunki ssaków. Miedzy innymi łoś, dzik, sarna, zając. Na tym tle człowiek – gospodarz tej krainy - wyraźnie wpisał się w krajobraz ze swoją działalnością tworząc krajobraz kulturowy. Otaczający nas krajobraz ulega ciągłym zmianom. W związku z powyższym w procesach zarządzania dotyczących nadzoru nad gospodarką leśną, czy ochroną środowiska występują różne ryzyka, którymi zarządza Gmina Lidzbark w szczególności  jednostka pomocnicza, jaką jest Urząd Miasta i Gminy w Lidzbarku.</w:t>
      </w:r>
    </w:p>
    <w:p>
      <w:pPr>
        <w:pStyle w:val="Normal"/>
        <w:keepLines/>
        <w:spacing w:lineRule="auto" w:line="240" w:before="0" w:after="0"/>
        <w:jc w:val="both"/>
        <w:rPr>
          <w:rStyle w:val="MojIIZnak"/>
          <w:rFonts w:ascii="Times New Roman" w:hAnsi="Times New Roman" w:cs="Times New Roman"/>
        </w:rPr>
      </w:pPr>
      <w:r>
        <w:rPr>
          <w:rFonts w:cs="Times New Roman" w:ascii="Times New Roman" w:hAnsi="Times New Roman"/>
        </w:rPr>
      </w:r>
    </w:p>
    <w:p>
      <w:pPr>
        <w:pStyle w:val="Moje2"/>
        <w:rPr>
          <w:rStyle w:val="MojIIZnak"/>
          <w:rFonts w:ascii="Times New Roman" w:hAnsi="Times New Roman" w:cs="Times New Roman"/>
          <w:b w:val="false"/>
          <w:b w:val="false"/>
          <w:bCs w:val="false"/>
        </w:rPr>
      </w:pPr>
      <w:r>
        <w:rPr>
          <w:rStyle w:val="MojIIZnak"/>
          <w:rFonts w:cs="Times New Roman" w:ascii="Times New Roman" w:hAnsi="Times New Roman"/>
          <w:b w:val="false"/>
          <w:bCs w:val="false"/>
        </w:rPr>
        <w:t>1.3. Wizja rozwoju – cele, obszary działania ryzyka i zagrożenia w Urzędzie Miasta i Gminy w Lidzbarku.</w:t>
      </w:r>
    </w:p>
    <w:p>
      <w:pPr>
        <w:pStyle w:val="MojeTekstPodst"/>
        <w:rPr/>
      </w:pPr>
      <w:r>
        <w:rPr>
          <w:rFonts w:cs="Times New Roman" w:ascii="Times New Roman" w:hAnsi="Times New Roman"/>
        </w:rPr>
        <w:t>Wizja rozwoju wynika z analiz strategicznych i weryfikacji zasobów ekonomicznych, gospodarczych, społecznych, geograficzno-przyrodniczych, kulturowych. Uwarunkowania te są zasadą bezwzględnego przestrzegania racjonalnego korzystania z zasobów naturalnego środowiska przyrodniczego dla tworzenia zrównoważonego rozwoju społeczno-gospodarczego. Zasada ta wynika z pro-ekologicznych uwarunkowań gminy dla podstawowych dziedzin, tj. rolnictwa, turystyki, przemysłu przyjaznego środowisku, opartego w większości o surowce miejscowego pochodzenia. Gmina  Lidzbark w zarządzaniu preferować będzie produkcję ekologicznej żywności wspierając selektywną produkcję uzależnioną od miejscowych warunków. Produkty rolne i przetwórcze artykuły żywnościowe muszą odpowiadać normom europejskim, co umożliwia ich eksport na wszystkie rynki. Racjonalna gospodarka połączy korzyści ekonomiczne i uatrakcyjni zaplecze dla rozwoju turystyki i wypoczynku. Turystyka stanowiąca  rozwijającą się gałąź gospodarki, ma bardzo znaczącą pozycję w rozwoju Gminy i Miasta. Wzrost liczby miejsc noclegowych, poprawa jakości usług i podnoszenie ich standardu, przedłużenie okresu wypoczynkowego również na okresy wiosenno-jesienno-zimowe, rozwój rękodzieła typowego dla regionu oraz udostępnianie bogatego dziedzictwa kulturowego - przy bardziej wzmocnionej promocji - pobudzi rozwój i zagwarantuje nowe miejsca pracy dla miejscowej ludności, wpłynie na zmniejszenie wskaźnika bezrobocia. Uzyskiwanie warunków trwałego rozwoju jest najważniejszym celem, którego zrealizowanie spełni misję wysokiego poziomu zadowolenia mieszkańców poprzez zagwarantowanie wzrostu ich dobrobytu.</w:t>
        <w:br/>
        <w:t>Niezbędnym warunkiem osiągnięcia postawionego celu jest spójność działań w dziedzinie ekonomicznej, przestrzennej i społecznej, przy wykorzystaniu głównie zasobów własnych,                 z jednoczesnym wyzwalaniem aktywności społecznej. Strategia rozwoju Gminy Wiejsko – Miejskiej  musi być spójna.</w:t>
      </w:r>
    </w:p>
    <w:p>
      <w:pPr>
        <w:pStyle w:val="Moje3"/>
        <w:rPr/>
      </w:pPr>
      <w:r>
        <w:rPr>
          <w:rStyle w:val="MojIIIZnak"/>
          <w:rFonts w:cs="Times New Roman" w:ascii="Times New Roman" w:hAnsi="Times New Roman"/>
          <w:b w:val="false"/>
          <w:bCs w:val="false"/>
          <w:sz w:val="24"/>
          <w:szCs w:val="24"/>
        </w:rPr>
        <w:t>1.3.1. Wspieranie przedsiębiorczości- misja, cele, procesy w gminie wiejsko miejskiej Lidzbarka.</w:t>
      </w:r>
    </w:p>
    <w:p>
      <w:pPr>
        <w:pStyle w:val="MojeTekstPodst"/>
        <w:rPr/>
      </w:pPr>
      <w:r>
        <w:rPr>
          <w:rFonts w:cs="Times New Roman" w:ascii="Times New Roman" w:hAnsi="Times New Roman"/>
        </w:rPr>
        <w:t>Wspieranie przedsiębiorczości jako proces realizowany będzie przez:</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Umożliwienie łatwego dostępu do informacji, nowoczesnych technologii szkoleń.</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artnerską pracę z samorządami gospodarczym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Umożliwienie korzystania z zaplecza naukowo badawczego Uniwersytetu Warmińsko- Mazurskiego i innych placówek naukowych.</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Wspieranie partnerskiego działania przez sektor prywatno-publiczny.</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Stwarzanie warunków do rozwoju małych i średnich przedsiębiorstw.</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romowanie inwestowanie poprzez wspólny program gmin i powiatu Działdowskiego przez przekazywanie przygotowanych uzbrojonych w infrastrukturę techniczną pod inwestycję.</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Upraszczanie procedur prawnych i technicznych ułatwiających rozpoczynanie inwestycj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Zachęcanie do inwestowania w nowe dziedziny gospodark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Umożliwianie przy współpracy z bankami szybkich i łatwych kredytów pod nowe inwestycje i rozbudowę istniejących.</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obudzanie aktywności społeczeństwa w zakresie funkcjonalności gospodarki rynkowej.</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Kształtowanie świadomości wśród mieszkańców do podejmowania działań na rachunek własny i rodziny.</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rzełamywanie barier niechęci wśród mieszkańców na rzecz gospodarczej i ekonomicznej samodzielnośc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rzygotowywanie kadry technicznej do współpracy z podmiotami gospodarczym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romowanie tworzenia średnich i małych firm poprzez wprowadzanie do prowadzonych szkół programów edukacyjnych.</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rowadzenie działań wspierających wzrost potencjału gospodarczego w istniejących zakładach pracy.</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Uczestnictwo w systemie informacji gospodarczej promocji jakości dostępności do funduszy wspierających działanie.</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Wykorzystywanie w produkcji odpadów i surowców wtórnych.</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Wspieranie działalności doradztwa i centrów informacji gospodarczych pod kątem nowych technologii pracy i marketingu.</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Udostępnianie społeczeństwu źródeł informacji.</w:t>
      </w:r>
    </w:p>
    <w:p>
      <w:pPr>
        <w:pStyle w:val="MojeTekstPodst"/>
        <w:rPr>
          <w:rFonts w:ascii="Times New Roman" w:hAnsi="Times New Roman" w:cs="Times New Roman"/>
        </w:rPr>
      </w:pPr>
      <w:r>
        <w:rPr>
          <w:rFonts w:cs="Times New Roman" w:ascii="Times New Roman" w:hAnsi="Times New Roman"/>
        </w:rPr>
        <w:t>Usuwanie barier informacyjnych przez szerokie rozpowszechnianie internetu umożliwi mieszkańcom łatwy dostęp do informacji o źródłach i sposobach pozyskiwania kapitału, kształtujących się tendencjach na rynku oraz  opłacalności produkowanych wyrobów. Celem sektorowego programu operacyjnego zasobów ludzkich realizowanego w ramach polityki spójności jest budowa społeczeństwa otwartego, opartego na wiedzy poprzez zapewnienie warunków dla rozwoju warunków ludzkich w drodze kształcenia szkolenia i pracy.</w:t>
      </w:r>
    </w:p>
    <w:p>
      <w:pPr>
        <w:pStyle w:val="Moje3"/>
        <w:rPr>
          <w:rFonts w:ascii="Times New Roman" w:hAnsi="Times New Roman" w:cs="Times New Roman"/>
        </w:rPr>
      </w:pPr>
      <w:r>
        <w:rPr>
          <w:rFonts w:cs="Times New Roman" w:ascii="Times New Roman" w:hAnsi="Times New Roman"/>
        </w:rPr>
        <w:t>1.3.2. Budowa i rozbudowa infrastruktury technicznej zapewniającej zrównoważony rozwój w gminie wiejsko miejskiej w Lidzbarku.</w:t>
      </w:r>
    </w:p>
    <w:p>
      <w:pPr>
        <w:pStyle w:val="MojeTekstPodst"/>
        <w:rPr/>
      </w:pPr>
      <w:r>
        <w:rPr>
          <w:rFonts w:cs="Times New Roman" w:ascii="Times New Roman" w:hAnsi="Times New Roman"/>
        </w:rPr>
        <w:t>Działania techniczne i finansowe modernizacji dróg powinny być skoordynowane pomiędzy wszystkimi zarządcami dróg w taki sposób, żeby najpilniejsze prace wykonywać jednocześnie i kompleksowo. Obciążanie eksploatacji sieci dróg, szczególnie przez ciężkie przewozy towarowe jest zjawiskiem niekorzystnym. W celu poprawy jakości zarządzania drogami należy poddać weryfikacji kategoryzację dróg przez zaliczenie części dróg powiatowych - o znaczeniu lokalnym - do dróg gminnych i miejskich. W ramach bieżącego utrzymania sieci dróg należy systematycznie wykonywać zabiegi konserwacyjne, w tym wzmocnioną, odnowę zapobiegawczą, cienkie dywaniki bitumiczne, powierzchniowe utrwalanie, odwadnianie jezdni i korpusu - w pierwszej kolejności najważniejszych połączeń drogowych. Środki finansowe ze wszystkich możliwych źródeł należy przeznaczyć na remonty i modernizację istniejących sieci dróg i związanych z nią obiektów inżynierskich. Istotne znaczenie ma rozbudowa sieci teleinformatycznej i teletechnicznej poprzez wchodzenie na rynek nowych operatorów. Podobne zjawiska muszą następować w energetyce głównie poprzez wprowadzanie zamiennych źródeł energii w tym gazu ziemnego, oraz energii elektrycznej pozyskiwanej  z odnawialnych źródeł. Budowa i eksploatacja infrastruktury technicznej musi być gwarantem zrównoważonego rozwoju społeczno gospodarczego, z ukierunkowaniem na podstawowe gałęzie rozwoju, tj. turystykę, rolnictwo ekologiczne, przemysł przy zachowaniu i poprawie wykorzystania naturalnego środowiska.</w:t>
      </w:r>
    </w:p>
    <w:p>
      <w:pPr>
        <w:pStyle w:val="Moje3"/>
        <w:rPr>
          <w:rStyle w:val="MojIIIZnak"/>
          <w:rFonts w:ascii="Times New Roman" w:hAnsi="Times New Roman" w:cs="Times New Roman"/>
          <w:b w:val="false"/>
          <w:b w:val="false"/>
          <w:bCs w:val="false"/>
          <w:sz w:val="24"/>
          <w:szCs w:val="24"/>
        </w:rPr>
      </w:pPr>
      <w:r>
        <w:rPr>
          <w:rStyle w:val="MojIIIZnak"/>
          <w:rFonts w:cs="Times New Roman" w:ascii="Times New Roman" w:hAnsi="Times New Roman"/>
          <w:b w:val="false"/>
          <w:bCs w:val="false"/>
          <w:sz w:val="24"/>
          <w:szCs w:val="24"/>
        </w:rPr>
        <w:t>1.3.3. Turystyka podstawową gałęzią gospodarki   Gminy  Lidzbark.</w:t>
      </w:r>
    </w:p>
    <w:p>
      <w:pPr>
        <w:pStyle w:val="Moje3"/>
        <w:rPr/>
      </w:pPr>
      <w:r>
        <w:rPr>
          <w:rStyle w:val="MojIIIZnak"/>
          <w:rFonts w:cs="Times New Roman" w:ascii="Times New Roman" w:hAnsi="Times New Roman"/>
          <w:b w:val="false"/>
          <w:bCs w:val="false"/>
          <w:sz w:val="24"/>
          <w:szCs w:val="24"/>
        </w:rPr>
        <w:t>Misje podstawowe.</w:t>
      </w:r>
    </w:p>
    <w:p>
      <w:pPr>
        <w:pStyle w:val="MojeTekstPodst"/>
        <w:rPr/>
      </w:pPr>
      <w:r>
        <w:rPr>
          <w:rFonts w:cs="Times New Roman" w:ascii="Times New Roman" w:hAnsi="Times New Roman"/>
        </w:rPr>
        <w:t xml:space="preserve">Wykorzystywanie naturalnych warunków przyrodniczych położenia geograficznego oraz zainteresowania turystów w sposób naturalny przesądza o konieczności rozwoju turystyki na obszarze gminy. Podstawowe procesy muszą być ciągłe, odpowiednio monitorowane                    i nadzorowane, dotyczą: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organizowania profesjonalnie działającego centrum informacji turystycznej.</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Lepszego promowania walorów turystycznych stworzonych przez przyrodę.</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ykorzystania szeroko pojętej sfery kultury i sportu.</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Kształcenie pracowników w zakresie profesjonalizmu dotyczącego szeroko pojętej obsługi klienta.</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Ciągłe wzbogacania bazy turystycznej oraz wydłużania okresu z niej korzystania.</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większenie i podnoszenie standardów miejsc noclegowy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Rozszerzenie zakresu świadczonych usług turystycznych w oparciu w rozwój zaplecza infrastrukturalnego.</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romocja ciągła walorów turystyczny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zbogacanie atrakcyjności turystycznej poprzez wyznaczanie szlaków turystycznych pieszych, rowerowych, i konny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Eksponowanie miejsc pomników przyrody o znaczeniu historycznym przyrodniczym oraz zabytkowym.</w:t>
      </w:r>
    </w:p>
    <w:p>
      <w:pPr>
        <w:pStyle w:val="MojeTekstPodstLista"/>
        <w:numPr>
          <w:ilvl w:val="0"/>
          <w:numId w:val="3"/>
        </w:numPr>
        <w:ind w:left="357" w:hanging="357"/>
        <w:rPr/>
      </w:pPr>
      <w:r>
        <w:rPr>
          <w:rFonts w:cs="Times New Roman" w:ascii="Times New Roman" w:hAnsi="Times New Roman"/>
        </w:rPr>
        <w:t>Organizowanie dla turystów i osób korzystających z wypoczynku na terenie gminy, imprez kulturalnych stałych i cyklicznych regionalnych i lokalny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ykorzystywanie prężnie działających kół łowieckich do spotkań przyrodniczych mających na celu ochronę środowiska.</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Lepszego wykorzystania bazy sportowo rekreacyjnych, organizowanie obozów żeglarskich, </w:t>
      </w:r>
    </w:p>
    <w:p>
      <w:pPr>
        <w:pStyle w:val="MojeTekstPodstLista"/>
        <w:numPr>
          <w:ilvl w:val="0"/>
          <w:numId w:val="3"/>
        </w:numPr>
        <w:ind w:left="357" w:hanging="357"/>
        <w:rPr/>
      </w:pPr>
      <w:r>
        <w:rPr>
          <w:rFonts w:cs="Times New Roman" w:ascii="Times New Roman" w:hAnsi="Times New Roman"/>
        </w:rPr>
        <w:t>Edukację społeczną gminy w zakresie rozwoju bazy turystyczno-rekreacyjnej w zakresie niezaprzeczalnych korzyści z rozwoju turystyki i organizacji wypoczynku, jako najistotniejszej gałęzi gospodarki podnoszącej dobrobyt i dającej nowe miejsca pracy.</w:t>
      </w:r>
    </w:p>
    <w:p>
      <w:pPr>
        <w:pStyle w:val="MojeTekstPodstLista"/>
        <w:numPr>
          <w:ilvl w:val="0"/>
          <w:numId w:val="3"/>
        </w:numPr>
        <w:ind w:left="357" w:hanging="357"/>
        <w:rPr/>
      </w:pPr>
      <w:r>
        <w:rPr>
          <w:rFonts w:cs="Times New Roman" w:ascii="Times New Roman" w:hAnsi="Times New Roman"/>
        </w:rPr>
        <w:t>Tworzenie standardowych miejsc i pól namiotowych i pól biwakowych.</w:t>
      </w:r>
    </w:p>
    <w:p>
      <w:pPr>
        <w:pStyle w:val="MojeTekstPodstLista"/>
        <w:numPr>
          <w:ilvl w:val="0"/>
          <w:numId w:val="3"/>
        </w:numPr>
        <w:ind w:left="357" w:hanging="357"/>
        <w:rPr/>
      </w:pPr>
      <w:r>
        <w:rPr>
          <w:rFonts w:cs="Times New Roman" w:ascii="Times New Roman" w:hAnsi="Times New Roman"/>
        </w:rPr>
        <w:t xml:space="preserve">Promowanie do wykorzystywania sieci internetowej uzbrajającej jednostki w niezbędne do tego celu sprzęt elektroniczny i środki finansowe. </w:t>
      </w:r>
    </w:p>
    <w:p>
      <w:pPr>
        <w:pStyle w:val="MojeTekstPodst"/>
        <w:rPr/>
      </w:pPr>
      <w:r>
        <w:rPr>
          <w:rFonts w:cs="Times New Roman" w:ascii="Times New Roman" w:hAnsi="Times New Roman"/>
        </w:rPr>
        <w:t xml:space="preserve">Osiągnięcie wymienionych celów strategicznych ma ścisły związek z obiektywnymi czynnikami natury i skutkami działalności człowieka. Bogactwo warunków naturalnych, walory przyrodnicze, dobre położenie, zasoby kultury materialnej, stanowią o bardzo przyjaznych warunkach zamieszkania na terenie Gminy Lidzbark. Warunki przyrodnicze uzupełnione przez działalność człowieka w formie dobrze rozbudowanej infrastruktury, zabezpieczenie nowych terenów pod budownictwo mieszkaniowe i turystyczne z dobrze rozwiniętą siecią usługowo-handlową podnoszą jakość życia społeczności gminy. Człowiek jest w swoim działaniu ściśle związany z ekosystemem przyrodniczym. </w:t>
      </w:r>
    </w:p>
    <w:p>
      <w:pPr>
        <w:pStyle w:val="MojeTekstPodst"/>
        <w:rPr/>
      </w:pPr>
      <w:r>
        <w:rPr>
          <w:rFonts w:cs="Times New Roman" w:ascii="Times New Roman" w:hAnsi="Times New Roman"/>
        </w:rPr>
        <w:t>Zachowanie zatem równowagi w tym systemie wymaga spójnego zarządzania dostępem do zasobów środowiska, zapobiegania w powstawaniu negatywnych zjawisk z tytułu działalności gospodarczej i użytkowania zasobów. Cele polityki pro-ekologicznej muszą być realizowane na każdym etapie w oparciu o rozeznanie lokalnych potrzeb. Wiodącą zasadą polityki pro-ekologicznej jest zasada zrównoważonego rozwoju polegającego na stymulowaniu procesów społecznych i gospodarczych w taki sposób, żeby zachować zasoby i walory środowiska                     w stanie zapewniającym trwałe korzystanie przez obecne i przyszłe pokolenia. Istotnym elementem jest zachowanie własności  wód, obszarów chronionych i zasobów geologicznych przez Państwo Polskie. Samorząd Gminy ma ograniczone możliwości prawne ingerowania i prowadzenia samodzielnej polityki w zakresie ochrony środowiska. Z tego powodu działanie musi być spójne, prowadzone przez Państwo, Samorząd Lidzbarka i Samorządy Gmin z terenu Powiatu Działdowskiego. Niezbędnym warunkiem zachowania naturalnego środowiska i jego poprawa jest zależna:</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Budowy infrastruktury technicznej pozwalającej prowadzić bezpieczną gospodarkę odpadami stałymi i płynnym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spomaganie inwestycji proekologicznych, szkolenie i podnoszenie wiedzy ekologicznej społeczeństwa.</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Utrzymanie i ochrona istniejących ekosystemów, naturalnych siedlisk, rzadkich chronionych roślin i zwierząt.</w:t>
      </w:r>
    </w:p>
    <w:p>
      <w:pPr>
        <w:pStyle w:val="MojeTekstPodstLista"/>
        <w:numPr>
          <w:ilvl w:val="0"/>
          <w:numId w:val="3"/>
        </w:numPr>
        <w:ind w:left="357" w:hanging="357"/>
        <w:rPr/>
      </w:pPr>
      <w:r>
        <w:rPr>
          <w:rFonts w:cs="Times New Roman" w:ascii="Times New Roman" w:hAnsi="Times New Roman"/>
        </w:rPr>
        <w:t>Pozyskiwanie środków UE na nowe zalesienia i odnowienia powierzchni leśnej, i dalszego zwiększania lesistości tej Gmin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Racjonalnego użytkowania kopalin i restrukturyzacja wyrobisk poeksploatacyjny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Tworzenie nowoczesnego systemu gospodarki odpadami, segregacja odpadów stałych               i wykorzystanie w ten sposób uzyskanych surowców wtórnych.</w:t>
      </w:r>
    </w:p>
    <w:p>
      <w:pPr>
        <w:pStyle w:val="MojeTekstPodstLista"/>
        <w:numPr>
          <w:ilvl w:val="0"/>
          <w:numId w:val="3"/>
        </w:numPr>
        <w:ind w:left="357" w:hanging="357"/>
        <w:rPr/>
      </w:pPr>
      <w:r>
        <w:rPr>
          <w:rFonts w:cs="Times New Roman" w:ascii="Times New Roman" w:hAnsi="Times New Roman"/>
        </w:rPr>
        <w:t>Utrzymywanie oczyszczanych ściekach parametrów odpowiadających dopuszczalnym normom.</w:t>
      </w:r>
    </w:p>
    <w:p>
      <w:pPr>
        <w:pStyle w:val="Moje3"/>
        <w:rPr>
          <w:rFonts w:ascii="Times New Roman" w:hAnsi="Times New Roman" w:cs="Times New Roman"/>
        </w:rPr>
      </w:pPr>
      <w:r>
        <w:rPr>
          <w:rFonts w:cs="Times New Roman" w:ascii="Times New Roman" w:hAnsi="Times New Roman"/>
        </w:rPr>
        <w:t>1.3.4. Restrukturyzacja obszarów rolnictwa,  tworzenie alternatywnych miejsc pracy, procesy zmian, cele istnienia Gminy Lidzbark.</w:t>
      </w:r>
    </w:p>
    <w:p>
      <w:pPr>
        <w:pStyle w:val="Normal"/>
        <w:keepLines/>
        <w:spacing w:before="0" w:after="0"/>
        <w:jc w:val="both"/>
        <w:rPr>
          <w:rFonts w:ascii="Times New Roman" w:hAnsi="Times New Roman" w:cs="Times New Roman"/>
          <w:sz w:val="24"/>
          <w:szCs w:val="24"/>
        </w:rPr>
      </w:pPr>
      <w:r>
        <w:rPr>
          <w:rFonts w:cs="Times New Roman" w:ascii="Times New Roman" w:hAnsi="Times New Roman"/>
          <w:sz w:val="24"/>
          <w:szCs w:val="24"/>
        </w:rPr>
        <w:t>Główne cele strategiczne:</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Ekologiczne produkcja roślinna i zwierzęca podstawą produkcji zdrowej i ekologicznej żywnośc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ykorzystanie zasobów wód powierzchniowych jezior i rzek do hodowli ryb słodkowodnych w ramach regionalnej gospodarki rybackiej.</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rzekwalifikowanie rolników i przygotowanie ich do działalności pozarolniczej (programy do walki z bezrobociem na ws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Rozwijanie przetwórstwa rolno-spożywczego produkującą żywność odpowiadającą standardom europejskim co umożliwi jej eksport na rynki unijne.</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rzedstawione kierunki produkcji muszą wykorzystywać, być wykorzystywane do warunków naturalnych środowiska, nie powodując jego degradacj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Regionalna gospodarka rybacka na wodach śródlądowych połączy korzyści ekonomiczne odłowu ryb, wzrośnie produkcyjność jezior, a tym samym uatrakcyjni zaplecza dla rozwoju turystyki i wypoczynku.</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Ekosystemy leśne mają ogromne znaczenie dla ogólnych warunków przyrodniczych, klimatycznych i ekologicznych wpływających na czystość wód, powietrza i trwałość życia biologicznego.</w:t>
      </w:r>
    </w:p>
    <w:p>
      <w:pPr>
        <w:pStyle w:val="MojeTekstPodst"/>
        <w:rPr/>
      </w:pPr>
      <w:r>
        <w:rPr>
          <w:rFonts w:cs="Times New Roman" w:ascii="Times New Roman" w:hAnsi="Times New Roman"/>
        </w:rPr>
        <w:t>Bardzo ważnym elementem w produkcji rolnej, jest czynnik zależny od człowieka tj. właściwa gospodarka wodna poprzez system urządzeń melioracyjnych. Istniejąca sieć urządzeń wybudowana w poprzednim systemie wymaga stałej konserwacji a w przypadku zaniedbań, odbudowy. Malejące nakłady finansowe na utrzymanie urządzeń wodno melioracyjnych cały ciężar przenoszą na właścicieli i użytkowników gospodarstw rolnych. Koszt utrzymania urządzeń melioracyjnych jest bardzo wysoki i przekracza możliwości finansowe rolników co powoduje ich systematyczną degradację. Pogarszająca się koniunktura w rolnictwie stawia nowe zadania polegające na podejmowaniu działań zmierzających do tworzenia warunków organizacji nowych miejsc pracy dla osób odchodzących z rolnictwa oraz dalszej restrukturyzacji gospodarstw pod kątem zwiększania ich powierzchni.</w:t>
      </w:r>
    </w:p>
    <w:p>
      <w:pPr>
        <w:pStyle w:val="MojeTekstPodst"/>
        <w:rPr>
          <w:rFonts w:ascii="Times New Roman" w:hAnsi="Times New Roman" w:cs="Times New Roman"/>
        </w:rPr>
      </w:pPr>
      <w:r>
        <w:rPr>
          <w:rFonts w:cs="Times New Roman" w:ascii="Times New Roman" w:hAnsi="Times New Roman"/>
        </w:rPr>
      </w:r>
    </w:p>
    <w:p>
      <w:pPr>
        <w:pStyle w:val="Moje3"/>
        <w:rPr/>
      </w:pPr>
      <w:r>
        <w:rPr>
          <w:rStyle w:val="MojIIIZnak"/>
          <w:rFonts w:cs="Times New Roman" w:ascii="Times New Roman" w:hAnsi="Times New Roman"/>
          <w:b w:val="false"/>
          <w:bCs w:val="false"/>
          <w:sz w:val="24"/>
          <w:szCs w:val="24"/>
        </w:rPr>
        <w:t>1.3.5. Tworzenie nowego społecznego systemu – procesy</w:t>
      </w:r>
    </w:p>
    <w:p>
      <w:pPr>
        <w:pStyle w:val="Moje4"/>
        <w:rPr/>
      </w:pPr>
      <w:r>
        <w:rPr>
          <w:rFonts w:cs="Times New Roman" w:ascii="Times New Roman" w:hAnsi="Times New Roman"/>
        </w:rPr>
        <w:t>1) Opieka zdrowotna – misja i cele działania</w:t>
      </w:r>
    </w:p>
    <w:p>
      <w:pPr>
        <w:pStyle w:val="MojeTekstPodst"/>
        <w:rPr/>
      </w:pPr>
      <w:r>
        <w:rPr>
          <w:rFonts w:cs="Times New Roman" w:ascii="Times New Roman" w:hAnsi="Times New Roman"/>
        </w:rPr>
        <w:t>Aktualnie samorządy miast i gmin strategicznie odpowiadają za priorytety w zakresie potrzeb zdrowotnych lokalnej społeczności. To przechodnie aktualnie zawierają kontrakty z kasami chorych na usługi medyczne. Lecznictwo ambulatoryjne podstawowej opieki medycznej  realizowane jest  w  mieście Lidzbark i ościennych wsiach tej Gminy poprzez, to znacz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Lekarz pierwszego kontaktu – lekarz rodzinn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Specjalistyka ambulatoryjna</w:t>
      </w:r>
    </w:p>
    <w:p>
      <w:pPr>
        <w:pStyle w:val="MojeTekstPodst"/>
        <w:rPr/>
      </w:pPr>
      <w:r>
        <w:rPr>
          <w:rFonts w:cs="Times New Roman" w:ascii="Times New Roman" w:hAnsi="Times New Roman"/>
        </w:rPr>
        <w:t>Wartość tego leczenia zależy przede wszystkim od inicjatywy lekarzy i właściwego terytorialnie samorządu. Ten rodzaj lecznictwa wymaga współpracy i koordynacji ze szpitalem powiatowym dla którego organem założycielskim jest powiat działdowski. Obowiązuje w nim zasada bezwzględnej dostępności z możliwością szybkiej reakcji na każde zagrożenie życia, ciężkiego uszkodzenia ciała lub ciężkiego rozstroju zdrowia oraz innych przypadkach niecierpiących zwłoki, z ewentualnym mniejszym naciskiem na rozwiązanie finalne i specjalistyczne. System opieki zdrowotnej jest najbardziej złożonym obszarem działania, w którym dochodzi do równoległego i jednoczesnego wprowadzania reformy ubezpieczeniowej gruntownej przebudowy finansowania tego sektora, a jednocześnie zasadniczej zmiany w układzie kompetencji i odpowiedzialności za zdrowie oraz praw własności i zarządzania zakładami opieki zdrowotnej. Nadrzędnym celem strategicznym miejsko gminnej polityki zdrowotnej jest poprawa zdrowia mieszkańców i związanej z nim, jakości życia jak również zapewnienie bezpieczeństwa zdrowotnego mieszkańców, z czego bezpośrednio wynikają obowiązki w zakresie utrzymywania przekształceń oraz rozwoju sieci jednostek ochrony zdrowia stanowiące przedmiot planowania operacyjnego. Szpital ma typową misję do wypełnienia. Jest szpitalem podstawowych przypadków, co oznacza Szpital pierwszego kontaktu z chorym. Przy obecnym stanie konkurencyjności i niewielkich stosunkowo odległościach od innych szpitali zmuszony jest do prowadzenia gospodarki zmierzającej do samowystarczalności finansowej. Zmiana kontraktowania usług zmierza do podniesienia poziomu świadczonych usług i przygotowywania się do wykonywania trudniejszych przypadków, bardziej złożonych procedur związanych z wyższą oceną punktową, a więc i możliwością uzyskania wyższych przychodów. Prowadzona restrukturyzacja musi przynosić efekty. Wzrasta jakość wyposażenia w wyspecjalizowany sprzęt oraz poprawie ulegają systematycznie warunki bytowe. Te zadania i cele realizuje z budżetu gminy Samorząd Gminy Lidzbark. Przy stabilizującej się sytuacji finansowej państwa i dopracowywanej reformie służby zdrowia istnieje szansa na trwałe wyjścia z trudności finansowych Szpitala Powiatowego. Musi ulegać zmniejszaniu wysokość przeznaczania środków na wynagrodzenia kosztem zwiększania na programy i procesy leczenia chorych. Najważniejsze zadania do wykonania w szpitalu dotyczą:</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ymiana wyposażenia sal chorych, gabinetów lekarskich i dyżurek pielęgniarek</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gospodarowania zewnętrznego szpitala</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doposażenia w sprzęt specjalistyczny</w:t>
      </w:r>
    </w:p>
    <w:p>
      <w:pPr>
        <w:pStyle w:val="Moje4"/>
        <w:rPr>
          <w:rFonts w:ascii="Times New Roman" w:hAnsi="Times New Roman" w:cs="Times New Roman"/>
        </w:rPr>
      </w:pPr>
      <w:r>
        <w:rPr>
          <w:rFonts w:cs="Times New Roman" w:ascii="Times New Roman" w:hAnsi="Times New Roman"/>
        </w:rPr>
        <w:t>2) Edukacja i Kształcenie, dostosowanie do oczekiwań społecznych – misje, cele</w:t>
      </w:r>
    </w:p>
    <w:p>
      <w:pPr>
        <w:pStyle w:val="MojeTekstPodst"/>
        <w:rPr>
          <w:rFonts w:ascii="Times New Roman" w:hAnsi="Times New Roman" w:cs="Times New Roman"/>
        </w:rPr>
      </w:pPr>
      <w:r>
        <w:rPr>
          <w:rFonts w:cs="Times New Roman" w:ascii="Times New Roman" w:hAnsi="Times New Roman"/>
        </w:rPr>
        <w:t>Posiadana wiedza ustawiczne jej pogłębianie, uzupełnianie i dostosowywanie do aktualnych potrzeb jest jednym z najważniejszych bogactw zasobów potencjału ludzkiego każdej społeczności.</w:t>
        <w:br/>
        <w:t>Uzyskanie właściwego poziomu wykształcenia i dalszego kształcenia się jest warunkowane dostosowaniem się obiektywnych warunków systemu i sieci szkolnictwa na poziomie ponadgimnazjalnym i wyższym. Osiągnięcie tego celu możliwe jest przez utworzenie odpowiadającej potrzebom liczby placówek oświatowych, właściwą ich lokalizację, odpowiednim profilem kształcenia, oraz możliwością przekwalifikowania na inną specjalność,  a w szczególności :</w:t>
      </w:r>
    </w:p>
    <w:p>
      <w:pPr>
        <w:pStyle w:val="Normal"/>
        <w:widowControl w:val="false"/>
        <w:numPr>
          <w:ilvl w:val="0"/>
          <w:numId w:val="15"/>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poprawie infrastruktury szkolnictwa publicznego,</w:t>
      </w:r>
    </w:p>
    <w:p>
      <w:pPr>
        <w:pStyle w:val="Normal"/>
        <w:widowControl w:val="false"/>
        <w:numPr>
          <w:ilvl w:val="0"/>
          <w:numId w:val="15"/>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pracowaniu koncepcji szkolnictwa ponadgimnazjalnego wg potrzeb rynku pracy oraz dalszego doskonalenia szkolnictwa wyższego, </w:t>
      </w:r>
    </w:p>
    <w:p>
      <w:pPr>
        <w:pStyle w:val="Normal"/>
        <w:widowControl w:val="false"/>
        <w:numPr>
          <w:ilvl w:val="0"/>
          <w:numId w:val="15"/>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oprawa funkcjonowania poza szkolnych form wychowawczych młodzieży, </w:t>
      </w:r>
    </w:p>
    <w:p>
      <w:pPr>
        <w:pStyle w:val="Normal"/>
        <w:widowControl w:val="false"/>
        <w:numPr>
          <w:ilvl w:val="0"/>
          <w:numId w:val="15"/>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spieranie działań intensyfikujących nauczanie języków obcych, </w:t>
      </w:r>
    </w:p>
    <w:p>
      <w:pPr>
        <w:pStyle w:val="Normal"/>
        <w:widowControl w:val="false"/>
        <w:numPr>
          <w:ilvl w:val="0"/>
          <w:numId w:val="15"/>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prowadzanie systemu dokształcania nauczycieli </w:t>
      </w:r>
    </w:p>
    <w:p>
      <w:pPr>
        <w:pStyle w:val="Normal"/>
        <w:widowControl w:val="false"/>
        <w:numPr>
          <w:ilvl w:val="0"/>
          <w:numId w:val="15"/>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warzanie dogodnych warunków odbywania staży pracowniczych absolwentom szkół ponadgimnazjalnych, </w:t>
      </w:r>
    </w:p>
    <w:p>
      <w:pPr>
        <w:pStyle w:val="Normal"/>
        <w:widowControl w:val="false"/>
        <w:numPr>
          <w:ilvl w:val="0"/>
          <w:numId w:val="15"/>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oskonalenie szkolnictwa zawodowego dla dzieci i młodzieży specjalnej troski, </w:t>
      </w:r>
    </w:p>
    <w:p>
      <w:pPr>
        <w:pStyle w:val="Normal"/>
        <w:widowControl w:val="false"/>
        <w:numPr>
          <w:ilvl w:val="0"/>
          <w:numId w:val="15"/>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edukacja poza szkolna dla dorosłych wspierana pozyskiwaniem środków z Programów Funduszów Wspólności.</w:t>
      </w:r>
    </w:p>
    <w:p>
      <w:pPr>
        <w:pStyle w:val="Moje4"/>
        <w:rPr>
          <w:rFonts w:ascii="Times New Roman" w:hAnsi="Times New Roman" w:cs="Times New Roman"/>
        </w:rPr>
      </w:pPr>
      <w:r>
        <w:rPr>
          <w:rFonts w:cs="Times New Roman" w:ascii="Times New Roman" w:hAnsi="Times New Roman"/>
        </w:rPr>
        <w:t>3) Pomoc społeczna i bezpieczeństwo publiczne – misja i cele.</w:t>
      </w:r>
    </w:p>
    <w:p>
      <w:pPr>
        <w:pStyle w:val="MojeTekstPodst"/>
        <w:rPr/>
      </w:pPr>
      <w:r>
        <w:rPr>
          <w:rFonts w:cs="Times New Roman" w:ascii="Times New Roman" w:hAnsi="Times New Roman"/>
        </w:rPr>
        <w:t>Podstawowy problem stanowi bezrobocie. Zjawisko może być systematycznie łagodzone poprzez edukację społeczną, dotyczącą przekwalifikowania oraz uzyskanie stałego punktu wzrostu gospodarczego, co może prowadzić w kierunku tworzenia miejsc pracy.</w:t>
        <w:br/>
        <w:t>Główne procesy, obszary zagrożeń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Rozwijanie kapitału ludzkiego poprzez edukację i szkolenia zawodowe ze szczególnym uwzględnieniem integracji. W takim działaniu istotne znaczenie ma promowanie konkurencyjności i innowacyjności zmierzające do tworzenia miejsc prac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Celem strategicznym jest stały rozwój zdolny do trwałego wzrostu gospodarczego                  i zapewnienia spójności społecznej.</w:t>
      </w:r>
    </w:p>
    <w:p>
      <w:pPr>
        <w:pStyle w:val="MojeTekstPodstLista"/>
        <w:numPr>
          <w:ilvl w:val="0"/>
          <w:numId w:val="3"/>
        </w:numPr>
        <w:ind w:left="357" w:hanging="357"/>
        <w:rPr/>
      </w:pPr>
      <w:r>
        <w:rPr>
          <w:rFonts w:cs="Times New Roman" w:ascii="Times New Roman" w:hAnsi="Times New Roman"/>
        </w:rPr>
        <w:t xml:space="preserve">Podstawowe cele pomocy społecznej wynikają bezpośrednio z Traktatu Wspólnoty Europejskiej, dotyczą promowanie wysokiego poziomu zatrudnienia i ochrony socjalnej, zapewnienia równości kobiet i mężczyzn, podnoszenia standardu, jakości życia, wspierania społecznej spójności i solidarności między państwami, wspierania dialogu między pracodawcami a pracownikami oraz zwalczania wykluczenia społecznego.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Budowanie społeczeństwa otwartego, opartego na wiedzy poprzez zapewnienie warunków do rozwoju zasobów ludzkich w drodze kształcenia, szkolenia i prac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zmacnianie potencjału potencjalnej obsługi klientów służb zatrudnienia, pomocy społecznej i innych instytucji działających na rzecz rynku prac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Rozszerzenie dostępu do edukacji i poprawa jej poziomu poprzez włączenie w proces edukacji  technologii informatycznych i komunikacyjnych, podnoszenie kwalifikacji pracowników, promocja edukacji w zakresie przedsiębiorczości, oraz promocja elastycznych form pracy.</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Tworzenie warunków do wzrostu konkurencyjności, przeciwdziałania marginalizacji poprzez sprzyjanie długofalowemu rozwojowi gospodarczemu.</w:t>
      </w:r>
    </w:p>
    <w:p>
      <w:pPr>
        <w:pStyle w:val="MojeTekstPodstLista"/>
        <w:numPr>
          <w:ilvl w:val="0"/>
          <w:numId w:val="0"/>
        </w:numPr>
        <w:ind w:left="357" w:hanging="0"/>
        <w:rPr>
          <w:rFonts w:ascii="Times New Roman" w:hAnsi="Times New Roman" w:cs="Times New Roman"/>
          <w:b/>
          <w:b/>
          <w:bCs/>
        </w:rPr>
      </w:pPr>
      <w:r>
        <w:rPr>
          <w:rFonts w:cs="Times New Roman" w:ascii="Times New Roman" w:hAnsi="Times New Roman"/>
          <w:b/>
          <w:bCs/>
        </w:rPr>
      </w:r>
    </w:p>
    <w:p>
      <w:pPr>
        <w:pStyle w:val="Moje1"/>
        <w:rPr>
          <w:rFonts w:ascii="Times New Roman" w:hAnsi="Times New Roman" w:cs="Times New Roman"/>
        </w:rPr>
      </w:pPr>
      <w:r>
        <w:rPr>
          <w:rFonts w:cs="Times New Roman" w:ascii="Times New Roman" w:hAnsi="Times New Roman"/>
        </w:rPr>
        <w:t>2. Podmiotowy zakres celów i misji Miasta  i Gminy Lidzbark</w:t>
      </w:r>
    </w:p>
    <w:p>
      <w:pPr>
        <w:pStyle w:val="MojeTekstPodst"/>
        <w:rPr/>
      </w:pPr>
      <w:r>
        <w:rPr>
          <w:rFonts w:cs="Times New Roman" w:ascii="Times New Roman" w:hAnsi="Times New Roman"/>
        </w:rPr>
        <w:t>System kontroli zarządczej w Urzędzie jest unikatowy. Gmina i Miasto Lidzbark realizuje zadania wyznaczane przez normy prawne. Te same rodzaje zadań mogą być realizowane przez poszczególne jednostki, ale w odmienny sposób - w zależności np. od występujących, na obszarze ich działania, uwarunkowań społecznych, kulturowych, gospodarczych, itp. Priorytetem Gminy Lidzbark przy realizacji inwestycji są zadania infrastruktury drogowej. Działalność podmiotowa gminy ma charakterystyczny układ indywidualnych procesów związanych z realizacją celów, to każda jednostka organizacyjna gminy poprzez własną strukturę organizacyjną charakteryzuje się swoistym systemem kontroli zarządczej. Gmina i Miasto i Gmina  Lidzbark jest zasadniczą jednostką podziału terytorialnego. Nie jest to obszar jednorodny ze względu na układ osadniczy i przestrzenny oraz więzi społeczne i gospodarcze zapewniające zdolność wykonywania zadań publicznych.</w:t>
      </w:r>
    </w:p>
    <w:p>
      <w:pPr>
        <w:pStyle w:val="Moje2"/>
        <w:rPr/>
      </w:pPr>
      <w:r>
        <w:rPr>
          <w:rStyle w:val="MojIIZnak"/>
          <w:rFonts w:cs="Times New Roman" w:ascii="Times New Roman" w:hAnsi="Times New Roman"/>
          <w:b w:val="false"/>
          <w:bCs w:val="false"/>
        </w:rPr>
        <w:t>2.1. Przepisy prawa Polskiego i Unii Europejskiej</w:t>
      </w:r>
    </w:p>
    <w:p>
      <w:pPr>
        <w:pStyle w:val="MojeTekstPodst"/>
        <w:rPr/>
      </w:pPr>
      <w:r>
        <w:rPr>
          <w:rFonts w:cs="Times New Roman" w:ascii="Times New Roman" w:hAnsi="Times New Roman"/>
        </w:rPr>
        <w:t>Zadania strategiczne stanowiące procesy długofalowe nakładają na Gmina i Miasto Lidzbark wykonywanie określonych ustawami zadań publicznych o charakterze ponadgminnym w zakresie:</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Edukacji publicznej</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romocji i ochrony zdrowia</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omocy społecznej</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olityki prorodzinnej</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Wspierania osób niepełnosprawnych</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Transportu i dróg publicznych</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Kultury i ochrony dóbr kultury</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Kultury fizycznej i turystyk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Geodezji kartografii i katastru</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Gospodarki nieruchomościam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Zagospodarowania przestrzennego i nadzoru budowlanego</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Gospodarki wodnej</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Ochrony środowiska i przyrody</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Rolnictwa, leśnictwa i rybactwa śródlądowego</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orządku publicznego i bezpieczeństwa obywatel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Ochrony przeciwpożarowej, przeciwpowodziowej i zapobiegania innym nadzwyczajnym zagrożeniom życia i zdrowia ludzi oraz środowiska</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rzeciwdziałania bezrobociu oraz aktywizacji lokalnego rynku pracy</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Ochrona praw konsumenta</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Utrzymania gminnych obiektów i urządzeń użyteczności publicznej oraz obiektów administracyjnych</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Obronnośc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Promocji gminy</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Współpracy z organizacjami pozarządowym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Wspieranie przedsiębiorczości i innowacyjności</w:t>
      </w:r>
    </w:p>
    <w:p>
      <w:pPr>
        <w:pStyle w:val="MojeTekstPodstLista"/>
        <w:numPr>
          <w:ilvl w:val="0"/>
          <w:numId w:val="3"/>
        </w:numPr>
        <w:ind w:left="357" w:hanging="357"/>
        <w:rPr>
          <w:rFonts w:ascii="Times New Roman" w:hAnsi="Times New Roman" w:cs="Times New Roman"/>
          <w:b/>
          <w:b/>
          <w:bCs/>
        </w:rPr>
      </w:pPr>
      <w:r>
        <w:rPr>
          <w:rFonts w:cs="Times New Roman" w:ascii="Times New Roman" w:hAnsi="Times New Roman"/>
        </w:rPr>
        <w:t>Inne zadanie określone ustawami</w:t>
      </w:r>
    </w:p>
    <w:p>
      <w:pPr>
        <w:pStyle w:val="Moje2"/>
        <w:rPr>
          <w:rFonts w:ascii="Times New Roman" w:hAnsi="Times New Roman" w:cs="Times New Roman"/>
        </w:rPr>
      </w:pPr>
      <w:r>
        <w:rPr>
          <w:rFonts w:cs="Times New Roman" w:ascii="Times New Roman" w:hAnsi="Times New Roman"/>
        </w:rPr>
        <w:t xml:space="preserve">2.2. Przepisy wewnętrzne ustanowione przez Radę Miejską </w:t>
      </w:r>
    </w:p>
    <w:p>
      <w:pPr>
        <w:pStyle w:val="Moje3"/>
        <w:rPr>
          <w:rStyle w:val="MojIIIZnak"/>
          <w:rFonts w:ascii="Times New Roman" w:hAnsi="Times New Roman" w:cs="Times New Roman"/>
          <w:b w:val="false"/>
          <w:b w:val="false"/>
          <w:bCs w:val="false"/>
          <w:sz w:val="24"/>
          <w:szCs w:val="24"/>
        </w:rPr>
      </w:pPr>
      <w:r>
        <w:rPr>
          <w:rStyle w:val="MojIIIZnak"/>
          <w:rFonts w:cs="Times New Roman" w:ascii="Times New Roman" w:hAnsi="Times New Roman"/>
          <w:b w:val="false"/>
          <w:bCs w:val="false"/>
          <w:sz w:val="24"/>
          <w:szCs w:val="24"/>
        </w:rPr>
        <w:t>2.2.1. Statut Gminy</w:t>
      </w:r>
    </w:p>
    <w:p>
      <w:pPr>
        <w:pStyle w:val="MojeTekstPodst"/>
        <w:rPr/>
      </w:pPr>
      <w:r>
        <w:rPr>
          <w:rFonts w:cs="Times New Roman" w:ascii="Times New Roman" w:hAnsi="Times New Roman"/>
        </w:rPr>
        <w:t>Statut Gminy stanowi zbiór przepisów wewnętrznych, które potwierdzają, że Miasto i Gmina  Lidzbark posiadającą osobowość prawną wykonuje określone ustawami zadania publiczne w imieniu własnym i na własną odpowiedzialność. Rozdział numer dwa statutu określa organy Gminy:</w:t>
      </w:r>
    </w:p>
    <w:p>
      <w:pPr>
        <w:pStyle w:val="MojeTekstPodstLista"/>
        <w:numPr>
          <w:ilvl w:val="0"/>
          <w:numId w:val="3"/>
        </w:numPr>
        <w:ind w:left="357" w:hanging="357"/>
        <w:rPr/>
      </w:pPr>
      <w:r>
        <w:rPr>
          <w:rFonts w:cs="Times New Roman" w:ascii="Times New Roman" w:hAnsi="Times New Roman"/>
        </w:rPr>
        <w:t>Radę Miejską , która jest organem stanowiącym i kontrolnym, odwołuje i powołuje zarząd. Swoje ustawowe czynności kontrolne wykonuje na podstawie rocznych planów pracy, przy pomocy regulaminowych komisj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Burmistrz  jest organem wykonawczym Gminy. Burmistrz  jest kierownikiem Urzędu miasta i Gminy, zwierzchnikiem służbowym pracowników Urzędu  i kierowników jednostek organizacyjnych gminy. Burmistrz organizuje pracę Urzędu Miasta i Gminy, kieruje bieżącymi sprawami  oraz reprezentuje  Miasto i Gminę  Lidzbark na zewnątrz. W podstawowej strukturze organizacji w zakresie odpowiedzialność za realizację celów ponoszą: Sekretarz Miasta i  Gminy, Skarbnik Miasta i Gminy, który jest jednocześnie głównym księgowym budżetu. </w:t>
      </w:r>
    </w:p>
    <w:p>
      <w:pPr>
        <w:pStyle w:val="MojeTekstPodstLista"/>
        <w:numPr>
          <w:ilvl w:val="0"/>
          <w:numId w:val="0"/>
        </w:numPr>
        <w:ind w:left="0" w:hanging="0"/>
        <w:rPr/>
      </w:pPr>
      <w:r>
        <w:rPr>
          <w:rFonts w:cs="Times New Roman" w:ascii="Times New Roman" w:hAnsi="Times New Roman"/>
        </w:rPr>
        <w:t>Rozdział trzeci statutu stanowi o tworzeniu, przekształcaniu i likwidacji oraz wyposażaniu w majątek jednostek organizacyjnych gminy. Jednostki po utworzeniu wchodzą w skład struktury organizacyjnej gminy. Rozdział czwarty statutu potwierdza, że Miasto i Gmina Lidzbark prowadzi samodzielną gospodarkę finansową na podstawie rocznego budżetu gminy, który stanowi zbiór zadań i jest inaczej zwany rocznym planem finansowym obejmującym dochody i wydatki Gminy. Rada  Miejska  określa w szczególnośc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Obowiązki jednostek organizacyjnych gminy w toku prac nad projektem budżetu gmin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ymaganą szczegółowość projektu budżetu z zastrzeżeniem, że szczegółowość ta, nie może być mniejsza niż określona w odrębnych przepisa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ymagane materiały informacyjne, które Burmistrz  musi przedstawić Radzie Miejskiej wraz z projektem uchwały budżetowej.</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Terminy obowiązujące w toku prac nad projektem budżetu.</w:t>
      </w:r>
    </w:p>
    <w:p>
      <w:pPr>
        <w:pStyle w:val="MojeTekstPodst"/>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t>W statucie Rada Miejska  wyraźnie zawarła, że za wykonanie budżetu odpowiada Burmistrz, któremu przysługuje wyłączne prawo:</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ciągania zobowiązań mających pokrycie w ustalonych w uchwale budżetowej kwotach wydatków w ramach upoważnień udzielonych przez Radę  Miejską,</w:t>
      </w:r>
    </w:p>
    <w:p>
      <w:pPr>
        <w:pStyle w:val="MojeTekstPodstLista"/>
        <w:numPr>
          <w:ilvl w:val="0"/>
          <w:numId w:val="3"/>
        </w:numPr>
        <w:ind w:left="357" w:hanging="357"/>
        <w:rPr/>
      </w:pPr>
      <w:r>
        <w:rPr>
          <w:rFonts w:cs="Times New Roman" w:ascii="Times New Roman" w:hAnsi="Times New Roman"/>
        </w:rPr>
        <w:t>Dokonywania wydatków budżetowych.</w:t>
      </w:r>
    </w:p>
    <w:p>
      <w:pPr>
        <w:pStyle w:val="MojeTekstPodstLista"/>
        <w:numPr>
          <w:ilvl w:val="0"/>
          <w:numId w:val="3"/>
        </w:numPr>
        <w:ind w:left="357" w:hanging="357"/>
        <w:rPr/>
      </w:pPr>
      <w:r>
        <w:rPr>
          <w:rFonts w:cs="Times New Roman" w:ascii="Times New Roman" w:hAnsi="Times New Roman"/>
        </w:rPr>
        <w:t>Zgłaszania zmian propozycji w budżecie.</w:t>
      </w:r>
    </w:p>
    <w:p>
      <w:pPr>
        <w:pStyle w:val="MojeTekstPodstLista"/>
        <w:numPr>
          <w:ilvl w:val="0"/>
          <w:numId w:val="3"/>
        </w:numPr>
        <w:ind w:left="357" w:hanging="357"/>
        <w:rPr/>
      </w:pPr>
      <w:r>
        <w:rPr>
          <w:rFonts w:cs="Times New Roman" w:ascii="Times New Roman" w:hAnsi="Times New Roman"/>
        </w:rPr>
        <w:t>Dysponowania rezerwą budżetową gmin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Blokowania środków budżetowych w przypadkach określonych ustawą.</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Ujawniania sprawozdań zarządu w przypadku zaciągania zobowiązań lub emisji papierów wartościowych.</w:t>
      </w:r>
    </w:p>
    <w:p>
      <w:pPr>
        <w:pStyle w:val="MojeTekstPodst"/>
        <w:rPr>
          <w:rFonts w:ascii="Times New Roman" w:hAnsi="Times New Roman" w:cs="Times New Roman"/>
        </w:rPr>
      </w:pPr>
      <w:r>
        <w:rPr>
          <w:rFonts w:cs="Times New Roman" w:ascii="Times New Roman" w:hAnsi="Times New Roman"/>
        </w:rPr>
        <w:t>Rozdział piąty statutu przesądza o odpowiedzialności w procesach za mienie Gminy stanowiące jego własność. Burmistrz może upoważnić pracowników Miasta i Gminy oraz kierowników jednostek organizacyjnych do składania oświadczeń woli związanych                             z prowadzeniem bieżącej działalności gminy. Czynność prawna, która może spowodować powstanie zobowiązań majątkowych, do jej skuteczności potrzebna jest kontrasygnata Skarbnika Gminy. Za właściwe gospodarowanie mieniem odpowiedzialny jest Burmistrz. Statut Gminy dla wszystkich pracowników jednostek organizacyjnych gminy jest podstawą podejmowania decyzji operacyjnych przy realizacji każdego zdania. Stanowi najważniejszy przepis wewnętrzny dla całej struktury organizacyjnej Urzędu Miasta i Gminy i wszystkich jednostek organizacyjnych gminy.</w:t>
      </w:r>
    </w:p>
    <w:p>
      <w:pPr>
        <w:pStyle w:val="Moje3"/>
        <w:rPr>
          <w:rFonts w:ascii="Times New Roman" w:hAnsi="Times New Roman" w:cs="Times New Roman"/>
        </w:rPr>
      </w:pPr>
      <w:r>
        <w:rPr>
          <w:rFonts w:cs="Times New Roman" w:ascii="Times New Roman" w:hAnsi="Times New Roman"/>
        </w:rPr>
        <w:t xml:space="preserve">2.2.2. Regulamin organizacyjny Urzędu Miasta i Gminy </w:t>
      </w:r>
    </w:p>
    <w:p>
      <w:pPr>
        <w:pStyle w:val="MojeTekstPodst"/>
        <w:rPr>
          <w:rFonts w:ascii="Times New Roman" w:hAnsi="Times New Roman" w:cs="Times New Roman"/>
        </w:rPr>
      </w:pPr>
      <w:r>
        <w:rPr>
          <w:rFonts w:cs="Times New Roman" w:ascii="Times New Roman" w:hAnsi="Times New Roman"/>
        </w:rPr>
        <w:t>Regulamin organizacyjny Urzędu Miasta i Gminy wskazuje na uregulowania funkcjonowania gminy na podstawie ustaw głównie:</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Ustawy  z dnia 08.03.1990r o samorządzie terytorialnym (Dz. U. z 2001 r., Nr 142, poz. 1591 z późn. zm.)</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rzepisy wprowadzające ustawy reformujące administrację publiczną (Dz. U. z 1999 r.,  Nr 133, poz. 872 z późn. zm.)</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Ustawy o podziale zadań i kompetencji określonych w ustawach szczególnych pomiędzy organami gminy a organami administracji rządowej oraz o zmianie niektórych ustaw           (Dz. U. z 1999 r. Nr 34, poz. 198 z późn. zm.)</w:t>
      </w:r>
    </w:p>
    <w:p>
      <w:pPr>
        <w:pStyle w:val="MojeTekstPodstLista"/>
        <w:numPr>
          <w:ilvl w:val="0"/>
          <w:numId w:val="3"/>
        </w:numPr>
        <w:ind w:left="357" w:hanging="357"/>
        <w:rPr/>
      </w:pPr>
      <w:r>
        <w:rPr>
          <w:rFonts w:cs="Times New Roman" w:ascii="Times New Roman" w:hAnsi="Times New Roman"/>
        </w:rPr>
        <w:t>Ustawy z dnia 27.08.2009r o finansach publicznych (Dz. U. z 2009 r., Nr 157, poz. 1240 z późn.zm.)</w:t>
        <w:br/>
      </w:r>
    </w:p>
    <w:p>
      <w:pPr>
        <w:pStyle w:val="MojeTekstPodst"/>
        <w:rPr>
          <w:rFonts w:ascii="Times New Roman" w:hAnsi="Times New Roman" w:cs="Times New Roman"/>
        </w:rPr>
      </w:pPr>
      <w:r>
        <w:rPr>
          <w:rFonts w:cs="Times New Roman" w:ascii="Times New Roman" w:hAnsi="Times New Roman"/>
        </w:rPr>
        <w:t>Wg aktualnie obowiązujących przepisów Urząd Miasta i Gminy  jest urzędem pomocniczym  jednostki samorządu terytorialnego i w planie tego urzędu ujmuje się wszystkie wydatki nie ujęte w planach finansowych innych jednostek budżetowych, w tym wydatki związane                             z funkcjonowaniem organów: stanowiącego i wykonawczego. Regulamin wskazuje na zasady kierowania gminną  jednostką lokalną posiadającą osobowość prawną. Określa głównie zadania w zakresie zarządzania dla kierownictwa tj. Burmistrza , Zastępcy Burmistrz, Sekretarza i Skarbnika  Miasta i Gminy, naczelników wydziałów poprzez podległych pracowników. Zadania, które realizuje Urząd Miasta i Gminy i jednostki organizacyjne wynikają z przepisów prawa  i miejscowych potrzeb społecznych.</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ierownikiem Urzędu jest Burmistr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o zakresu działania i kompetencji Burmistrza należy sprawowanie funkcji organu wykonawczego gminy, pracodawcy oraz funkcji organu administracji samorządowej I instancji w zakresie zadań własnych i zleconych.</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Burmistrz kieruje pracą Urzędu poprzez wydawanie zarządzeń i pism okólnych oraz poleceń służbowych. Zastępca Burmistrza wykonuje wyznaczone mu przez Burmistrza zadania, zapewnia w powierzonym mu zakresie kompleksowe rozwiązywanie problemów wynikających z zadań Gminy i kontroluje działalność Wydziałów oraz jednostek organizacyjnych Gminy, współpracuje z jednostkami pomocniczymi Gminy.</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ekretarz zapewnia sprawne funkcjonowanie Urzędu, warunki jego działania a także organizację pracy. Do zadań Sekretarza należy:</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opracowywanie projektów struktury organizacyjnej Urzędu,</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ustalanie zakresów czynności i odpowiedzialności dla Naczelników Wydziału,</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bezpośredni nadzór nad prowadzeniem spraw osobowych pracowników Urzędu oraz Kierowników gminnych jednostek organizacyjnych,</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opracowywanie projektów statutu i regulaminów organów gminy,</w:t>
      </w:r>
    </w:p>
    <w:p>
      <w:pPr>
        <w:pStyle w:val="Normal"/>
        <w:numPr>
          <w:ilvl w:val="1"/>
          <w:numId w:val="4"/>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nadzór nad przygotowaniem projektów uchwał Rady i Zarządzeń Burmistrza,</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zapewnienie skutecznego sposobu publikacji prawa miejscowego i obwieszczeń na terenie gminy,</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organizowanie współdziałania z jednostkami pomocniczymi gminy oraz gminnymi jednostkami organizacyjnymi,</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zapewnienie obsługi techniczno-biurowej organów gminy i Urzędu,</w:t>
      </w:r>
    </w:p>
    <w:p>
      <w:pPr>
        <w:pStyle w:val="Normal"/>
        <w:numPr>
          <w:ilvl w:val="1"/>
          <w:numId w:val="4"/>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nadzorowanie i przestrzeganie instrukcji kancelaryjnej,</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organizowanie i przestrzeganie zasad terminowego i rzetelnego załatwiania spraw obywateli,</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inicjowanie i tworzenie warunków do podnoszenia kwalifikacji pracowników samorządowych,</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zapewnienie i koordynacja obsługi prawnej organów gminy i Urzędu,</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wydawanie zaświadczeń i poświadczeń urzędowych,</w:t>
      </w:r>
    </w:p>
    <w:p>
      <w:pPr>
        <w:pStyle w:val="Normal"/>
        <w:numPr>
          <w:ilvl w:val="1"/>
          <w:numId w:val="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wydawanie z upoważnienia Burmistrza decyzji w sprawach indywidualnych z zakresu administracji publicznej.</w:t>
      </w:r>
    </w:p>
    <w:p>
      <w:pPr>
        <w:pStyle w:val="Normal"/>
        <w:spacing w:lineRule="auto" w:line="240" w:before="0" w:after="0"/>
        <w:ind w:firstLine="431"/>
        <w:jc w:val="both"/>
        <w:rPr>
          <w:rFonts w:ascii="Times New Roman" w:hAnsi="Times New Roman" w:cs="Times New Roman"/>
          <w:sz w:val="24"/>
          <w:szCs w:val="24"/>
        </w:rPr>
      </w:pPr>
      <w:r>
        <w:rPr>
          <w:rFonts w:cs="Times New Roman" w:ascii="Times New Roman" w:hAnsi="Times New Roman"/>
          <w:sz w:val="24"/>
          <w:szCs w:val="24"/>
        </w:rPr>
        <w:t>4. Do zadań Skarbnika należy opracowywanie i wykonywanie budżetu gminy oraz prowadzenie gospodarki finansowej gminy, w szczególności:</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e projektów budżetu gmin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projektów uchwał w sprawach związanych z prowadzeniem gospodarki finansowej gmin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projektów uchwał dotyczących podatków i opłat lokalnych oraz projektów przepisów wewnętrznych dotyczących prowadzenia rachunkowości,</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ywanie określonych przepisami prawa obowiązków w zakresie rachunkowości</w:t>
      </w:r>
    </w:p>
    <w:p>
      <w:pPr>
        <w:pStyle w:val="Normal"/>
        <w:numPr>
          <w:ilvl w:val="0"/>
          <w:numId w:val="14"/>
        </w:numPr>
        <w:spacing w:lineRule="auto" w:line="240" w:before="0" w:after="0"/>
        <w:jc w:val="both"/>
        <w:rPr/>
      </w:pPr>
      <w:r>
        <w:rPr>
          <w:rFonts w:cs="Times New Roman" w:ascii="Times New Roman" w:hAnsi="Times New Roman"/>
          <w:sz w:val="24"/>
          <w:szCs w:val="24"/>
        </w:rPr>
        <w:t>nadzorowanie i kontrola realizacji budżetu gminy oraz składanie informacji w tym zakresie Burmistrzowi,</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awowanie funkcji Naczelnika Wydziału Finansoweg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ywanie w ramach kontroli wewnętrznej wstępnych, bieżących, sprawdzających kontroli finansowych w Urzędzie oraz kontroli legalności i rzetelności dokumentów stanowiących podstawę dokonywania operacji finansowych,</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gospodarki finansowej gminy zgodnie z obowiązującymi zasadami w tym zapewnienie terminowego ściągania zobowiązań podatkowych i należności gmin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ywanie prognoz finansowych dla gminy,</w:t>
      </w:r>
    </w:p>
    <w:p>
      <w:pPr>
        <w:pStyle w:val="Normal"/>
        <w:numPr>
          <w:ilvl w:val="0"/>
          <w:numId w:val="14"/>
        </w:numPr>
        <w:spacing w:lineRule="auto" w:line="240" w:before="0" w:after="0"/>
        <w:jc w:val="both"/>
        <w:rPr/>
      </w:pPr>
      <w:r>
        <w:rPr>
          <w:rFonts w:cs="Times New Roman" w:ascii="Times New Roman" w:hAnsi="Times New Roman"/>
          <w:sz w:val="24"/>
          <w:szCs w:val="24"/>
        </w:rPr>
        <w:t>kontrola gospodarki finansowej gminnych jednostek organizacyjnych i jednostek pomocniczych,</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e prawidłowego prowadzenia księgowości i ewidencji majątku gmin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asygnata czynności prawnych powodujących powstanie zobowiązań finansowych,</w:t>
      </w:r>
    </w:p>
    <w:p>
      <w:pPr>
        <w:pStyle w:val="Normal"/>
        <w:numPr>
          <w:ilvl w:val="0"/>
          <w:numId w:val="14"/>
        </w:numPr>
        <w:spacing w:lineRule="auto" w:line="240" w:before="0" w:after="0"/>
        <w:jc w:val="both"/>
        <w:rPr/>
      </w:pPr>
      <w:r>
        <w:rPr>
          <w:rFonts w:cs="Times New Roman" w:ascii="Times New Roman" w:hAnsi="Times New Roman"/>
          <w:sz w:val="24"/>
          <w:szCs w:val="24"/>
        </w:rPr>
        <w:t>wydawanie z upoważnienia Burmistrza decyzji w sprawach indywidualnych z zakresu administracji publicznej,</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ndykacja należności podatkowych,</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owanie wymiaru podatków lokalnych,</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e zaświadczeń i poświadczeń urzędowych.</w:t>
      </w:r>
    </w:p>
    <w:p>
      <w:pPr>
        <w:pStyle w:val="Normal"/>
        <w:spacing w:lineRule="auto" w:line="240" w:before="240" w:after="0"/>
        <w:jc w:val="both"/>
        <w:rPr/>
      </w:pPr>
      <w:r>
        <w:rPr>
          <w:rFonts w:cs="Times New Roman" w:ascii="Times New Roman" w:hAnsi="Times New Roman"/>
          <w:sz w:val="24"/>
          <w:szCs w:val="24"/>
        </w:rPr>
        <w:t> </w:t>
      </w:r>
      <w:r>
        <w:rPr>
          <w:rFonts w:cs="Times New Roman" w:ascii="Times New Roman" w:hAnsi="Times New Roman"/>
          <w:sz w:val="24"/>
          <w:szCs w:val="24"/>
        </w:rPr>
        <w:t>W skład Urzędu wchodzą następujące wewnętrzne komórki organizacyjn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ział Organizacyjny,</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ział Finansowy,</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ział Spraw Obywatelskich,</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ział Planowania Przestrzennego, Gospodarki Komunalnej i Ochrony Środowisk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ział Geodezji, Gospodarki Gruntami, Mienia Komunalnego i Rolnictwa,</w:t>
      </w:r>
    </w:p>
    <w:p>
      <w:pPr>
        <w:pStyle w:val="Normal"/>
        <w:numPr>
          <w:ilvl w:val="0"/>
          <w:numId w:val="9"/>
        </w:numPr>
        <w:spacing w:lineRule="auto" w:line="240" w:before="0" w:after="0"/>
        <w:jc w:val="both"/>
        <w:rPr/>
      </w:pPr>
      <w:r>
        <w:rPr>
          <w:rFonts w:cs="Times New Roman" w:ascii="Times New Roman" w:hAnsi="Times New Roman"/>
          <w:sz w:val="24"/>
          <w:szCs w:val="24"/>
        </w:rPr>
        <w:t>Urząd Stanu Cywilnego,</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ż Miejska.</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 Urzędzie funkcjonują  stanowiska kierownicze:</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arbnik - pełniący jednocześnie funkcję Naczelnika Wydziału Finansoweg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kretarz</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czelnik Wydziału Organizacyjneg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czelnik Wydziału Spraw Obywatelskich,</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czelnik Wydziału Planowania Przestrzennego, Gospodarki Komunalnej i Ochrony Środowisk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czelnik Wydziału Geodezji, Gospodarki Gruntami, Mienia Komunalnego i Rolnictw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endant Straży Miejskiej.</w:t>
      </w:r>
    </w:p>
    <w:p>
      <w:pPr>
        <w:pStyle w:val="Normal"/>
        <w:spacing w:lineRule="auto" w:line="240" w:before="0" w:after="0"/>
        <w:ind w:left="7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pólne zadania Wydziałów należy w szczegól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postępowania administracyjnego w zakresie swojej właściwośc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ywanie propozycji do projektów wieloletnich programów rozwoju w zakresie swojego działani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ywanie okresowych ocen, analiz, informacji i sprawozdań</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ywanie materiałów niezbędnych do przygotowywania przez Burmistrza projektów uchwał oraz materiałów do sporządzania przez Burmistrza sprawozdań z ich wykonani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cja kierunków polityki lokalnej oraz zadań wynikających z przepisów gminnych oraz pozostałych uchwał Rad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półdziałanie z organami samorządowymi, organizacjami pozarządowymi, społecznymi, zawodowymi, stowarzyszeniami działającymi na terenie Gmin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półdziałanie z właściwymi organami administracji rządowej,</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atrywanie skarg, wniosków i interpelacji według właściwośc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półdziałanie z pozostałymi Wydziałami Urzędu w zakresie realizacji zadań wspólnych</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ywanie okresowych projektów planów pracy Wydziałów,</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ywanie uchwał Rady i zarządzeń Burmistrza,</w:t>
      </w:r>
    </w:p>
    <w:p>
      <w:pPr>
        <w:pStyle w:val="Normal"/>
        <w:numPr>
          <w:ilvl w:val="0"/>
          <w:numId w:val="10"/>
        </w:numPr>
        <w:spacing w:lineRule="auto" w:line="240" w:before="0" w:after="0"/>
        <w:jc w:val="both"/>
        <w:rPr/>
      </w:pPr>
      <w:r>
        <w:rPr>
          <w:rFonts w:cs="Times New Roman" w:ascii="Times New Roman" w:hAnsi="Times New Roman"/>
          <w:sz w:val="24"/>
          <w:szCs w:val="24"/>
        </w:rPr>
        <w:t>rozpatrywanie interpelacji i wniosków radnych oraz przygotowanie odpowiedzi.</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spólne zadania Naczelników Wydziałów:</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kierowanie działalnością Wydziałów zgodnie z obowiązującymi przepisami oraz niniejszym Regulaminem,</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organizowanie pracy tych Wydziałów - przygotowywanie zakresów czynności pracowników Wydziałów,</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zapewnienie terminowej realizacji zadań Wydziału, w tym także zadań wynikających z przyjętego planu pracy Wydziału,</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nadzór nad prawidłowym obiegiem i ewidencją spraw skierowanych do załatwienia przez Wydział zgodnie z instrukcją kancelaryjną, jednolitym rzeczowym wykazem akt, instrukcją archiwalną oraz przepisami o ochronie informacji niejawnych i ochronie danych osobowych,</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zapewnienie właściwego obiegu aktów prawnych w Wydziale,</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inicjowanie i organizowanie doskonalenia zawodowego pracowników Wydziałów,</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nadzór nad prawidłowością realizacji zadań i podejmowanych przez Wydział rozstrzygnięć,</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nadzór nad jednostkami organizacyjnymi realizującymi zadania leżące w zakresie działania Wydziału, prowadzenie dokumentacji z kontroli,</w:t>
      </w:r>
    </w:p>
    <w:p>
      <w:pPr>
        <w:pStyle w:val="Normal"/>
        <w:numPr>
          <w:ilvl w:val="1"/>
          <w:numId w:val="14"/>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zapewnienie właściwej dyscypliny pracy w Wydziale,</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odejmowanie decyzji z zakresu administracji publicznej w ramach upoważnień udzielonych przez Burmistrza,</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zgłaszanie wniosków w sprawach: zatrudnienia, zwalniania, awansowania, karania, nagradzania pracowników,</w:t>
      </w:r>
    </w:p>
    <w:p>
      <w:pPr>
        <w:pStyle w:val="Normal"/>
        <w:numPr>
          <w:ilvl w:val="1"/>
          <w:numId w:val="14"/>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udostępnianie informacji publicznych.</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Pracownicy samorządowi zatrudnieni w Urzędzie obowiązani są przestrzegać uregulowań związanych z ich obowiązkami zawartymi w ustawie o pracownikach samorządowych. Pracownicy samorządowi przestrzegają także obowiązki określone niniejszym Regulaminem. Za właściwe wykonywanie obowiązków pracownicy samorządowi ponoszą odpowiedzialność przed Burmistrzem, pracownicy, z którymi stosunek pracy nawiązany został na podstawie powołania, odpowiedzialni są także przed Radą.  Pracownik wykonuje zadania określone przez Burmistrza w zakresie czynności i jest odpowiedzialny za: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ładną znajomość przepisów prawnych dotyczących załatwiania spraw objętych zakresem czynności,</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atwianie spraw zgodnie z wymaganiami wiedzy fachowej,</w:t>
      </w:r>
    </w:p>
    <w:p>
      <w:pPr>
        <w:pStyle w:val="Normal"/>
        <w:numPr>
          <w:ilvl w:val="0"/>
          <w:numId w:val="17"/>
        </w:numPr>
        <w:spacing w:lineRule="auto" w:line="240" w:before="0" w:after="0"/>
        <w:jc w:val="both"/>
        <w:rPr/>
      </w:pPr>
      <w:r>
        <w:rPr>
          <w:rFonts w:cs="Times New Roman" w:ascii="Times New Roman" w:hAnsi="Times New Roman"/>
          <w:sz w:val="24"/>
          <w:szCs w:val="24"/>
        </w:rPr>
        <w:t>należyte gromadzenie materiału potrzebnego do ustalenia stanu faktycznego spraw,</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ładne ustalanie wszelkich danych odnośnie nazwisk, nazw, obliczeń cyfrowych itp.,</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e ustalonych terminów załatwiania spraw,; należyte przechowywanie pieczęci, akt, ewidencji i rejestrów.</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oordynację pracy Wydziałów sprawuje bezpośrednio Burmistrz, Zastępca Burmistrza, Sekretarz na zasadach określonych niniejszym Regulamin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 ściśle określonych granicach koordynację pracy Wydziałów sprawują Wydziały wiodące. Wydziały obowiązane są do wzajemnego uzgadniania swojej działalności oraz współpracy przy wykonywaniu zadań w zakresie niezbędnym do skoordynowanego działania Urzędu oraz do współdziałania z Wydziałami wiodącymi Wydziały obowiązane są w zakresie swojego działania zapewnić Wydziałowi wiodącemu niezbędne materiały, informacje, opinie oraz opracowania cząstk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ydział Organizacyjny wykonuje:</w:t>
      </w:r>
    </w:p>
    <w:p>
      <w:pPr>
        <w:pStyle w:val="Normal"/>
        <w:spacing w:lineRule="auto" w:line="240" w:before="0" w:after="0"/>
        <w:ind w:left="680" w:hanging="273"/>
        <w:jc w:val="both"/>
        <w:rPr/>
      </w:pPr>
      <w:r>
        <w:rPr>
          <w:rFonts w:cs="Times New Roman" w:ascii="Times New Roman" w:hAnsi="Times New Roman"/>
          <w:sz w:val="24"/>
          <w:szCs w:val="24"/>
        </w:rPr>
        <w:t>a)</w:t>
        <w:tab/>
        <w:t>organizuje i wykonuje zadania określone w aktach prawnych, uchwałach Rady, zarządzeniach Burmistrza,</w:t>
      </w:r>
    </w:p>
    <w:p>
      <w:pPr>
        <w:pStyle w:val="Normal"/>
        <w:spacing w:lineRule="auto" w:line="240" w:before="0" w:after="0"/>
        <w:ind w:left="680" w:hanging="273"/>
        <w:jc w:val="both"/>
        <w:rPr/>
      </w:pPr>
      <w:r>
        <w:rPr>
          <w:rFonts w:cs="Times New Roman" w:ascii="Times New Roman" w:hAnsi="Times New Roman"/>
          <w:sz w:val="24"/>
          <w:szCs w:val="24"/>
        </w:rPr>
        <w:t xml:space="preserve">b) odpowiada na </w:t>
        <w:tab/>
        <w:t>interpelacje i wnioski radnych, posłów na Sejm, senatorów oraz wniosków i postulatów ludności,</w:t>
      </w:r>
    </w:p>
    <w:p>
      <w:pPr>
        <w:pStyle w:val="Normal"/>
        <w:spacing w:lineRule="auto" w:line="240" w:before="0" w:after="0"/>
        <w:ind w:left="680" w:hanging="273"/>
        <w:jc w:val="both"/>
        <w:rPr/>
      </w:pPr>
      <w:r>
        <w:rPr>
          <w:rFonts w:cs="Times New Roman" w:ascii="Times New Roman" w:hAnsi="Times New Roman"/>
          <w:sz w:val="24"/>
          <w:szCs w:val="24"/>
        </w:rPr>
        <w:t xml:space="preserve">c)  sporządza </w:t>
        <w:tab/>
        <w:t>sprawozdania, oceny, analizy i bieżące informacji przygotowuje dla potrzeb Burmistrza,</w:t>
      </w:r>
    </w:p>
    <w:p>
      <w:pPr>
        <w:pStyle w:val="Normal"/>
        <w:spacing w:lineRule="auto" w:line="240" w:before="0" w:after="0"/>
        <w:ind w:left="680" w:hanging="273"/>
        <w:jc w:val="both"/>
        <w:rPr/>
      </w:pPr>
      <w:r>
        <w:rPr>
          <w:rFonts w:cs="Times New Roman" w:ascii="Times New Roman" w:hAnsi="Times New Roman"/>
          <w:sz w:val="24"/>
          <w:szCs w:val="24"/>
        </w:rPr>
        <w:t>d)</w:t>
        <w:tab/>
        <w:t xml:space="preserve"> wykonuje usprawnienia organizacji, metod i formy pracy Wydziałów,</w:t>
      </w:r>
    </w:p>
    <w:p>
      <w:pPr>
        <w:pStyle w:val="Normal"/>
        <w:spacing w:lineRule="auto" w:line="240" w:before="0" w:after="0"/>
        <w:ind w:left="680" w:hanging="273"/>
        <w:jc w:val="both"/>
        <w:rPr/>
      </w:pPr>
      <w:r>
        <w:rPr>
          <w:rFonts w:cs="Times New Roman" w:ascii="Times New Roman" w:hAnsi="Times New Roman"/>
          <w:sz w:val="24"/>
          <w:szCs w:val="24"/>
        </w:rPr>
        <w:t>e)</w:t>
        <w:tab/>
        <w:t>skarg i wniosków kierowanych do Burmistrza oraz Rady,</w:t>
      </w:r>
    </w:p>
    <w:p>
      <w:pPr>
        <w:pStyle w:val="Normal"/>
        <w:spacing w:lineRule="auto" w:line="240" w:before="0" w:after="0"/>
        <w:ind w:left="680" w:hanging="273"/>
        <w:jc w:val="both"/>
        <w:rPr/>
      </w:pPr>
      <w:r>
        <w:rPr>
          <w:rFonts w:cs="Times New Roman" w:ascii="Times New Roman" w:hAnsi="Times New Roman"/>
          <w:sz w:val="24"/>
          <w:szCs w:val="24"/>
        </w:rPr>
        <w:t>f)</w:t>
        <w:tab/>
        <w:t>reaguje na krytykę prasową,</w:t>
      </w:r>
    </w:p>
    <w:p>
      <w:pPr>
        <w:pStyle w:val="Normal"/>
        <w:spacing w:lineRule="auto" w:line="240" w:before="0" w:after="0"/>
        <w:ind w:left="680" w:hanging="273"/>
        <w:jc w:val="both"/>
        <w:rPr/>
      </w:pPr>
      <w:r>
        <w:rPr>
          <w:rFonts w:cs="Times New Roman" w:ascii="Times New Roman" w:hAnsi="Times New Roman"/>
          <w:sz w:val="24"/>
          <w:szCs w:val="24"/>
        </w:rPr>
        <w:t>g)</w:t>
        <w:tab/>
        <w:t>przygotowuje akty prawne dla Burmistrza, sporządza projekty uchwał Rady,</w:t>
      </w:r>
    </w:p>
    <w:p>
      <w:pPr>
        <w:pStyle w:val="Normal"/>
        <w:spacing w:lineRule="auto" w:line="240" w:before="0" w:after="0"/>
        <w:ind w:left="680" w:hanging="273"/>
        <w:jc w:val="both"/>
        <w:rPr/>
      </w:pPr>
      <w:r>
        <w:rPr>
          <w:rFonts w:cs="Times New Roman" w:ascii="Times New Roman" w:hAnsi="Times New Roman"/>
          <w:sz w:val="24"/>
          <w:szCs w:val="24"/>
        </w:rPr>
        <w:t>q)</w:t>
        <w:tab/>
        <w:t>organizuje  kontrole zewnętrzne prowadzone przez Wydziały,</w:t>
      </w:r>
    </w:p>
    <w:p>
      <w:pPr>
        <w:pStyle w:val="Normal"/>
        <w:spacing w:lineRule="auto" w:line="240" w:before="0" w:after="0"/>
        <w:ind w:left="680" w:hanging="273"/>
        <w:jc w:val="both"/>
        <w:rPr/>
      </w:pPr>
      <w:r>
        <w:rPr>
          <w:rFonts w:cs="Times New Roman" w:ascii="Times New Roman" w:hAnsi="Times New Roman"/>
          <w:sz w:val="24"/>
          <w:szCs w:val="24"/>
        </w:rPr>
        <w:t>r)</w:t>
        <w:tab/>
        <w:t xml:space="preserve">realizuje wytyczne dotyczące planowania pracy Urzędu, </w:t>
      </w:r>
    </w:p>
    <w:p>
      <w:pPr>
        <w:pStyle w:val="Normal"/>
        <w:spacing w:lineRule="auto" w:line="240" w:before="0" w:after="0"/>
        <w:ind w:left="680" w:hanging="273"/>
        <w:jc w:val="both"/>
        <w:rPr/>
      </w:pPr>
      <w:r>
        <w:rPr>
          <w:rFonts w:cs="Times New Roman" w:ascii="Times New Roman" w:hAnsi="Times New Roman"/>
          <w:sz w:val="24"/>
          <w:szCs w:val="24"/>
        </w:rPr>
        <w:t>j)</w:t>
        <w:tab/>
        <w:t>realizuje wytyczne dotyczące obiegu aktów prawnych w Urzędzie,</w:t>
      </w:r>
    </w:p>
    <w:p>
      <w:pPr>
        <w:pStyle w:val="Normal"/>
        <w:spacing w:lineRule="auto" w:line="240" w:before="0" w:after="0"/>
        <w:ind w:left="680" w:hanging="273"/>
        <w:jc w:val="both"/>
        <w:rPr/>
      </w:pPr>
      <w:r>
        <w:rPr>
          <w:rFonts w:cs="Times New Roman" w:ascii="Times New Roman" w:hAnsi="Times New Roman"/>
          <w:sz w:val="24"/>
          <w:szCs w:val="24"/>
        </w:rPr>
        <w:t>k)</w:t>
        <w:tab/>
        <w:t>organizuje  wykonawstwo zarządzeń Burmistrza oraz uchwał Rady,</w:t>
      </w:r>
    </w:p>
    <w:p>
      <w:pPr>
        <w:pStyle w:val="Normal"/>
        <w:spacing w:lineRule="auto" w:line="240" w:before="0" w:after="0"/>
        <w:ind w:left="680" w:hanging="273"/>
        <w:jc w:val="both"/>
        <w:rPr/>
      </w:pPr>
      <w:r>
        <w:rPr>
          <w:rFonts w:cs="Times New Roman" w:ascii="Times New Roman" w:hAnsi="Times New Roman"/>
          <w:sz w:val="24"/>
          <w:szCs w:val="24"/>
        </w:rPr>
        <w:t>l)</w:t>
        <w:tab/>
        <w:t>organizuje wykonawstwo ustaleń i zaleceń sformułowanych podczas kontroli Urzędu przez uprawnione organy kontrolne,</w:t>
      </w:r>
    </w:p>
    <w:p>
      <w:pPr>
        <w:pStyle w:val="Normal"/>
        <w:spacing w:lineRule="auto" w:line="240" w:before="0" w:after="0"/>
        <w:ind w:left="680" w:hanging="273"/>
        <w:jc w:val="both"/>
        <w:rPr/>
      </w:pPr>
      <w:r>
        <w:rPr>
          <w:rFonts w:cs="Times New Roman" w:ascii="Times New Roman" w:hAnsi="Times New Roman"/>
          <w:sz w:val="24"/>
          <w:szCs w:val="24"/>
        </w:rPr>
        <w:t>t)</w:t>
        <w:tab/>
        <w:t>organizuje wybory do Sejmu RP i Senatu, Prezydenta RP, Rady Miejskiej, do organów jednostek pomocniczych, organizowanie referendum i spisów powszechnych,</w:t>
      </w:r>
    </w:p>
    <w:p>
      <w:pPr>
        <w:pStyle w:val="Normal"/>
        <w:spacing w:lineRule="auto" w:line="240" w:before="0" w:after="0"/>
        <w:ind w:left="680" w:hanging="273"/>
        <w:jc w:val="both"/>
        <w:rPr/>
      </w:pPr>
      <w:r>
        <w:rPr>
          <w:rFonts w:cs="Times New Roman" w:ascii="Times New Roman" w:hAnsi="Times New Roman"/>
          <w:sz w:val="24"/>
          <w:szCs w:val="24"/>
        </w:rPr>
        <w:t>m)</w:t>
        <w:tab/>
        <w:t>organizuje narady oraz inne formy kontaktów i współpracy Burmistrza z jednostkami. Urzędami, przedsiębiorcami, organami jednostek pomocniczych, organizacjami pozarządowymi, społecznymi, zawodowymi i spółdzielczymi,</w:t>
      </w:r>
    </w:p>
    <w:p>
      <w:pPr>
        <w:pStyle w:val="Normal"/>
        <w:spacing w:lineRule="auto" w:line="240" w:before="0" w:after="0"/>
        <w:ind w:left="680" w:hanging="273"/>
        <w:jc w:val="both"/>
        <w:rPr/>
      </w:pPr>
      <w:r>
        <w:rPr>
          <w:rFonts w:cs="Times New Roman" w:ascii="Times New Roman" w:hAnsi="Times New Roman"/>
          <w:sz w:val="24"/>
          <w:szCs w:val="24"/>
        </w:rPr>
        <w:t>n)</w:t>
        <w:tab/>
        <w:t>organizuje właściwe funkcjonowania Regulaminu organizacyjnego Urzędu,</w:t>
      </w:r>
    </w:p>
    <w:p>
      <w:pPr>
        <w:pStyle w:val="Normal"/>
        <w:spacing w:lineRule="auto" w:line="240" w:before="0" w:after="0"/>
        <w:ind w:left="680" w:hanging="273"/>
        <w:jc w:val="both"/>
        <w:rPr/>
      </w:pPr>
      <w:r>
        <w:rPr>
          <w:rFonts w:cs="Times New Roman" w:ascii="Times New Roman" w:hAnsi="Times New Roman"/>
          <w:sz w:val="24"/>
          <w:szCs w:val="24"/>
        </w:rPr>
        <w:t>o)</w:t>
        <w:tab/>
        <w:t>załatwia sprawy pracownicze (kadrowe) pracowników Urzędu i Kierowników jednostek organizacyjnych Gminy.</w:t>
      </w:r>
    </w:p>
    <w:p>
      <w:pPr>
        <w:pStyle w:val="Normal"/>
        <w:spacing w:lineRule="auto" w:line="240" w:before="0" w:after="0"/>
        <w:ind w:left="680" w:hanging="273"/>
        <w:jc w:val="both"/>
        <w:rPr/>
      </w:pPr>
      <w:r>
        <w:rPr>
          <w:rFonts w:cs="Times New Roman" w:ascii="Times New Roman" w:hAnsi="Times New Roman"/>
          <w:sz w:val="24"/>
          <w:szCs w:val="24"/>
        </w:rPr>
        <w:t>p)</w:t>
        <w:tab/>
        <w:t>prowadzi ewidencję działalności gospodarczej</w:t>
      </w:r>
    </w:p>
    <w:p>
      <w:pPr>
        <w:pStyle w:val="Normal"/>
        <w:spacing w:lineRule="auto" w:line="240" w:before="0" w:after="0"/>
        <w:ind w:left="680" w:hanging="273"/>
        <w:jc w:val="both"/>
        <w:rPr/>
      </w:pPr>
      <w:r>
        <w:rPr>
          <w:rFonts w:cs="Times New Roman" w:ascii="Times New Roman" w:hAnsi="Times New Roman"/>
          <w:sz w:val="24"/>
          <w:szCs w:val="24"/>
        </w:rPr>
        <w:t>r)</w:t>
        <w:tab/>
        <w:t>wydaje  zezwolenia na sprzedaż napojów alkoholowych,</w:t>
      </w:r>
    </w:p>
    <w:p>
      <w:pPr>
        <w:pStyle w:val="Normal"/>
        <w:spacing w:lineRule="auto" w:line="240" w:before="0" w:after="0"/>
        <w:ind w:left="680" w:hanging="273"/>
        <w:jc w:val="both"/>
        <w:rPr/>
      </w:pPr>
      <w:r>
        <w:rPr>
          <w:rFonts w:cs="Times New Roman" w:ascii="Times New Roman" w:hAnsi="Times New Roman"/>
          <w:sz w:val="24"/>
          <w:szCs w:val="24"/>
        </w:rPr>
        <w:t>s)</w:t>
        <w:tab/>
        <w:t>prowadzi rejestr instytucji kultury,</w:t>
      </w:r>
    </w:p>
    <w:p>
      <w:pPr>
        <w:pStyle w:val="Normal"/>
        <w:spacing w:lineRule="auto" w:line="240" w:before="0" w:after="0"/>
        <w:ind w:left="680" w:hanging="273"/>
        <w:jc w:val="both"/>
        <w:rPr/>
      </w:pPr>
      <w:r>
        <w:rPr>
          <w:rFonts w:cs="Times New Roman" w:ascii="Times New Roman" w:hAnsi="Times New Roman"/>
          <w:sz w:val="24"/>
          <w:szCs w:val="24"/>
        </w:rPr>
        <w:t>t)</w:t>
        <w:tab/>
        <w:t>prowadzi ewidencję bazy turystycznej, promocja gmi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Wydział Finansowy wykonuje:</w:t>
      </w:r>
    </w:p>
    <w:p>
      <w:pPr>
        <w:pStyle w:val="Normal"/>
        <w:spacing w:lineRule="auto" w:line="240" w:before="0" w:after="0"/>
        <w:ind w:left="680" w:hanging="273"/>
        <w:jc w:val="both"/>
        <w:rPr/>
      </w:pPr>
      <w:r>
        <w:rPr>
          <w:rFonts w:cs="Times New Roman" w:ascii="Times New Roman" w:hAnsi="Times New Roman"/>
          <w:sz w:val="24"/>
          <w:szCs w:val="24"/>
        </w:rPr>
        <w:t>a)</w:t>
        <w:tab/>
        <w:t>realizację budżetu Gminy oraz innych planów finansow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przygotowywania projektu budżetu Gminy,</w:t>
      </w:r>
    </w:p>
    <w:p>
      <w:pPr>
        <w:pStyle w:val="Normal"/>
        <w:spacing w:lineRule="auto" w:line="240" w:before="0" w:after="0"/>
        <w:ind w:left="680" w:hanging="273"/>
        <w:jc w:val="both"/>
        <w:rPr/>
      </w:pPr>
      <w:r>
        <w:rPr>
          <w:rFonts w:cs="Times New Roman" w:ascii="Times New Roman" w:hAnsi="Times New Roman"/>
          <w:sz w:val="24"/>
          <w:szCs w:val="24"/>
        </w:rPr>
        <w:t>c)</w:t>
        <w:tab/>
        <w:t>sprawozdania  z wykonania budżetu,</w:t>
      </w:r>
    </w:p>
    <w:p>
      <w:pPr>
        <w:pStyle w:val="Normal"/>
        <w:spacing w:lineRule="auto" w:line="240" w:before="0" w:after="0"/>
        <w:ind w:left="680" w:hanging="273"/>
        <w:jc w:val="both"/>
        <w:rPr/>
      </w:pPr>
      <w:r>
        <w:rPr>
          <w:rFonts w:cs="Times New Roman" w:ascii="Times New Roman" w:hAnsi="Times New Roman"/>
          <w:sz w:val="24"/>
          <w:szCs w:val="24"/>
        </w:rPr>
        <w:t>d)</w:t>
        <w:tab/>
        <w:t>umowy i zlecenia powodujących powstanie zobowiązań pieniężnych Gminy,</w:t>
      </w:r>
    </w:p>
    <w:p>
      <w:pPr>
        <w:pStyle w:val="Normal"/>
        <w:spacing w:lineRule="auto" w:line="240" w:before="0" w:after="0"/>
        <w:ind w:left="680" w:hanging="273"/>
        <w:jc w:val="both"/>
        <w:rPr/>
      </w:pPr>
      <w:r>
        <w:rPr>
          <w:rFonts w:cs="Times New Roman" w:ascii="Times New Roman" w:hAnsi="Times New Roman"/>
          <w:sz w:val="24"/>
          <w:szCs w:val="24"/>
        </w:rPr>
        <w:t>e) zadania zarządu i gospodarki całością mienia komunalnego,</w:t>
      </w:r>
    </w:p>
    <w:p>
      <w:pPr>
        <w:pStyle w:val="Normal"/>
        <w:spacing w:lineRule="auto" w:line="240" w:before="0" w:after="0"/>
        <w:ind w:left="680" w:hanging="273"/>
        <w:jc w:val="both"/>
        <w:rPr/>
      </w:pPr>
      <w:r>
        <w:rPr>
          <w:rFonts w:cs="Times New Roman" w:ascii="Times New Roman" w:hAnsi="Times New Roman"/>
          <w:sz w:val="24"/>
          <w:szCs w:val="24"/>
        </w:rPr>
        <w:t>f)</w:t>
        <w:tab/>
        <w:t>przygotowywania projektów uchwał w sprawach podatków i opłat lokalnych. pożyczek i kredyt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 xml:space="preserve"> Wydział Spraw Obywatelskich wykonuje spraw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pPr>
      <w:r>
        <w:rPr>
          <w:rFonts w:cs="Times New Roman" w:ascii="Times New Roman" w:hAnsi="Times New Roman"/>
          <w:sz w:val="24"/>
          <w:szCs w:val="24"/>
        </w:rPr>
        <w:t>a)</w:t>
        <w:tab/>
        <w:t>kontroli realizacji przepisów ustawy o ochronie informacji niejawnych i o ochronie danych osobow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zabezpieczenia ładu, porządku i bezpieczeństwa publiczn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dyscypliny meldunk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obronności i obrony cywiln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p.poż.</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Wydział Planowania Przestrzennego. Gospodarki Komunalnej i Ochrony Środowiska wykonuje w spraw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pPr>
      <w:r>
        <w:rPr>
          <w:rFonts w:cs="Times New Roman" w:ascii="Times New Roman" w:hAnsi="Times New Roman"/>
          <w:sz w:val="24"/>
          <w:szCs w:val="24"/>
        </w:rPr>
        <w:t>a)</w:t>
        <w:tab/>
        <w:t>planowania, zagospodarowania przestrzennego Gmi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uzgadniania lokalizacji inwestycj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planowania i wykonawstwa inwestycji w zakresie realizacji zadań Gminy (a także sprawozdań w powyższym zakresie), remonty kapitalne,</w:t>
      </w:r>
    </w:p>
    <w:p>
      <w:pPr>
        <w:pStyle w:val="Normal"/>
        <w:spacing w:lineRule="auto" w:line="240" w:before="0" w:after="0"/>
        <w:ind w:left="680" w:hanging="273"/>
        <w:jc w:val="both"/>
        <w:rPr/>
      </w:pPr>
      <w:r>
        <w:rPr>
          <w:rFonts w:cs="Times New Roman" w:ascii="Times New Roman" w:hAnsi="Times New Roman"/>
          <w:sz w:val="24"/>
          <w:szCs w:val="24"/>
        </w:rPr>
        <w:t>d)</w:t>
        <w:tab/>
        <w:t>gospodarki komunalnej oraz gospodarki mieniem komunalnym,</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zamówień publiczn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ochrony środowisk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dróg,</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opieki nad miejscami pamięci narod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Wydział Gospodarki Gruntami, Mienia Komunalnego i Rolnictwa wykonuje spraw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pPr>
      <w:r>
        <w:rPr>
          <w:rFonts w:cs="Times New Roman" w:ascii="Times New Roman" w:hAnsi="Times New Roman"/>
          <w:sz w:val="24"/>
          <w:szCs w:val="24"/>
        </w:rPr>
        <w:t>a)</w:t>
        <w:tab/>
        <w:t>gospodarki mieniem komunalnym lub z udziałem mienia komunaln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gospodarki gruntam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rolnictw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spółek wodnych</w:t>
      </w:r>
    </w:p>
    <w:p>
      <w:pPr>
        <w:pStyle w:val="Normal"/>
        <w:spacing w:lineRule="auto" w:line="240" w:before="0" w:after="0"/>
        <w:ind w:firstLine="431"/>
        <w:jc w:val="both"/>
        <w:rPr>
          <w:rFonts w:ascii="Times New Roman" w:hAnsi="Times New Roman" w:cs="Times New Roman"/>
          <w:sz w:val="24"/>
          <w:szCs w:val="24"/>
        </w:rPr>
      </w:pPr>
      <w:r>
        <w:rPr>
          <w:rFonts w:cs="Times New Roman" w:ascii="Times New Roman" w:hAnsi="Times New Roman"/>
          <w:sz w:val="24"/>
          <w:szCs w:val="24"/>
        </w:rPr>
        <w:t>5. Wydziały kierując sprawami o których mowa w ust. 4</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w:t>
        <w:tab/>
        <w:t>udzielają pomocy instruktażowej i organizacyjnej w prowadzonych przez siebie sprawa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w:t>
        <w:tab/>
        <w:t>udzielają według właściwości wytycznych i wskazówek dotyczących form i metod organizacji pracy w sprawach podlegających koordynacj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3)</w:t>
        <w:tab/>
        <w:t>informują Burmistrza o wynikach pracy pozostałych Wydziałów w zakresie spraw podlegających koordynacji.</w:t>
      </w:r>
    </w:p>
    <w:p>
      <w:pPr>
        <w:pStyle w:val="Normal"/>
        <w:spacing w:lineRule="auto" w:line="240" w:before="240" w:after="0"/>
        <w:ind w:firstLine="431"/>
        <w:jc w:val="both"/>
        <w:rPr/>
      </w:pPr>
      <w:r>
        <w:rPr>
          <w:rFonts w:cs="Times New Roman" w:ascii="Times New Roman" w:hAnsi="Times New Roman"/>
          <w:sz w:val="24"/>
          <w:szCs w:val="24"/>
        </w:rPr>
        <w:t> </w:t>
      </w:r>
      <w:r>
        <w:rPr>
          <w:rFonts w:cs="Times New Roman" w:ascii="Times New Roman" w:hAnsi="Times New Roman"/>
          <w:b/>
          <w:sz w:val="24"/>
          <w:szCs w:val="24"/>
        </w:rPr>
        <w:t>Do zadań Wydziału Organizacyjnego należy :</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w:t>
        <w:tab/>
        <w:t>zapewnienie sprawnej organizacji i funkcjonowania Urzędu, a w szczególnośc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zapewnienie zgodności działania Urzędu ze Statutem Gminy oraz Regulaminem</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koordynowanie pracy pozostałych Wydziałów Urzędu, a także zapewnienie ich sprawnego funkcjonowania pod względem organizacyjnym,</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w:t>
        <w:tab/>
        <w:t>zapewnienie właściwej obsługi interesantów,</w:t>
      </w:r>
    </w:p>
    <w:p>
      <w:pPr>
        <w:pStyle w:val="Normal"/>
        <w:spacing w:lineRule="auto" w:line="240" w:before="0" w:after="0"/>
        <w:ind w:left="408" w:hanging="408"/>
        <w:jc w:val="both"/>
        <w:rPr/>
      </w:pPr>
      <w:r>
        <w:rPr>
          <w:rFonts w:cs="Times New Roman" w:ascii="Times New Roman" w:hAnsi="Times New Roman"/>
          <w:sz w:val="24"/>
          <w:szCs w:val="24"/>
        </w:rPr>
        <w:tab/>
        <w:t>3)</w:t>
        <w:tab/>
        <w:t>załatwianie spraw związanych z rozpatrywaniem skarg, wniosków i listów, w tym nadzór, kontrola i koordynacja pozostałych Wydziałów, prowadzenie ewidencji skarg i wniosków oraz listów,</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4)</w:t>
        <w:tab/>
        <w:t>załatwianie spraw związanych z obsługą kancelaryjną Urzędu, w tym także zapewnienie realizacji przez wszystkie Wydziały instrukcji kancelaryjnej oraz zasad obiegu aktów prawn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5)</w:t>
        <w:tab/>
        <w:t>prowadzenia archiwum Urzędu,</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6)</w:t>
        <w:tab/>
        <w:t>wdrażanie informatyki w Urzędzie oraz innych rozwiązań mających na celu usprawnienie organizacji prac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7)</w:t>
        <w:tab/>
        <w:t>dokonywanie analiz publikacji prasowych i organizowanie reagowania na krytykę prasową dotyczącą działalności Burmistrza, Urzędu oraz Rad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8)</w:t>
        <w:tab/>
        <w:t>organizowanie obsługi prawnej Burmistrza i Rady, a w szczególności:</w:t>
      </w:r>
    </w:p>
    <w:p>
      <w:pPr>
        <w:pStyle w:val="Normal"/>
        <w:numPr>
          <w:ilvl w:val="1"/>
          <w:numId w:val="10"/>
        </w:numPr>
        <w:tabs>
          <w:tab w:val="clear" w:pos="708"/>
          <w:tab w:val="left" w:pos="709" w:leader="none"/>
        </w:tabs>
        <w:spacing w:lineRule="auto" w:line="240" w:before="0" w:after="0"/>
        <w:ind w:left="709" w:hanging="218"/>
        <w:jc w:val="both"/>
        <w:rPr>
          <w:rFonts w:ascii="Times New Roman" w:hAnsi="Times New Roman" w:cs="Times New Roman"/>
          <w:sz w:val="24"/>
          <w:szCs w:val="24"/>
        </w:rPr>
      </w:pPr>
      <w:r>
        <w:rPr>
          <w:rFonts w:cs="Times New Roman" w:ascii="Times New Roman" w:hAnsi="Times New Roman"/>
          <w:sz w:val="24"/>
          <w:szCs w:val="24"/>
        </w:rPr>
        <w:t>prowadzenie rejestru i zbioru przepisów aktów prawa miejscowego ustanowionych przez Radę,</w:t>
      </w:r>
    </w:p>
    <w:p>
      <w:pPr>
        <w:pStyle w:val="Normal"/>
        <w:numPr>
          <w:ilvl w:val="1"/>
          <w:numId w:val="10"/>
        </w:numPr>
        <w:tabs>
          <w:tab w:val="clear" w:pos="708"/>
          <w:tab w:val="left" w:pos="709" w:leader="none"/>
        </w:tabs>
        <w:spacing w:lineRule="auto" w:line="240" w:before="0" w:after="0"/>
        <w:ind w:left="709" w:hanging="218"/>
        <w:jc w:val="both"/>
        <w:rPr>
          <w:rFonts w:ascii="Times New Roman" w:hAnsi="Times New Roman" w:cs="Times New Roman"/>
          <w:sz w:val="24"/>
          <w:szCs w:val="24"/>
        </w:rPr>
      </w:pPr>
      <w:r>
        <w:rPr>
          <w:rFonts w:cs="Times New Roman" w:ascii="Times New Roman" w:hAnsi="Times New Roman"/>
          <w:sz w:val="24"/>
          <w:szCs w:val="24"/>
        </w:rPr>
        <w:t>prowadzenie rejestru i zbioru aktów Burmistrza działające go jako: Szefa Obrony Cywilnej, Komisarza Spisowego, Kierownika Urzędu,</w:t>
      </w:r>
    </w:p>
    <w:p>
      <w:pPr>
        <w:pStyle w:val="Normal"/>
        <w:numPr>
          <w:ilvl w:val="1"/>
          <w:numId w:val="10"/>
        </w:numPr>
        <w:tabs>
          <w:tab w:val="clear" w:pos="708"/>
          <w:tab w:val="left" w:pos="709" w:leader="none"/>
        </w:tabs>
        <w:spacing w:lineRule="auto" w:line="240" w:before="0" w:after="0"/>
        <w:ind w:left="709" w:hanging="218"/>
        <w:jc w:val="both"/>
        <w:rPr>
          <w:rFonts w:ascii="Times New Roman" w:hAnsi="Times New Roman" w:cs="Times New Roman"/>
          <w:sz w:val="24"/>
          <w:szCs w:val="24"/>
        </w:rPr>
      </w:pPr>
      <w:r>
        <w:rPr>
          <w:rFonts w:cs="Times New Roman" w:ascii="Times New Roman" w:hAnsi="Times New Roman"/>
          <w:sz w:val="24"/>
          <w:szCs w:val="24"/>
        </w:rPr>
        <w:t>utrzymywanie bieżących kontaktów z radcą prawnym w celu zapewnienia zaopiniowania pod względem prawnym i redakcyjnym projektów uchwał Rady, zarządzeń i decyzji Burmistrza i projektów umów,</w:t>
      </w:r>
    </w:p>
    <w:p>
      <w:pPr>
        <w:pStyle w:val="Normal"/>
        <w:numPr>
          <w:ilvl w:val="1"/>
          <w:numId w:val="10"/>
        </w:numPr>
        <w:tabs>
          <w:tab w:val="clear" w:pos="708"/>
          <w:tab w:val="left" w:pos="709" w:leader="none"/>
        </w:tabs>
        <w:spacing w:lineRule="auto" w:line="240" w:before="0" w:after="0"/>
        <w:ind w:left="709" w:hanging="218"/>
        <w:jc w:val="both"/>
        <w:rPr>
          <w:rFonts w:ascii="Times New Roman" w:hAnsi="Times New Roman" w:cs="Times New Roman"/>
          <w:sz w:val="24"/>
          <w:szCs w:val="24"/>
        </w:rPr>
      </w:pPr>
      <w:r>
        <w:rPr>
          <w:rFonts w:cs="Times New Roman" w:ascii="Times New Roman" w:hAnsi="Times New Roman"/>
          <w:sz w:val="24"/>
          <w:szCs w:val="24"/>
        </w:rPr>
        <w:t>wyposażanie pracowników Urzędu w niezbędne opracowania i materiały zapewniające właściwą realizację przepisów ustawy o samorządzie gminnym oraz przepisów Kodeksu Postępowania Administracyjnego,</w:t>
      </w:r>
    </w:p>
    <w:p>
      <w:pPr>
        <w:pStyle w:val="Normal"/>
        <w:numPr>
          <w:ilvl w:val="1"/>
          <w:numId w:val="10"/>
        </w:numPr>
        <w:tabs>
          <w:tab w:val="clear" w:pos="708"/>
          <w:tab w:val="left" w:pos="709" w:leader="none"/>
        </w:tabs>
        <w:spacing w:lineRule="auto" w:line="240" w:before="0" w:after="0"/>
        <w:ind w:left="709" w:hanging="218"/>
        <w:jc w:val="both"/>
        <w:rPr/>
      </w:pPr>
      <w:r>
        <w:rPr>
          <w:rFonts w:cs="Times New Roman" w:ascii="Times New Roman" w:hAnsi="Times New Roman"/>
          <w:sz w:val="24"/>
          <w:szCs w:val="24"/>
        </w:rPr>
        <w:t>prowadzenie ewidencji skarg wniesionych do Naczelnego Sądu Administracyjnego na uchwały Rady (ewidencja obejmuje również wyroki w tych sprawach),</w:t>
      </w:r>
    </w:p>
    <w:p>
      <w:pPr>
        <w:pStyle w:val="Normal"/>
        <w:numPr>
          <w:ilvl w:val="1"/>
          <w:numId w:val="10"/>
        </w:numPr>
        <w:tabs>
          <w:tab w:val="clear" w:pos="708"/>
          <w:tab w:val="left" w:pos="709" w:leader="none"/>
        </w:tabs>
        <w:spacing w:lineRule="auto" w:line="240" w:before="0" w:after="0"/>
        <w:ind w:left="709" w:hanging="218"/>
        <w:jc w:val="both"/>
        <w:rPr>
          <w:rFonts w:ascii="Times New Roman" w:hAnsi="Times New Roman" w:cs="Times New Roman"/>
          <w:sz w:val="24"/>
          <w:szCs w:val="24"/>
        </w:rPr>
      </w:pPr>
      <w:r>
        <w:rPr>
          <w:rFonts w:cs="Times New Roman" w:ascii="Times New Roman" w:hAnsi="Times New Roman"/>
          <w:sz w:val="24"/>
          <w:szCs w:val="24"/>
        </w:rPr>
        <w:t>prowadzenie zbioru Dzienników Ustaw, Monitorów Polskich oraz innych publikacji przepisów prawnych,</w:t>
      </w:r>
    </w:p>
    <w:p>
      <w:pPr>
        <w:pStyle w:val="Normal"/>
        <w:numPr>
          <w:ilvl w:val="1"/>
          <w:numId w:val="10"/>
        </w:numPr>
        <w:tabs>
          <w:tab w:val="clear" w:pos="708"/>
          <w:tab w:val="left" w:pos="709" w:leader="none"/>
        </w:tabs>
        <w:spacing w:lineRule="auto" w:line="240" w:before="0" w:after="0"/>
        <w:ind w:left="709" w:hanging="218"/>
        <w:jc w:val="both"/>
        <w:rPr>
          <w:rFonts w:ascii="Times New Roman" w:hAnsi="Times New Roman" w:cs="Times New Roman"/>
          <w:sz w:val="24"/>
          <w:szCs w:val="24"/>
        </w:rPr>
      </w:pPr>
      <w:r>
        <w:rPr>
          <w:rFonts w:cs="Times New Roman" w:ascii="Times New Roman" w:hAnsi="Times New Roman"/>
          <w:sz w:val="24"/>
          <w:szCs w:val="24"/>
        </w:rPr>
        <w:t>zabezpieczanie pracowników (Wydziałów) w akty prawne niezbędne do prowadzenia przez nich spraw.</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9)</w:t>
        <w:tab/>
        <w:t>koordynowanie realizacji zaleceń wynikających z kontroli przeprowadzonych w Urzędzie oraz jednostkach organizacyjnych, a w szczególności:</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jestracja dokumentów pokontrolnych sporządzonych przez organy uprawnione do kontroli Urzędu,</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zór nad terminowością wykonania zaleceń pokontrolnych,</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owanie i przedkładanie Burmistrzowi co najmniej raz w roku efektów kontroli przeprowadzonych w Urzędzie oraz efektów w zakresie usuwania stwierdzonych nieprawidłowośc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0)</w:t>
        <w:tab/>
        <w:t>załatwianie spraw pracowniczych, a w szczególnośc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spraw osobowych pracowników samorządowych zatrudnionych w Urzędzie oraz kierowników jednostek organizacyjnych Gminy, prowadzenie akt osobowych,</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owanie konkursów na stanowiska kierowników jednostek organizacyjnych Gminy,</w:t>
      </w:r>
    </w:p>
    <w:p>
      <w:pPr>
        <w:pStyle w:val="Normal"/>
        <w:numPr>
          <w:ilvl w:val="0"/>
          <w:numId w:val="8"/>
        </w:numPr>
        <w:spacing w:lineRule="auto" w:line="240" w:before="0" w:after="0"/>
        <w:jc w:val="both"/>
        <w:rPr/>
      </w:pPr>
      <w:r>
        <w:rPr>
          <w:rFonts w:cs="Times New Roman" w:ascii="Times New Roman" w:hAnsi="Times New Roman"/>
          <w:sz w:val="24"/>
          <w:szCs w:val="24"/>
        </w:rPr>
        <w:t>prowadzenie spraw z zakresu zaopatrzenia emerytalnego pracowników,</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spraw związanych z nadaniem odznaczeń, wyróżnień i nagród,</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ewidencji pracowników samorządowych,</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zakładowej działalności socjalnej oraz zapewnienie realizacji przepisów BHP i p. poż.,</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owanie przeglądów kadrowych pracowników samorządowych,</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ługa kancelaryjno - techniczna Komisji Dyscyplinarnej I-szej i II-giej instancj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owanie doskonalenia zawodowego pracowników samorządowych,</w:t>
      </w:r>
    </w:p>
    <w:p>
      <w:pPr>
        <w:pStyle w:val="Normal"/>
        <w:numPr>
          <w:ilvl w:val="0"/>
          <w:numId w:val="8"/>
        </w:numPr>
        <w:spacing w:lineRule="auto" w:line="240" w:before="0" w:after="0"/>
        <w:jc w:val="both"/>
        <w:rPr/>
      </w:pPr>
      <w:r>
        <w:rPr>
          <w:rFonts w:cs="Times New Roman" w:ascii="Times New Roman" w:hAnsi="Times New Roman"/>
          <w:sz w:val="24"/>
          <w:szCs w:val="24"/>
        </w:rPr>
        <w:t>dokonywanie kwartalnych analiz wykorzystania czasu pracy (dyscyplina prac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owanie narad pracownicz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2)koordynowanie prac związanych z przygotowywaniem i wykonywaniem planów pracy Urzędu,</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3)załatwianie spraw gospodarczo - administracyjnych, a w szczególnośc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e właściwego utrzymania bazy lokalowej Urzęd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e właściwego wyposażenia Urzędu w niezbędne urządzenia i materiał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e zabezpieczenia, utrzymania oraz obsługi urządzeń poligraficznyc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magazynu Urzęd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owanie ochrony mienia Urzęd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ewidencji pieczątek w Urzędzi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oracja i flagowanie budynku Urzędu z obowiązującymi przepisam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zór nad pracownikami gospodarczym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zór nad właściwym wykorzystaniem środków transportu w Urzędzie oraz zapewnienie właściwej organizacji pracy kierowc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4)prowadzenie spraw związanych z obsługą Burmistrza, w tym:</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ywanie projektów uchwał pod obrady Rad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łowanie narad z pracownikami,</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ywanie materiałów na narad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zbioru zarządzeń oraz innych dokumentów odzwierciedlających pracę Burmistrza,</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dokumentów dotyczących realizacji przez Burmistrza uchwał Rady oraz wniosków radnych,</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wanie biegu zarządzeniom Burmistrza.</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5)prowadzenie spraw związanych z obsługą Rady, w tym:</w:t>
      </w:r>
    </w:p>
    <w:p>
      <w:pPr>
        <w:pStyle w:val="Normal"/>
        <w:numPr>
          <w:ilvl w:val="0"/>
          <w:numId w:val="12"/>
        </w:numPr>
        <w:spacing w:lineRule="auto" w:line="240" w:before="0" w:after="0"/>
        <w:jc w:val="both"/>
        <w:rPr/>
      </w:pPr>
      <w:r>
        <w:rPr>
          <w:rFonts w:cs="Times New Roman" w:ascii="Times New Roman" w:hAnsi="Times New Roman"/>
          <w:sz w:val="24"/>
          <w:szCs w:val="24"/>
        </w:rPr>
        <w:t>organizowanie sesji Rady oraz spotkań Komisj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łowanie sesji oraz sporządzanie protokółów z po-siedzeń Komisj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ywanie projektów planów pracy Rad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ewidencji radnych oraz ewidencji Komisj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ywanie materiałów na sesję oraz zapewnienie terminowego ich dostarczenia dla radnych przed sesją,</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następujących zbiorów dokumentów: protokoły z sesji, protokoły posiedzeń Komisji, zbiór uchwał, zbiór aktów prawa miejscowego, ewidencja wniosków radnych,</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kazywanie do realizacji organom wykonawczym uchwał Rad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ługa kancelaryjne - techniczna doraźnych Komisji Rad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6)prowadzenie ewidencji działalności gospodarczej</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7)wydawanie zezwoleń na sprzedaż napojów alkoholow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8)gromadzenie banku informacji w zakresie możliwości i wskazanych kierunków rozwoju gospodarczego gminy w szczególnośc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koordynowanie i organizowanie opracowań i sprawozdań dotyczących rozwoju gospodarczego Gmi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poznanie możliwości inwestycji Gminy i organizowanie reklam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9)prowadzenie rejestru instytucji kultur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0) organizowanie udostępniania informacji publicznej – biuletyn informacji publ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rzędzie funkcjonuje samodzielne stanowisko ds. BHP, które bezpośrednio podlega Burmistrzow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o zadań Pełnomocnika ds. ochrony informacji niejawnych należy w szczególności:</w:t>
      </w:r>
    </w:p>
    <w:p>
      <w:pPr>
        <w:pStyle w:val="Normal"/>
        <w:spacing w:lineRule="auto" w:line="240" w:before="0" w:after="0"/>
        <w:ind w:left="408" w:hanging="408"/>
        <w:jc w:val="both"/>
        <w:rPr/>
      </w:pPr>
      <w:r>
        <w:rPr>
          <w:rFonts w:cs="Times New Roman" w:ascii="Times New Roman" w:hAnsi="Times New Roman"/>
          <w:sz w:val="24"/>
          <w:szCs w:val="24"/>
        </w:rPr>
        <w:tab/>
        <w:t>1)</w:t>
        <w:tab/>
        <w:t>zapewnienie ochrony informacji niejawn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w:t>
        <w:tab/>
        <w:t>ochrona systemów i sieci informatyczn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3)</w:t>
        <w:tab/>
        <w:t>zapewnienie ochrony fizycznej Urzędu,</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4)</w:t>
        <w:tab/>
        <w:t>kontrola ochrony informacji niejawnych oraz przestrzeganie przepisów o ochronie tych informacj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5)</w:t>
        <w:tab/>
        <w:t>okresowa kontrola ewidencji, materiałów i obiegu dokumentów,</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6)</w:t>
        <w:tab/>
        <w:t>szkolenie pracowników w zakresie ochrony informacji niejawnych.</w:t>
      </w:r>
    </w:p>
    <w:p>
      <w:pPr>
        <w:pStyle w:val="Normal"/>
        <w:spacing w:lineRule="auto" w:line="240" w:before="240" w:after="0"/>
        <w:ind w:firstLine="431"/>
        <w:jc w:val="both"/>
        <w:rPr/>
      </w:pPr>
      <w:r>
        <w:rPr>
          <w:rFonts w:cs="Times New Roman" w:ascii="Times New Roman" w:hAnsi="Times New Roman"/>
          <w:b/>
          <w:sz w:val="24"/>
          <w:szCs w:val="24"/>
        </w:rPr>
        <w:t xml:space="preserve"> </w:t>
      </w:r>
      <w:r>
        <w:rPr>
          <w:rFonts w:cs="Times New Roman" w:ascii="Times New Roman" w:hAnsi="Times New Roman"/>
          <w:b/>
          <w:sz w:val="24"/>
          <w:szCs w:val="24"/>
        </w:rPr>
        <w:t>Zadania Wydziału Finansowego  w szczególności:</w:t>
      </w:r>
    </w:p>
    <w:p>
      <w:pPr>
        <w:pStyle w:val="Normal"/>
        <w:spacing w:lineRule="auto" w:line="240" w:before="0" w:after="0"/>
        <w:ind w:left="408" w:hanging="408"/>
        <w:jc w:val="both"/>
        <w:rPr/>
      </w:pPr>
      <w:r>
        <w:rPr>
          <w:rFonts w:cs="Times New Roman" w:ascii="Times New Roman" w:hAnsi="Times New Roman"/>
          <w:sz w:val="24"/>
          <w:szCs w:val="24"/>
        </w:rPr>
        <w:tab/>
        <w:t>1)</w:t>
        <w:tab/>
        <w:t>zapewnienie bilansowania finansowych potrzeb Gminy dochodami własnymi i zasilającymi, wykonywanie budżetu,</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w:t>
        <w:tab/>
        <w:t>przygotowywanie propozycji do projektu budżetu,</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3)</w:t>
        <w:tab/>
        <w:t>analiza wykorzystania budżetu oraz wnioskowanie w sprawach zmian w budżecie w celu racjonalnego dysponowania środkam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4)</w:t>
        <w:tab/>
        <w:t>prowadzenie obsługi kasowej i księgowej,</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5)</w:t>
        <w:tab/>
        <w:t>nadzór nad zachowaniem równowagi budżetowej poprzez terminową realizację dochodów oraz zapobieganiem wydatków, które przekroczyłyby kwotę osiągalnych dochodów,</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6)</w:t>
        <w:tab/>
        <w:t>przygotowywanie materiałów do projektów uchwał związanych z budżetem oraz działalnością finansową Rady, realizacja uchwał,</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7)</w:t>
        <w:tab/>
        <w:t>dokonywanie wymiaru i poboru zobowiązań pieniężnych oraz windykacji, podatków i opłat lokaln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8)</w:t>
        <w:tab/>
        <w:t>prowadzenie postępowania egzekucyjnego oraz działań kontrolnych w zakresie zobowiązań podatkow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9)</w:t>
        <w:tab/>
        <w:t>w zakresie realizacji podatków i opłat Wydział realizuje w szczególności jako zadania własne Gminy przepisy o podatku rolnym, o podatkach i opłatach lokalnych i przygotowuje w tym zakresie materiały do projektów uchwał,</w:t>
      </w:r>
    </w:p>
    <w:p>
      <w:pPr>
        <w:pStyle w:val="Normal"/>
        <w:spacing w:lineRule="auto" w:line="240" w:before="0" w:after="0"/>
        <w:ind w:left="408" w:hanging="408"/>
        <w:jc w:val="both"/>
        <w:rPr/>
      </w:pPr>
      <w:r>
        <w:rPr>
          <w:rFonts w:cs="Times New Roman" w:ascii="Times New Roman" w:hAnsi="Times New Roman"/>
          <w:sz w:val="24"/>
          <w:szCs w:val="24"/>
        </w:rPr>
        <w:tab/>
        <w:t>10)opracowywanie zestawienia przychodów i wydatków gminnego funduszu ochrony środowiska i gospodarki wodnej,</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1)przygotowywanie sprawozdań z wykonania budżetu,</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2)nadzór i kontrola nad działalnością finansową jednostek organizacyjnych Gmin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3)prowadzenie księgowości jednostek organizacyjnych Gminy (jednostek budżetowych) - w zakresie ustalonym przez Radę,</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4)prowadzenie księgowości jednostek pomocniczych - w zakresie ustalonym przez Radę,</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5)wydawanie zaświadczeń i prowadzenie ich ewidencj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6)koordynacja zarządu mieniem gminnym,</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7)współdziałanie z Izbami Obrachunkowymi, Izbami i Urzędami Skarbowym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8)orzekanie w I-szej instancji w zakresie wymiaru należności podatkowych wynikających z odrębnych przepisów, w tym udzielanie ulg i umarzanie zaległości w granicach udzielonych przez przepisy uprawnień,</w:t>
      </w:r>
    </w:p>
    <w:p>
      <w:pPr>
        <w:pStyle w:val="Normal"/>
        <w:spacing w:lineRule="auto" w:line="240" w:before="0" w:after="0"/>
        <w:ind w:left="408" w:hanging="408"/>
        <w:jc w:val="both"/>
        <w:rPr/>
      </w:pPr>
      <w:r>
        <w:rPr>
          <w:rFonts w:cs="Times New Roman" w:ascii="Times New Roman" w:hAnsi="Times New Roman"/>
          <w:sz w:val="24"/>
          <w:szCs w:val="24"/>
        </w:rPr>
        <w:tab/>
        <w:t>19)opiniowanie wniosków w sprawa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tworzenia, łączenia, podziału i likwidacji jednostek organizacyjnych Gmi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prowadzenie przez Gminę działalności gospodarcz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udzielania ulg, umarzania, rozkładania na raty lub odraczania spłaty należności budżetow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0)prowadzenie ewidencji mienia komunalnego (gminnego) oraz koordynowanie zadań związanych z jego właściwym utrzymaniem i zagospodarowaniem, załatwianie spraw związanych z inwentaryzacją tego mienia,</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1)koordynowanie pracy pozostałych Wydziałów w zakresie poboru opłaty skarbowej, prowadzenie sprzedaży znaków skarbow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2)prowadzenie spraw w zakresie inwentaryzacji mienia Urzędu (środki trwałe i przedmioty nietrwałe),</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3)prowadzenie spraw z zakresu obsługi księgowej dotyczącej funkcjonowania Urzędu oraz ubezpieczenia społecznego pracowników Urzędu,</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4)prowadzenie ewidencji zleceń, umów sprzedaży, dzierżawy najmu, użyczenia i innych, umów o wykonanie usługi, dzieła, remontu kapitalnego, inwestycji zawieranych ramach działań Zarządu - zapewnienie nadzoru nad prawidłowością pod względem finansowym tych dokumentów, a także nadzoru nad prawidłowością dokumentów będących podstawą do wypłaty należności za wykonanie usług i robot z budżetu Gminy,</w:t>
      </w:r>
    </w:p>
    <w:p>
      <w:pPr>
        <w:pStyle w:val="Normal"/>
        <w:spacing w:lineRule="auto" w:line="240" w:before="0" w:after="0"/>
        <w:ind w:left="408" w:hanging="408"/>
        <w:jc w:val="both"/>
        <w:rPr/>
      </w:pPr>
      <w:r>
        <w:rPr>
          <w:rFonts w:cs="Times New Roman" w:ascii="Times New Roman" w:hAnsi="Times New Roman"/>
          <w:sz w:val="24"/>
          <w:szCs w:val="24"/>
        </w:rPr>
        <w:tab/>
        <w:t>25)wydawanie zaświadczeń i poświadczeń w zakresie spraw powierzonych Wydziałow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6) organizowanie kontroli finansowej w Urzędzie i jednostkach organizacyj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4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Zadania Wydziału Spraw Obywatelskich :</w:t>
      </w:r>
    </w:p>
    <w:p>
      <w:pPr>
        <w:pStyle w:val="Normal"/>
        <w:spacing w:lineRule="auto" w:line="240" w:before="0" w:after="0"/>
        <w:ind w:left="408" w:hanging="408"/>
        <w:jc w:val="both"/>
        <w:rPr>
          <w:rFonts w:ascii="Times New Roman" w:hAnsi="Times New Roman" w:cs="Times New Roman"/>
          <w:sz w:val="24"/>
          <w:szCs w:val="24"/>
          <w:u w:val="single"/>
        </w:rPr>
      </w:pPr>
      <w:r>
        <w:rPr>
          <w:rFonts w:cs="Times New Roman" w:ascii="Times New Roman" w:hAnsi="Times New Roman"/>
          <w:sz w:val="24"/>
          <w:szCs w:val="24"/>
        </w:rPr>
        <w:tab/>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prowadzenie ewidencji ludności i dowodów osobist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dokonywanie wpisów o zameldowaniu, wymeldowaniu w dokumentach tożsamości oraz zawiadamianie właściwych organów o zmianie miejsca zameldowani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prowadzenie i aktualizowanie kart osobowych mieszkańc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prowadzenie i aktualizowanie kartoteki alfabetyczno-osob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prowadzenie rejestrów osób zameldowanych czasow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współpraca z Centralnym Biurem Adresowym, Rządowym Centrum Informatycznym "PESEL", Stacją Łączności Komputerowej, WKU, USC w zakresie ewidencji ludnośc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nanoszenie numerów ewidencyjnych na karty mieszkańc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udzielanie informacji adres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i)</w:t>
        <w:tab/>
        <w:t>orzekanie w sprawach zameldowania i wymeldowania w drodze decyzji administracyjnej i prowadzenia postępowań administracyjnych w tych sprawa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j)</w:t>
        <w:tab/>
        <w:t>sporządzanie i wydawanie dowodów tożsamości, prowadzenie rejestru wydanych dowodów osobist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k)</w:t>
        <w:tab/>
        <w:t>wydawanie zaświadczeń o utracie dowodu osobist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l)</w:t>
        <w:tab/>
        <w:t>prowadzenie archiwum teczek osobowych wydanych dokumentów tożsamośc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m)</w:t>
        <w:tab/>
        <w:t>przygotowanie i sporządzanie spisów wyborc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n)</w:t>
        <w:tab/>
        <w:t>współpraca z organami Policji w zakresie nadzoru nad przestrzeganiem dyscypliny meldunk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o)</w:t>
        <w:tab/>
        <w:t>prowadzenie korespondencji konsularyjnej w sprawach indywidualnych obywateli z polskimi placówkami konsularnymi za granicą.</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p)</w:t>
        <w:tab/>
        <w:t>współdziałanie z sądami w zakresie ewidencji ludnośc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1.</w:t>
        <w:tab/>
        <w:t>W zakresie obronnośc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sporządzanie wykazów przedpoborow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odnotowywanie wyjazdów na pobyt stały za granicę, utrat obywatelstwa polskiego, zgonów, zmian w zakresie imienia i nazwisk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przygotowywanie i przeprowadzanie rejestracji przedpoborow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aktualizowanie rejestru przedpoborow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prowadzenie poszukiwań przedpoborowych i poborowych uchylających się od obowiązku uregulowania stosunku do służby wojsk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kompletowanie i opiniowanie wniosków poborowych o odroczenie zasadniczej służby wojskowej dla Komisji Poborowej.</w:t>
      </w:r>
    </w:p>
    <w:p>
      <w:pPr>
        <w:pStyle w:val="Normal"/>
        <w:spacing w:lineRule="auto" w:line="240" w:before="0" w:after="0"/>
        <w:ind w:left="680" w:hanging="273"/>
        <w:jc w:val="both"/>
        <w:rPr/>
      </w:pPr>
      <w:r>
        <w:rPr>
          <w:rFonts w:cs="Times New Roman" w:ascii="Times New Roman" w:hAnsi="Times New Roman"/>
          <w:sz w:val="24"/>
          <w:szCs w:val="24"/>
        </w:rPr>
        <w:t>g)</w:t>
        <w:tab/>
        <w:t>udział w pracach Komisji Poborowej i nadzór nad stawiennictwem poborow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orzekanie w sprawach o uznaniu żołnierza za sprawującego opiekę, prowadzącego gospodarstwo rolne i uznanie za jedynego żywiciela rodzi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i)</w:t>
        <w:tab/>
        <w:t>prowadzenie i aktualizacja listy poborow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j)</w:t>
        <w:tab/>
        <w:t>planowanie i nakładanie świadczeń na rzecz obro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k)</w:t>
        <w:tab/>
        <w:t>opracowywanie i utrzymanie w stałej aktualności planów i dokumentów wynikających z systemu natychmiastowego uzupełnienia Sił Zbrojnych.</w:t>
      </w:r>
    </w:p>
    <w:p>
      <w:pPr>
        <w:pStyle w:val="Normal"/>
        <w:spacing w:lineRule="auto" w:line="240" w:before="0" w:after="0"/>
        <w:ind w:left="680" w:hanging="273"/>
        <w:jc w:val="both"/>
        <w:rPr/>
      </w:pPr>
      <w:r>
        <w:rPr>
          <w:rFonts w:cs="Times New Roman" w:ascii="Times New Roman" w:hAnsi="Times New Roman"/>
          <w:sz w:val="24"/>
          <w:szCs w:val="24"/>
        </w:rPr>
        <w:t>l)</w:t>
        <w:tab/>
        <w:t>prowadzenie działań informacyjnych w zakresie unieszkodliwiania materiałów wybuchowych i niebezpiecznych.</w:t>
      </w:r>
    </w:p>
    <w:p>
      <w:pPr>
        <w:pStyle w:val="Normal"/>
        <w:spacing w:lineRule="auto" w:line="240" w:before="0" w:after="0"/>
        <w:ind w:left="408" w:hanging="408"/>
        <w:jc w:val="both"/>
        <w:rPr/>
      </w:pPr>
      <w:r>
        <w:rPr>
          <w:rFonts w:cs="Times New Roman" w:ascii="Times New Roman" w:hAnsi="Times New Roman"/>
          <w:sz w:val="24"/>
          <w:szCs w:val="24"/>
        </w:rPr>
        <w:tab/>
        <w:t>3.</w:t>
        <w:tab/>
      </w:r>
      <w:r>
        <w:rPr>
          <w:rFonts w:cs="Times New Roman" w:ascii="Times New Roman" w:hAnsi="Times New Roman"/>
          <w:sz w:val="24"/>
          <w:szCs w:val="24"/>
          <w:u w:val="single"/>
        </w:rPr>
        <w:t>W zakresie zabezpieczenia ładu, porządku i bezpieczeństwa publiczn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prowadzenie nadzoru w zakresie przestrzegania tajemnicy państwowej i służb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prowadzenie rejestru osób upoważnionych do dostępu do wiadomości stanowiących tajemnicę państwową.</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prowadzenie kancelarii tajnej do której zadań należy:</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zpośredni nadzór nad obiegiem dokumentów niejawnych w Urzędzie,</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dostępnianie lub wydawanie dokumentów oznaczonych klauzulami "tajne" lub "poufne" osobom posiadającym stosowne poświadczenie bezpieczeństwa,</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gzekwowanie zwrotu dokumentów zawierających informacje niejawne,</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ntrola przestrzegania właściwego oznaczenia i rejestrowania dokumentów,</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ykonywanie poleceń Pełnomocnika Ochrony Informacji Niejawnych,</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wadzenie bieżącej kontroli postępowania z dokumentami zawierającymi informacje niejawne, które zostały udostępnione pracownikom.</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wydawanie zezwoleń na prowadzenie zbiórek publicznych i nadzór nad ich przebiegiem.</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przyjmowanie zawiadomień i wydawanie decyzji o odmowie wyrażenia zgody na odbycie zgromadzenia publicznego i nadzór nad ich przebiegiem.</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współpraca z Komendą Powiatowej Straży Pożarnej w zakresie kontroli, analizy i oceny stanu ochrony przeciwpożar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utrzymanie, wyposażenie i zapewnienie gotowości bojowej podległych Ochotniczych Straży Pożarn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prowadzenie postępowań w sprawach wydawania zezwoleń na przeprowadzenie imprezy mas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3.</w:t>
        <w:tab/>
        <w:t>W zakresie zdrowia,</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zgłaszanie organom Państwowej Inspekcji Sanitarnej, a także określonym zakładom społecznej służby zdrowia, przypadków zachorowania, podejrzenia o zachorowanie i zgony na choroby zakaźne,</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realizacja uprawnień wynikających z ustawy o uzdrowiskach i lecznictwie uzdrowiskowym,</w:t>
      </w:r>
    </w:p>
    <w:p>
      <w:pPr>
        <w:pStyle w:val="Normal"/>
        <w:spacing w:lineRule="auto" w:line="240" w:before="0" w:after="0"/>
        <w:ind w:left="680" w:hanging="273"/>
        <w:jc w:val="both"/>
        <w:rPr/>
      </w:pPr>
      <w:r>
        <w:rPr>
          <w:rFonts w:cs="Times New Roman" w:ascii="Times New Roman" w:hAnsi="Times New Roman"/>
          <w:sz w:val="24"/>
          <w:szCs w:val="24"/>
        </w:rPr>
        <w:t>c)</w:t>
        <w:tab/>
        <w:t>wyrażanie zgody na utworzenie apteki otwartej, zmiany jej typu oraz przygotowywanie decyzji o uruchamianiu aptek otwart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nadzór nad funkcjonowaniem aptek otwart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zapewnienie prawidłowego stanu opieki lekarskiej i pielęgniarskiej świadczonej przez placówki otwarte opieki zdrowotn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współdziałanie z organami Państwowej Inspekcji Sanitarnej dla zapewnienia ludności higienicznych warunków życia, pracy i nauk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prowadzenie zakładów społecznej służby zdrowi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pokrywanie kosztów przewozu osób podlegających leczeniu lub przymusowym badaniom stanu zdrowia, pokrywanie kosztów prze-wozu osób podlegających przymusowej hospitalizacji lub izolacji, i koszt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i)</w:t>
        <w:tab/>
        <w:t>współdziałanie ze stacjonarnymi zakładami lecznictwa odwykowego i domami pomocy społecznej w zakresie pomocy osobom zobowiązanym do poddania się leczeniu odwykowemu.</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4.</w:t>
        <w:tab/>
        <w:t>W zakresie obrony cywilnej:</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prowadzenie spraw z zakresu obrony cywilnej i innych spraw obronnych określonych odrębnymi przepisami - nadzór nad realizacją zadań w zakresie obrony cywilnej oraz zestawów obrony cywiln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koordynowanie, nadzór i realizacja zadań w zakresie obrony cywiln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kontrola realizacji zadań obronnych i obrony cywilnej przez zakłady pracy i instytucje na terenie Gminy.</w:t>
      </w:r>
    </w:p>
    <w:p>
      <w:pPr>
        <w:pStyle w:val="Normal"/>
        <w:spacing w:lineRule="auto" w:line="240" w:before="0" w:after="0"/>
        <w:ind w:left="680" w:hanging="273"/>
        <w:jc w:val="both"/>
        <w:rPr/>
      </w:pPr>
      <w:r>
        <w:rPr>
          <w:rFonts w:cs="Times New Roman" w:ascii="Times New Roman" w:hAnsi="Times New Roman"/>
          <w:sz w:val="24"/>
          <w:szCs w:val="24"/>
        </w:rPr>
        <w:t>d)</w:t>
        <w:tab/>
        <w:t>organizowanie ćwiczeń i koordynowanie szkoleń dla sił obrony cywilnej na terenie Gmi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inicjowanie pozyskiwania pozabudżetowych środków finansow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okresowe przedstawianie Burmistrzowi sprawozdań z zakresu realizacji zadań obrony cywilnej.</w:t>
      </w:r>
    </w:p>
    <w:p>
      <w:pPr>
        <w:pStyle w:val="Normal"/>
        <w:spacing w:lineRule="auto" w:line="240" w:before="24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Zadania Wydziału Planowania Przestrzennego, Gospodarki Komunalnej i Ochrony Środowiska  w szczególności:</w:t>
      </w:r>
    </w:p>
    <w:p>
      <w:pPr>
        <w:pStyle w:val="Normal"/>
        <w:spacing w:lineRule="auto" w:line="240" w:before="0" w:after="0"/>
        <w:ind w:left="408" w:hanging="408"/>
        <w:jc w:val="both"/>
        <w:rPr>
          <w:rFonts w:ascii="Times New Roman" w:hAnsi="Times New Roman" w:cs="Times New Roman"/>
          <w:sz w:val="24"/>
          <w:szCs w:val="24"/>
          <w:u w:val="single"/>
        </w:rPr>
      </w:pPr>
      <w:r>
        <w:rPr>
          <w:rFonts w:cs="Times New Roman" w:ascii="Times New Roman" w:hAnsi="Times New Roman"/>
          <w:sz w:val="24"/>
          <w:szCs w:val="24"/>
        </w:rPr>
        <w:tab/>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organizowanie i przygotowywanie materiałów i projektów uchwał w sprawie przystąpienia do sporządzania studium uwarunkowań i kierunków zagospodarowania przestrzennego gmi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opracowanie projektu uchwały i uzasadnienie w sprawie przystąpienia do sporządzenia miejscowego planu zagospodarowania przestrzenn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organizowanie etapów przygotowania planu miejscowego w tym:</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ogłoszenie o przystąpieniu do sporządzania planu</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zbieranie opinii i wniosków</w:t>
      </w:r>
    </w:p>
    <w:p>
      <w:pPr>
        <w:pStyle w:val="Normal"/>
        <w:spacing w:lineRule="auto" w:line="240" w:before="0" w:after="0"/>
        <w:ind w:left="993" w:hanging="284"/>
        <w:jc w:val="both"/>
        <w:rPr/>
      </w:pPr>
      <w:r>
        <w:rPr>
          <w:rFonts w:cs="Times New Roman" w:ascii="Times New Roman" w:hAnsi="Times New Roman"/>
          <w:sz w:val="24"/>
          <w:szCs w:val="24"/>
        </w:rPr>
        <w:t>*</w:t>
        <w:tab/>
        <w:t>zapewnienie opracowania projektu planu</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zapewnienie uzgodnienia projektu z właściwymi organami i instytucjami</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ogłoszenie i wyłożeniu planu do publicznego względu</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organizowanie rozpatrywania protestów i zarzutów, przygotowanie projektu uchwały w tym zakresie</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opracowanie projektu uchwały o miejscowym planie zagospodarowania przestrzennego oraz o jego zmiana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prowadzenie aktualizowanego rejestru miejscowych planów zagospodarowania przestrzennego, gromadzenia materiałów związanych z tymi planami, organizowanie właściwego przechowywania oryginałów m.p.z.p. również uchylonych i nieobowiązując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dokonanie ocen zmian w zagospodarowaniu przestrzennym gminy i analizy wniosk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przygotowanie projektów decyzji w sprawie jednorazowych opłat w związku ze wzrostem wartości nieruchomości w skutek uchwalenia lub zmiany m.p-z.p.z.</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przeprowadzenie rozpraw administracyjnych w postępowaniu o wydanie decyzji o warunkach zabudowy i zagospodarowania terenu w przypadku braku m.p.z.p.z</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i)</w:t>
        <w:tab/>
        <w:t>przygotowywanie decyzji o ustaleniu warunków zabudowy i zagospodarowania terenu oraz odpisów dotyczących zagospodarowania terenu,</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j)</w:t>
        <w:tab/>
        <w:t>prowadzenie rejestru wydanych decyzji o ustaleniu warunków zabudowy i zagospodarowania terenu oraz odpisów decyzji dotyczących zagospodarowania terenu,</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k)</w:t>
        <w:tab/>
        <w:t>zawieranie umów określających wzajemne zobowiązania i świadczenia inwestora oraz organu uprawnionego do wydawania decyzji o ustalaniu inwestycji, związane z realizacją inwestycji i przyszłym funkcjonowaniem budowanego obiektu.</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1.</w:t>
        <w:tab/>
        <w:t>Prowadzenie spraw w zakresie inwestycji, robót budowlanych, modernizacji i remontów w tym:</w:t>
      </w:r>
    </w:p>
    <w:p>
      <w:pPr>
        <w:pStyle w:val="Normal"/>
        <w:spacing w:lineRule="auto" w:line="240" w:before="0" w:after="0"/>
        <w:ind w:left="408" w:hanging="4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wyposażanie gruntów wchodzących do zasobów gruntów w urządzenia komunalne oraz niezbędne sieci uzbrojenia teren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zapewnienie właściwego wykorzystania oraz utrzymania mienia komunalnego objętego działaniem Wydziału,</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prowadzenie spraw z zakresu łączności i telekomunikacj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prowadzenie spraw z zakresu energetyki i oświetlenia ulic,</w:t>
      </w:r>
    </w:p>
    <w:p>
      <w:pPr>
        <w:pStyle w:val="Normal"/>
        <w:spacing w:lineRule="auto" w:line="240" w:before="0" w:after="0"/>
        <w:ind w:left="680" w:hanging="273"/>
        <w:jc w:val="both"/>
        <w:rPr/>
      </w:pPr>
      <w:r>
        <w:rPr>
          <w:rFonts w:cs="Times New Roman" w:ascii="Times New Roman" w:hAnsi="Times New Roman"/>
          <w:sz w:val="24"/>
          <w:szCs w:val="24"/>
        </w:rPr>
        <w:t>e)</w:t>
        <w:tab/>
        <w:t>realizowanych przez Gminę - przygotowywanie projektów uchwał w powyższym zakresie, przygotowywanie sprawozdań i analiz,</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realizacja zadań w zakresie wykonania przyjętych planów i zamierzeń w tym :</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prowadzenie wszystkich spraw związanych z przygotowaniem inwestycji (umowy, porozumienia), z ich realizacją oraz oddaniem robót do użytku,</w:t>
      </w:r>
    </w:p>
    <w:p>
      <w:pPr>
        <w:pStyle w:val="Normal"/>
        <w:spacing w:lineRule="auto" w:line="240" w:before="0" w:after="0"/>
        <w:ind w:left="993" w:hanging="284"/>
        <w:jc w:val="both"/>
        <w:rPr/>
      </w:pPr>
      <w:r>
        <w:rPr>
          <w:rFonts w:cs="Times New Roman" w:ascii="Times New Roman" w:hAnsi="Times New Roman"/>
          <w:sz w:val="24"/>
          <w:szCs w:val="24"/>
        </w:rPr>
        <w:t>*</w:t>
        <w:tab/>
        <w:t>prowadzenie ewidencji inwestycj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nadzór nad prawidłowością i terminowością przebiegu procesów inwestycyjnych, rozliczeń częściowych i ostatecznych, a tak-że egzekwowanie od wykonawców właściwej realizacji um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realizowanie przepisów ustawy o zamówieniach publicznych w tym:</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organizacja przetargów na roboty budowlane oraz koordynowanie postępowania przetargowego w zakresie usług i dostaw na potrzeby Urzędu,</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prowadzenie dokumentacji przetargowej,</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2.</w:t>
        <w:tab/>
        <w:t>Prowadzenie spraw z zakresu gospodarki komunalnej w tym:</w:t>
      </w:r>
    </w:p>
    <w:p>
      <w:pPr>
        <w:pStyle w:val="Normal"/>
        <w:spacing w:lineRule="auto" w:line="240" w:before="0" w:after="0"/>
        <w:ind w:left="408" w:hanging="4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sprawowanie nadzoru nad eksploatacją urządzeń wodociągowych, kanalizacji sanitarnej i deszczowej, oczyszczalni ścieków, urządzeń i sieci ciepłowniczych, energetycznych i oświetleniowych oraz telekomunikacyjnych,</w:t>
      </w:r>
    </w:p>
    <w:p>
      <w:pPr>
        <w:pStyle w:val="Normal"/>
        <w:spacing w:lineRule="auto" w:line="240" w:before="0" w:after="0"/>
        <w:ind w:left="680" w:hanging="273"/>
        <w:jc w:val="both"/>
        <w:rPr/>
      </w:pPr>
      <w:r>
        <w:rPr>
          <w:rFonts w:cs="Times New Roman" w:ascii="Times New Roman" w:hAnsi="Times New Roman"/>
          <w:sz w:val="24"/>
          <w:szCs w:val="24"/>
        </w:rPr>
        <w:t>b)</w:t>
        <w:tab/>
        <w:t>nadzór nad urządzeniami i utrzymaniem zieleni miejskiej i lasu komunaln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sprawowanie nadzoru nad umieszczeniem w miejscach publicznych szyldów i reklam oraz wydawanie zgody na ich umieszczenie na terenie stanowiącym mienie komunalne,</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sprawowanie nadzoru nad eksploatacją i konserwacją cmentarzy wojennych, szaletu miejskiego, składowiska odpadów stałych, targowisk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organizowanie robót publicznych przy realizacji inwestycji infrastrukturaln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nadzór nad funkcjonowaniem oświetlenia ulic,</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nadzór nad przestrzeganiem czystości i porządku w gminie i współpraca w tym zakresie ze Strażą Miejską,</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ochrona dóbr kultury i współpraca w tym zakresie z odpowiednimi organami i służbam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i)</w:t>
        <w:tab/>
        <w:t>zarządzanie siecią dróg gminn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j)</w:t>
        <w:tab/>
        <w:t>nadzór nad budową, modernizacją i utrzymaniem dróg jezdnych i chodników oraz organizacją ruchu kołowego i piesz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k)</w:t>
        <w:tab/>
        <w:t>wydawanie zezwoleń na lokalizowanie w pasie drogowym obiektów nie związanych z drogą oraz zezwoleń na czasowe zajęcie pasa drogow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l)</w:t>
        <w:tab/>
        <w:t xml:space="preserve">realizowanie porozumienia z samorządem powiatowym w zakresie zarządu drogami powiatowymi, inicjowanie zmian organizacji ruchu na tych drogach oraz drogach wojewódzkich i krajowych, organizacja utrzymania czystości jezdni i chodników dróg gminnych, </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m)</w:t>
        <w:tab/>
        <w:t>wydawanie opinii w sprawach dotyczących dróg publiczn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3.</w:t>
        <w:tab/>
        <w:t>Prowadzenie spraw z zakresu strategii rozwoju Gminy w tym</w:t>
      </w:r>
      <w:r>
        <w:rPr>
          <w:rFonts w:cs="Times New Roman" w:ascii="Times New Roman" w:hAnsi="Times New Roman"/>
          <w:sz w:val="24"/>
          <w:szCs w:val="24"/>
          <w:u w:val="single"/>
        </w:rPr>
        <w:t>:</w:t>
      </w:r>
    </w:p>
    <w:p>
      <w:pPr>
        <w:pStyle w:val="Normal"/>
        <w:spacing w:lineRule="auto" w:line="240" w:before="0" w:after="0"/>
        <w:ind w:left="408" w:hanging="4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inicjatywa w zakresie ustalenia przeznaczenia i zasad zagospodarowania przestrzennego,</w:t>
      </w:r>
    </w:p>
    <w:p>
      <w:pPr>
        <w:pStyle w:val="Normal"/>
        <w:spacing w:lineRule="auto" w:line="240" w:before="0" w:after="0"/>
        <w:ind w:left="680" w:hanging="273"/>
        <w:jc w:val="both"/>
        <w:rPr/>
      </w:pPr>
      <w:r>
        <w:rPr>
          <w:rFonts w:cs="Times New Roman" w:ascii="Times New Roman" w:hAnsi="Times New Roman"/>
          <w:sz w:val="24"/>
          <w:szCs w:val="24"/>
        </w:rPr>
        <w:t>b)</w:t>
        <w:tab/>
        <w:t>przygotowanie projektów programów uzbrojenia terenów w infrastrukturę techniczną na ich podstawie zlecenie opracowań projektowych oraz realizacja inwestycji infrastrukturaln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opracowanie prognoz rozwoju przestrzenn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przyjmowanie zawiadomień o znalezieniu przedmiotu archeologicznego lub o odkryciu wykopaliska, zawiadamianie o tym Wojewódzkiego Konserwatora Zbytk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współdziałanie z Wojewódzkim Konserwatorem Zabytków w zakresie użytkowania obiektu zabytkowego zgodnie z zasadami opieki nad zabytkami i w sposób odpowiadający jego wartości zabytkow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4.</w:t>
        <w:tab/>
        <w:t>Prowadzenie spraw z zakresu ekologii, ochrony środowiska, w tym kontrola jednostek i instytucji w ramach posiadanych uprawnień:</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wydawanie zezwoleń na usunięcie drzew i krzewów z terenów nieruchomości, a w przypadku gdy nieruchomość wpisana jest do rejestru zabytków za zgodą Wojewod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ustanawianie ograniczeń co do czasu pracy lub korzystania z urządzeń technicznych oraz środków transportu stwarzających dla środowiska uciążliwości w zakresie hałasu i wibracj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zapewnienie warunków niezbędnych do ochrony środowiska przed odpadami oraz dbanie o utrzymanie porządku i czystośc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nakazywanie wykonania niezbędnych urządzeń zabezpieczających wodę przed zanieczyszczeniem lub zabranianie wprowadzania ścieków do wody w przypadku wprowadzania przez właściciela gruntów ścieków nie należycie oczyszczon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nakazywanie użytkownikowi maszyny lub urządzenia technicznego wykonywania czynności ograniczających uciążliwości dla środowiska - zobowiązanie do unieruchomienia maszyny lub urządzeni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wymierzanie kar pieniężnych za samowolne usunięcie drzew i krzew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wydawanie w nagłych przypadkach tymczasowych decyzji o wprowadzeniu ograniczeń wymienionych w art. 18 ustawy o ochronie przyrod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zapewnienie właściwego utrzymania zieleni na terenie miasta i gmin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i)</w:t>
        <w:tab/>
        <w:t>koordynowanie realizacji zadań z zakresu ochrony środowiska przez pozostałe Wydziały,</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j)</w:t>
        <w:tab/>
        <w:t>ustanawianie parku wiejskiego, określanie jego granic oraz sposobu wykonywania ochrony,</w:t>
      </w:r>
    </w:p>
    <w:p>
      <w:pPr>
        <w:pStyle w:val="Normal"/>
        <w:spacing w:lineRule="auto" w:line="240" w:before="240" w:after="0"/>
        <w:jc w:val="both"/>
        <w:rPr/>
      </w:pPr>
      <w:r>
        <w:rPr>
          <w:rFonts w:cs="Times New Roman" w:ascii="Times New Roman" w:hAnsi="Times New Roman"/>
          <w:sz w:val="24"/>
          <w:szCs w:val="24"/>
        </w:rPr>
        <w:t> </w:t>
      </w:r>
      <w:r>
        <w:rPr>
          <w:rFonts w:cs="Times New Roman" w:ascii="Times New Roman" w:hAnsi="Times New Roman"/>
          <w:b/>
          <w:sz w:val="24"/>
          <w:szCs w:val="24"/>
        </w:rPr>
        <w:t xml:space="preserve"> </w:t>
      </w:r>
      <w:r>
        <w:rPr>
          <w:rFonts w:cs="Times New Roman" w:ascii="Times New Roman" w:hAnsi="Times New Roman"/>
          <w:b/>
          <w:sz w:val="24"/>
          <w:szCs w:val="24"/>
        </w:rPr>
        <w:t>Zadania Wydziału Geodezji, Gospodarki Gruntami, Mienia Komunalnego i Rolnictwa:</w:t>
      </w:r>
    </w:p>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left="408" w:hanging="408"/>
        <w:jc w:val="both"/>
        <w:rPr/>
      </w:pPr>
      <w:r>
        <w:rPr>
          <w:rFonts w:cs="Times New Roman" w:ascii="Times New Roman" w:hAnsi="Times New Roman"/>
          <w:sz w:val="24"/>
          <w:szCs w:val="24"/>
        </w:rPr>
        <w:tab/>
        <w:t>1)</w:t>
        <w:tab/>
        <w:t>przygotowywanie niezbędnych dokumentów i zapewnienie realizacji :</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sprzedaży nieruchomości</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przekazania w użytkowanie wieczyste</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oddawania w trwały zarząd</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wydzierżawiania</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wynajmowania</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użyczenia</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wniesienia w formie aportu do spółek</w:t>
      </w:r>
    </w:p>
    <w:p>
      <w:pPr>
        <w:pStyle w:val="Normal"/>
        <w:spacing w:lineRule="auto" w:line="240" w:before="0" w:after="0"/>
        <w:ind w:left="709" w:hanging="283"/>
        <w:jc w:val="both"/>
        <w:rPr/>
      </w:pPr>
      <w:r>
        <w:rPr>
          <w:rFonts w:cs="Times New Roman" w:ascii="Times New Roman" w:hAnsi="Times New Roman"/>
          <w:sz w:val="24"/>
          <w:szCs w:val="24"/>
        </w:rPr>
        <w:t>-</w:t>
        <w:tab/>
        <w:t>przekazywanie jako wkładu niepieniężnego do spółek z o.o. lub akcyjnych</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darowizny pomiędzy Gminą a Skarbem Państwa</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darowizny na rzecz określonej osoby fizycznej lub prawnej na cele publiczne</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zamiany gruntów</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wyposażania fundacji</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umowy leasingu</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zrzeczenia się jednostki samorządu terytorialnego własności lub prawa użytkowania wieczystego nieruchomości,m</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2)</w:t>
        <w:tab/>
        <w:t>gospodarowanie gminnym zasobem nieruchomośc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ewidencjonowanie nieruchomości</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zapewnianie wyceny nieruchomości</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naliczanie należności za udostępnianie nieruchomości</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podejmowanie czynności w postępowaniu sądowym w sprawach o własność lub inne prawa rzeczowe na nieruchomości, o roszczenia ze stosunku najmu lub dzierżawy, o stwierdzenie nabycia własności nieruchomości przez zasiedzenie oraz o wpis w księdze wieczystej lub o założenie księgi wieczystej</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przygotowywanie opracowań geodezyjno-prawnych i projektowych,</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dokonywaniu podziałów oraz scaleń i podziałów nieruchomości,</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sporządzanie analiz i sprawozdań o stanie mienia komunalnego,</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prowadzenie spraw związanych ze spółką gminną w tym z funkcją gminy jako właściciela spółki,</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t>
        <w:tab/>
        <w:t>współpraca z Zakładem Gospodarki Mieszkaniowej w Lidzbarku w zakresie realizowanych spraw mieszkaniowych i lokali użytkowych,</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3)</w:t>
        <w:tab/>
        <w:t>zatwierdzanie projektów podziału nieruchomości, uzgadnianie wysokości odszkodowań za działki gruntu wydzielone pod drogi gminne w wyniku podziałów dokonywanych na wniosek właścicieli,</w:t>
        <w:tab/>
        <w:t>ustalanie opłaty adiacenckiej z tytułu wzrostu wartości nieruchomości po jej podziale.</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6)</w:t>
        <w:tab/>
        <w:t>scalanie nieruchomości i ich ponowny podział na działki gruntu stosownie do warunków określonych w planie miejscowym.</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7)</w:t>
        <w:tab/>
        <w:t>korzystanie z przysługującego prawa pierwokupu</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8)</w:t>
        <w:tab/>
        <w:t>wnioskowanie o wszczęcie postępowania rozgraniczeniowego</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9)</w:t>
        <w:tab/>
        <w:t>wnioskowanie o udzielenie zezwolenia na zakładanie i przeprowadzanie na nieruchomościach ciągów drenażowych, przewodów i urządzeń służących do przesyłania płynów, pary, gazów i energii elektrycznej oraz urządzeń łączności publicznej i sygnalizacji a także innych podziemnych, naziemnych i nadziemnych obiektów i urządzeń niezbędnych do korzystania z tych przewodów i urządzeń, jeżeli właściciel lub użytkownik wieczysty nieruchomości nie wyraża na to zgod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0)ustalanie opłat adiacenckich po urządzeniu lub modernizacji drogi albo po stworzeniu warunków do podłączenia nieruchomości do poszczególnych urządzeń infrastruktury technicznej,</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1)rozwiązywanie umów ustanawiających użytkowanie wieczyste stosownie do art. 240 kodeksu cywilnego.</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12)Zarządzanie i gospodarowanie całością mienia komunalnego w tym wyposażenie jednostek organizacyjnych i pomocniczych w majątek.</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3)Współpraca ze wspólnotami mieszkaniowymi oraz reprezentowanie gminy we wspólnota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4)Wnioskowanie do Agencji Własności Rolnej Skarbu Państwa o nieodpłatne przekazanie na własność Gminy nieruchomości na cele związane z inwestycjami infrastrukturalnymi służącymi wykonywaniu zadań własnych gminy,</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5)Wnioskowanie o wyrażenie zgody na zmianę przeznaczenia gruntów rolnych i leśnych na cele nierolne i nieleśne,</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6)Nadawanie nazw ulicom i placom, umieszczanie i utrzymywanie tabliczek z nazwami,</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tab/>
        <w:t>17)Nadawanie numerów porządkowych nieruchomościom,</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18)Ustanawianie użytkowania wieczystego gruntów wchodzących w skład pracowniczych ogrodów działkowych będących w dniu 5.12.1990 r. w ich użytkowaniu. Zapewnianie gruntów na potrzeby pracowniczych ogrodów działkowych i ich przekazywanie w użytkowanie wieczyste na rzecz pracowniczych ogrodów działkowych.</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19)Prowadzenie rejestrów:</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działek przekazanych w użytkowanie wieczyste</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działek przekazanych w użytkowanie</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gruntów dzierżawionych</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wydawanych zaświadczeń,</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408"/>
        <w:jc w:val="both"/>
        <w:rPr/>
      </w:pPr>
      <w:r>
        <w:rPr>
          <w:rFonts w:cs="Times New Roman" w:ascii="Times New Roman" w:hAnsi="Times New Roman"/>
          <w:sz w:val="24"/>
          <w:szCs w:val="24"/>
        </w:rPr>
        <w:tab/>
        <w:t>20)Prowadzenie spraw z zakresu rolnictwa, leśnictwa w tym :</w:t>
      </w:r>
    </w:p>
    <w:p>
      <w:pPr>
        <w:pStyle w:val="Normal"/>
        <w:spacing w:lineRule="auto" w:line="24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sprawowanie administracji w zakresie łowiectw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opiniowanie wniosków w sprawie przyznania środków na pokrycie kosztów zalesieni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współdziałanie ze służbami weterynaryjnymi oraz kwarantanny i ochrony roślin</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z zakresu prawa wodnego</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zatwierdzanie ugod w sprawach zmian stosunków wodnych na gruntach</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rganizowanie ochotniczych drużyn ratowniczych</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zarządzanie ewakuacji ludności z obszaru zagrożonego powodzią</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zobowiązywanie do prac zabezpieczających przed powodzią lub do dostarczenia posiadanych materiałów</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zyznawanie odszkodowań za straty z tytułu udziału w ochronie przed powodzią</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kazywanie właścicielom gruntów zbioru plonów w oznaczonym terminie z terenów zmeliorowanych zaopatrzonych w urządzenia nawadniające</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rganizowanie prowadzenia przez Gminę leczenia i przychodni dla zwierząt gdy Rada tak postanowi,</w:t>
      </w:r>
    </w:p>
    <w:p>
      <w:pPr>
        <w:pStyle w:val="Normal"/>
        <w:spacing w:lineRule="auto" w:line="240" w:before="0" w:after="0"/>
        <w:ind w:left="907" w:hanging="2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e)</w:t>
        <w:tab/>
        <w:t>powiadamianie właścicieli lasów niepaństwowych o wyłożeniu do wglądu planów urządzenia lasów,</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f)</w:t>
        <w:tab/>
        <w:t>udzielanie opinii o wystawieniu na licytację wydzielonej części nieruchomości roln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g)</w:t>
        <w:tab/>
        <w:t>przejmowanie i przekazywanie zgłoszeń podejrzenia o zachorowaniu zwierząt na chorobę zaraźliwą,</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h)</w:t>
        <w:tab/>
        <w:t>wydawanie zezwoleń na uprawę maku i konopi,</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i)</w:t>
        <w:tab/>
        <w:t>podawanie do wiadomości osób zainteresowanych lub do wiadomości publicznej informacji o zarządzonych przez państwowego lekarza weterynarii tymczasowych środków w celu umiejscowienia choroby i dopilnowanie ich wykonania,</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j)</w:t>
        <w:tab/>
        <w:t>coroczne korygowanie wykazów indywidualnych gospodarstw i działek rolnych dla urzędu statystyczn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k)</w:t>
        <w:tab/>
        <w:t>prowadzenie ewidencji odzwierciedlającej infrastrukturę społeczno-gospodarczą wsi oraz koordynowanie zagadnień związanych z rozwojem terenu wiejskiego,</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l)</w:t>
        <w:tab/>
        <w:t>przedstawienie gminnych planów rozwoju rolnictwa w oparciu o kierunkowe założenia Rady Gminy i Komisji, przygotowywanie sprawozdań i analiz w powyższym zakresie oraz podejmowanie działań na rzecz intensyfikacji produkcji roln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m)</w:t>
        <w:tab/>
        <w:t>współdziałanie ze służbami inwestycyjnymi w zakresie planowania i realizacji inwestycji technicznych i produkcyjnych w rolnictwie,</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n)</w:t>
        <w:tab/>
        <w:t>współdziałanie ze służbą kwarantanny i ochrony roślin w zakresie sygnalizacji pojawiania się chwastów, chorób i szkodników w uprawach i na sadzeniach oraz nadzór nad ich zwalczaniem,</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o)</w:t>
        <w:tab/>
        <w:t>współpraca ze służbą weterynaryjna w zakresie zwalczania zaraźliwych chorób zwierzęcych i organizacji profilaktyki weterynaryjnej,</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p)</w:t>
        <w:tab/>
        <w:t>wydawanie zezwoleń na usuniecie drzew na terenie wiejskim,</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q)</w:t>
        <w:tab/>
        <w:t>wydawanie zezwoleń na utrzymywanie psów ras uznawanych za agresywne</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r)</w:t>
        <w:tab/>
        <w:t>zamawianie i wydawanie kolczyków dla zwierząt gospodarskich wprowadzanych do obrotu,</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Zadania Urzędu Stanu Cywilnego  w szczególności:</w:t>
      </w:r>
    </w:p>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a)</w:t>
        <w:tab/>
        <w:t>przyjmowanie pism sądowych (art.138 §ł KPC),</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przyjmowanie pism sądowych w przypadku niemożności doręczenia ich adresatowi w miejscu Jego zamieszkania (art.139 § 1 i 2),</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wywieszanie w swoim lokalu ogłoszeń o ustanowieniu kuratora dla strony, której miejsce pobytu nie jest znane (art. 144 §2),</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d)</w:t>
        <w:tab/>
        <w:t xml:space="preserve">składanie na wezwanie sądu urzędowo poświadczonych dokumentów w celu odtworzenia akt sądowych (art.722 §1), </w:t>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s)</w:t>
        <w:tab/>
        <w:t>realizacja ustawy prawo o aktach stanu cywilnego, w tym</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wykonywanie czynności z zakresu rejestracji stanu cywilnego.</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prowadzenie ksiąg stanu cywilnego oraz dokonywanie zmian dodatkowych i przypisów w księgach,</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wydawanie zezwoleń na czynności oraz wykonywanie czynności związanych z: sprostowaniem oczywistych błędów pisarskich w aktach stanu cywilnego,</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uzupełnianie treści aktu, zawieranie związku małżeńskiego poza miejscem stałego zamieszkania,</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skracanie miesięcznego terminu wyczekiwania do zawarcia związku małżeńskiego, odtwarzanie treści akt stanu cywilnego.</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umiejscawianie aktu stanu cywilnego sporządzonego za granicą,</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unieważnianiem jednego z dwóch aktów stwierdzających to samo zdarzenie,'</w:t>
      </w:r>
    </w:p>
    <w:p>
      <w:pPr>
        <w:pStyle w:val="Normal"/>
        <w:spacing w:lineRule="auto" w:line="240" w:before="0" w:after="0"/>
        <w:ind w:left="1276" w:hanging="284"/>
        <w:jc w:val="both"/>
        <w:rPr>
          <w:rFonts w:ascii="Times New Roman" w:hAnsi="Times New Roman" w:cs="Times New Roman"/>
          <w:sz w:val="24"/>
          <w:szCs w:val="24"/>
        </w:rPr>
      </w:pPr>
      <w:r>
        <w:rPr>
          <w:rFonts w:cs="Times New Roman" w:ascii="Times New Roman" w:hAnsi="Times New Roman"/>
          <w:sz w:val="24"/>
          <w:szCs w:val="24"/>
        </w:rPr>
        <w:t>*</w:t>
        <w:tab/>
        <w:t>wynoszenie ksiąg poza lokal USC, przeglądaniem ksiąg stanu cywilnego przez przedstawicieli organizacji społecznych instytucji naukowych,</w:t>
      </w:r>
    </w:p>
    <w:p>
      <w:pPr>
        <w:pStyle w:val="Normal"/>
        <w:spacing w:lineRule="auto" w:line="240" w:before="0" w:after="0"/>
        <w:ind w:left="1276" w:hanging="284"/>
        <w:jc w:val="both"/>
        <w:rPr>
          <w:rFonts w:ascii="Times New Roman" w:hAnsi="Times New Roman" w:cs="Times New Roman"/>
          <w:sz w:val="24"/>
          <w:szCs w:val="24"/>
        </w:rPr>
      </w:pPr>
      <w:r>
        <w:rPr>
          <w:rFonts w:cs="Times New Roman" w:ascii="Times New Roman" w:hAnsi="Times New Roman"/>
          <w:sz w:val="24"/>
          <w:szCs w:val="24"/>
        </w:rPr>
        <w:t>*</w:t>
        <w:tab/>
        <w:t>prowadzenie korespondencji z placówkami konsularnymi RP za granicą oraz państw obcych akredytowanych w Polsce w za-kresie ustalonych prawem kompetencji,</w:t>
      </w:r>
    </w:p>
    <w:p>
      <w:pPr>
        <w:pStyle w:val="Normal"/>
        <w:spacing w:lineRule="auto" w:line="240" w:before="0" w:after="0"/>
        <w:ind w:left="993" w:hanging="283"/>
        <w:jc w:val="both"/>
        <w:rPr>
          <w:rFonts w:ascii="Times New Roman" w:hAnsi="Times New Roman" w:cs="Times New Roman"/>
          <w:sz w:val="24"/>
          <w:szCs w:val="24"/>
        </w:rPr>
      </w:pPr>
      <w:r>
        <w:rPr>
          <w:rFonts w:cs="Times New Roman" w:ascii="Times New Roman" w:hAnsi="Times New Roman"/>
          <w:sz w:val="24"/>
          <w:szCs w:val="24"/>
        </w:rPr>
        <w:t>*</w:t>
        <w:tab/>
        <w:t>współpraca z innymi organami i urzędami w sprawach urodzeń i zgonów,</w:t>
      </w:r>
    </w:p>
    <w:p>
      <w:pPr>
        <w:pStyle w:val="Normal"/>
        <w:spacing w:lineRule="auto" w:line="240" w:before="0" w:after="0"/>
        <w:ind w:left="993" w:hanging="283"/>
        <w:jc w:val="both"/>
        <w:rPr>
          <w:rFonts w:ascii="Times New Roman" w:hAnsi="Times New Roman" w:cs="Times New Roman"/>
          <w:sz w:val="24"/>
          <w:szCs w:val="24"/>
        </w:rPr>
      </w:pPr>
      <w:r>
        <w:rPr>
          <w:rFonts w:cs="Times New Roman" w:ascii="Times New Roman" w:hAnsi="Times New Roman"/>
          <w:sz w:val="24"/>
          <w:szCs w:val="24"/>
        </w:rPr>
        <w:t>*</w:t>
        <w:tab/>
        <w:t>przekazywanie ksiąg 100 letnich do Państwowego Archiwum Wojewódzkiego,</w:t>
      </w:r>
    </w:p>
    <w:p>
      <w:pPr>
        <w:pStyle w:val="Normal"/>
        <w:spacing w:lineRule="auto" w:line="240" w:before="0" w:after="0"/>
        <w:ind w:left="993" w:hanging="283"/>
        <w:jc w:val="both"/>
        <w:rPr>
          <w:rFonts w:ascii="Times New Roman" w:hAnsi="Times New Roman" w:cs="Times New Roman"/>
          <w:sz w:val="24"/>
          <w:szCs w:val="24"/>
        </w:rPr>
      </w:pPr>
      <w:r>
        <w:rPr>
          <w:rFonts w:cs="Times New Roman" w:ascii="Times New Roman" w:hAnsi="Times New Roman"/>
          <w:sz w:val="24"/>
          <w:szCs w:val="24"/>
        </w:rPr>
        <w:t>*</w:t>
        <w:tab/>
        <w:t>prowadzenie skorowidzów aktów stanu cywilnego,</w:t>
      </w:r>
    </w:p>
    <w:p>
      <w:pPr>
        <w:pStyle w:val="Normal"/>
        <w:spacing w:lineRule="auto" w:line="240" w:before="0" w:after="0"/>
        <w:ind w:left="993" w:hanging="283"/>
        <w:jc w:val="both"/>
        <w:rPr>
          <w:rFonts w:ascii="Times New Roman" w:hAnsi="Times New Roman" w:cs="Times New Roman"/>
          <w:sz w:val="24"/>
          <w:szCs w:val="24"/>
        </w:rPr>
      </w:pPr>
      <w:r>
        <w:rPr>
          <w:rFonts w:cs="Times New Roman" w:ascii="Times New Roman" w:hAnsi="Times New Roman"/>
          <w:sz w:val="24"/>
          <w:szCs w:val="24"/>
        </w:rPr>
        <w:t>*</w:t>
        <w:tab/>
        <w:t>prowadzenie akt zbiorowych do ksiąg stanu cywilnego,</w:t>
      </w:r>
    </w:p>
    <w:p>
      <w:pPr>
        <w:pStyle w:val="Normal"/>
        <w:spacing w:lineRule="auto" w:line="240" w:before="0" w:after="0"/>
        <w:ind w:left="993" w:hanging="283"/>
        <w:jc w:val="both"/>
        <w:rPr>
          <w:rFonts w:ascii="Times New Roman" w:hAnsi="Times New Roman" w:cs="Times New Roman"/>
          <w:sz w:val="24"/>
          <w:szCs w:val="24"/>
        </w:rPr>
      </w:pPr>
      <w:r>
        <w:rPr>
          <w:rFonts w:cs="Times New Roman" w:ascii="Times New Roman" w:hAnsi="Times New Roman"/>
          <w:sz w:val="24"/>
          <w:szCs w:val="24"/>
        </w:rPr>
        <w:t>*</w:t>
        <w:tab/>
        <w:t>wypisywanie aktów stanu cywilnego na podstawie orzeczeń sądowych i decyzji,</w:t>
      </w:r>
    </w:p>
    <w:p>
      <w:pPr>
        <w:pStyle w:val="Normal"/>
        <w:spacing w:lineRule="auto" w:line="240" w:before="0" w:after="0"/>
        <w:ind w:left="993"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b)</w:t>
        <w:tab/>
        <w:t>realizacja ustawy - Kodeks rodzinny i opiekuńczy w zakresie przyjmowania oświadczeń o:</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wstąpieniu w związek małżeński,</w:t>
      </w:r>
    </w:p>
    <w:p>
      <w:pPr>
        <w:pStyle w:val="Normal"/>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w:t>
        <w:tab/>
        <w:t>braku okoliczności wyłączających zwarcie małżeństwa oraz wydawania zezwolenia na zawarcie małżeństwa przed upływem terminu,</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stwierdzanie legitymacji procesowej do wystąpienia do sądu w sprawach możliwości lub niemożliwości zawarcia małżeństwa,</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wyborze nazwiska, jakie będą nosić małżonkowie i dzieci zrodzone z małżeństwa,</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wstąpieniu w związek małżeński w wypadku grożącego niebezpieczeństwa,</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powrocie małżonka rozwiedzionego do nazwiska noszonego przed zawarciem małżeństwa,</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uznaniu dziecka,</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t>
        <w:tab/>
        <w:t>uznaniu dziecka w wypadku grożącego niebezpieczeństwa na-daniu dziecku nazwiska męża matki wskazywanie kandydata na opiekuna prawnego.</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 w:hanging="273"/>
        <w:jc w:val="both"/>
        <w:rPr>
          <w:rFonts w:ascii="Times New Roman" w:hAnsi="Times New Roman" w:cs="Times New Roman"/>
          <w:sz w:val="24"/>
          <w:szCs w:val="24"/>
        </w:rPr>
      </w:pPr>
      <w:r>
        <w:rPr>
          <w:rFonts w:cs="Times New Roman" w:ascii="Times New Roman" w:hAnsi="Times New Roman"/>
          <w:sz w:val="24"/>
          <w:szCs w:val="24"/>
        </w:rPr>
        <w:t>c)</w:t>
        <w:tab/>
        <w:t>w zakresie realizacji przepisów kodeksu postępowania cywilnego.</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rząd Stanu Cywilnego prowadzi Kierownik USC (powołany przez Radę).</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Kierownika USC zastępuje zastępca powołany przez Radę spośród innych pracowników Urzędu bez tworzenia odrębnego stanowiska pracy.</w:t>
      </w:r>
    </w:p>
    <w:p>
      <w:pPr>
        <w:pStyle w:val="Normal"/>
        <w:spacing w:lineRule="auto" w:line="240" w:before="0" w:after="0"/>
        <w:ind w:left="426" w:hanging="0"/>
        <w:jc w:val="both"/>
        <w:rPr/>
      </w:pPr>
      <w:r>
        <w:rPr>
          <w:rFonts w:cs="Times New Roman" w:ascii="Times New Roman" w:hAnsi="Times New Roman"/>
          <w:sz w:val="24"/>
          <w:szCs w:val="24"/>
        </w:rPr>
        <w:t xml:space="preserve">Urząd Stanu Cywilnego w oznakowaniu akt posługuje się symbolem </w:t>
      </w:r>
      <w:r>
        <w:rPr>
          <w:rFonts w:cs="Times New Roman" w:ascii="Times New Roman" w:hAnsi="Times New Roman"/>
          <w:b/>
          <w:sz w:val="24"/>
          <w:szCs w:val="24"/>
        </w:rPr>
        <w:t>USC</w:t>
      </w:r>
      <w:r>
        <w:rPr>
          <w:rFonts w:cs="Times New Roman" w:ascii="Times New Roman" w:hAnsi="Times New Roman"/>
          <w:sz w:val="24"/>
          <w:szCs w:val="24"/>
        </w:rPr>
        <w:t>.</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o Straży Miejskiej należą zadania określone w ustawie z dnia 29 sierpnia 1997 r. o strażach gminnych.</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MojeTekstPodst"/>
        <w:rPr>
          <w:rFonts w:ascii="Times New Roman" w:hAnsi="Times New Roman" w:cs="Times New Roman"/>
        </w:rPr>
      </w:pPr>
      <w:r>
        <w:rPr>
          <w:rFonts w:cs="Times New Roman" w:ascii="Times New Roman" w:hAnsi="Times New Roman"/>
        </w:rPr>
        <w:t>Zadania Sekretarza Miasta i Gminy  dotyczą:</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rządu nad organizacją pracy wydziałów samodzielnych stanowisk,</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rzestrzegania wewnętrznego porządku pracy, nadzór nad prawidłowym wykonaniem czynności konserwacyjnych i obiegiem informacji w środowisku,</w:t>
      </w:r>
    </w:p>
    <w:p>
      <w:pPr>
        <w:pStyle w:val="MojeTekstPodstLista"/>
        <w:numPr>
          <w:ilvl w:val="0"/>
          <w:numId w:val="3"/>
        </w:numPr>
        <w:ind w:left="357" w:hanging="357"/>
        <w:rPr/>
      </w:pPr>
      <w:r>
        <w:rPr>
          <w:rFonts w:cs="Times New Roman" w:ascii="Times New Roman" w:hAnsi="Times New Roman"/>
        </w:rPr>
        <w:t>zapewnienia terminowego i prawidłowego przygotowania materiałów dla Burmistrza i sesje Rad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pewnienia obsługi techniczno- biurowej,</w:t>
      </w:r>
    </w:p>
    <w:p>
      <w:pPr>
        <w:pStyle w:val="MojeTekstPodstLista"/>
        <w:numPr>
          <w:ilvl w:val="0"/>
          <w:numId w:val="3"/>
        </w:numPr>
        <w:ind w:left="357" w:hanging="357"/>
        <w:rPr/>
      </w:pPr>
      <w:r>
        <w:rPr>
          <w:rFonts w:cs="Times New Roman" w:ascii="Times New Roman" w:hAnsi="Times New Roman"/>
        </w:rPr>
        <w:t>koordynacji wykonywania zadań wynikających z aktów prawnych stanowionych przez Radę, i Burmistrza ,</w:t>
      </w:r>
    </w:p>
    <w:p>
      <w:pPr>
        <w:pStyle w:val="MojeTekstPodstLista"/>
        <w:numPr>
          <w:ilvl w:val="0"/>
          <w:numId w:val="3"/>
        </w:numPr>
        <w:ind w:left="357" w:hanging="357"/>
        <w:rPr/>
      </w:pPr>
      <w:r>
        <w:rPr>
          <w:rFonts w:cs="Times New Roman" w:ascii="Times New Roman" w:hAnsi="Times New Roman"/>
        </w:rPr>
        <w:t>organizacji i koordynacji prac związanych z przygotowaniem i przeprowadzaniem wyborów organów przedstawicielskich i referendum,</w:t>
      </w:r>
    </w:p>
    <w:p>
      <w:pPr>
        <w:pStyle w:val="MojeTekstPodstLista"/>
        <w:numPr>
          <w:ilvl w:val="0"/>
          <w:numId w:val="3"/>
        </w:numPr>
        <w:ind w:left="357" w:hanging="357"/>
        <w:rPr/>
      </w:pPr>
      <w:r>
        <w:rPr>
          <w:rFonts w:cs="Times New Roman" w:ascii="Times New Roman" w:hAnsi="Times New Roman"/>
        </w:rPr>
        <w:t>nadzoru nad obsługą petentów i załatwianiem spraw w trybie postępowania administracyjnego,</w:t>
      </w:r>
    </w:p>
    <w:p>
      <w:pPr>
        <w:pStyle w:val="MojeTekstPodst"/>
        <w:rPr>
          <w:rFonts w:ascii="Times New Roman" w:hAnsi="Times New Roman" w:cs="Times New Roman"/>
        </w:rPr>
      </w:pPr>
      <w:r>
        <w:rPr>
          <w:rFonts w:cs="Times New Roman" w:ascii="Times New Roman" w:hAnsi="Times New Roman"/>
        </w:rPr>
        <w:t>Skarbnik Miasta i Gminy zapewnia prawidłową realizację budżetu Gminy, nadzoruje i koordynuje wykonywanie zadań finansowych przez jednostki organizacyjne Gminy, w szczególności:</w:t>
      </w:r>
    </w:p>
    <w:p>
      <w:pPr>
        <w:pStyle w:val="MojeTekstPodstLista"/>
        <w:numPr>
          <w:ilvl w:val="0"/>
          <w:numId w:val="3"/>
        </w:numPr>
        <w:ind w:left="357" w:hanging="357"/>
        <w:rPr/>
      </w:pPr>
      <w:r>
        <w:rPr>
          <w:rFonts w:cs="Times New Roman" w:ascii="Times New Roman" w:hAnsi="Times New Roman"/>
        </w:rPr>
        <w:t>pełni nadzór nad opracowywaniem projektu budżetu,</w:t>
      </w:r>
    </w:p>
    <w:p>
      <w:pPr>
        <w:pStyle w:val="MojeTekstPodstLista"/>
        <w:numPr>
          <w:ilvl w:val="0"/>
          <w:numId w:val="3"/>
        </w:numPr>
        <w:ind w:left="357" w:hanging="357"/>
        <w:rPr/>
      </w:pPr>
      <w:r>
        <w:rPr>
          <w:rFonts w:cs="Times New Roman" w:ascii="Times New Roman" w:hAnsi="Times New Roman"/>
        </w:rPr>
        <w:t>dokonuje wstępnej kontroli legalności dokumentów dotyczących wykonywania budżetu oraz ich zmian,</w:t>
      </w:r>
    </w:p>
    <w:p>
      <w:pPr>
        <w:pStyle w:val="MojeTekstPodstLista"/>
        <w:numPr>
          <w:ilvl w:val="0"/>
          <w:numId w:val="3"/>
        </w:numPr>
        <w:ind w:left="357" w:hanging="357"/>
        <w:rPr/>
      </w:pPr>
      <w:r>
        <w:rPr>
          <w:rFonts w:cs="Times New Roman" w:ascii="Times New Roman" w:hAnsi="Times New Roman"/>
        </w:rPr>
        <w:t>przygotowuje analizy okresowe i zbiorcze sprawozdań dotyczących wykonywania budżetu,</w:t>
      </w:r>
    </w:p>
    <w:p>
      <w:pPr>
        <w:pStyle w:val="MojeTekstPodstLista"/>
        <w:numPr>
          <w:ilvl w:val="0"/>
          <w:numId w:val="3"/>
        </w:numPr>
        <w:ind w:left="357" w:hanging="357"/>
        <w:rPr/>
      </w:pPr>
      <w:r>
        <w:rPr>
          <w:rFonts w:cs="Times New Roman" w:ascii="Times New Roman" w:hAnsi="Times New Roman"/>
        </w:rPr>
        <w:t>pełni nadzór nad gospodarowaniem środkami budżetowymi wydatkowanymi przez jednostki organizacyjne Gminy,</w:t>
      </w:r>
    </w:p>
    <w:p>
      <w:pPr>
        <w:pStyle w:val="MojeTekstPodstLista"/>
        <w:numPr>
          <w:ilvl w:val="0"/>
          <w:numId w:val="3"/>
        </w:numPr>
        <w:ind w:left="357" w:hanging="357"/>
        <w:rPr/>
      </w:pPr>
      <w:r>
        <w:rPr>
          <w:rFonts w:cs="Times New Roman" w:ascii="Times New Roman" w:hAnsi="Times New Roman"/>
        </w:rPr>
        <w:t>dokonuje dekretacji dokumentów finansowo-księgowych w Urzędzie ,</w:t>
      </w:r>
    </w:p>
    <w:p>
      <w:pPr>
        <w:pStyle w:val="MojeTekstPodstLista"/>
        <w:numPr>
          <w:ilvl w:val="0"/>
          <w:numId w:val="3"/>
        </w:numPr>
        <w:ind w:left="357" w:hanging="357"/>
        <w:rPr/>
      </w:pPr>
      <w:r>
        <w:rPr>
          <w:rFonts w:cs="Times New Roman" w:ascii="Times New Roman" w:hAnsi="Times New Roman"/>
        </w:rPr>
        <w:t>organizuje obieg dokumentów finansowych,</w:t>
      </w:r>
    </w:p>
    <w:p>
      <w:pPr>
        <w:pStyle w:val="MojeTekstPodstLista"/>
        <w:numPr>
          <w:ilvl w:val="0"/>
          <w:numId w:val="3"/>
        </w:numPr>
        <w:ind w:left="357" w:hanging="357"/>
        <w:rPr/>
      </w:pPr>
      <w:r>
        <w:rPr>
          <w:rFonts w:cs="Times New Roman" w:ascii="Times New Roman" w:hAnsi="Times New Roman"/>
        </w:rPr>
        <w:t xml:space="preserve">wykonuje szczególne zadania wynikające ze szczególnych ustaw, </w:t>
      </w:r>
    </w:p>
    <w:p>
      <w:pPr>
        <w:pStyle w:val="MojeTekstPodstLista"/>
        <w:numPr>
          <w:ilvl w:val="0"/>
          <w:numId w:val="3"/>
        </w:numPr>
        <w:ind w:left="357" w:hanging="357"/>
        <w:rPr/>
      </w:pPr>
      <w:r>
        <w:rPr>
          <w:rFonts w:cs="Times New Roman" w:ascii="Times New Roman" w:hAnsi="Times New Roman"/>
        </w:rPr>
        <w:t xml:space="preserve">dokonuje kontrasygnaty czynności prawnych w sprawach majątkowych, jeżeli czynność prawna może spowodować powstanie zobowiązań majątkowych, </w:t>
      </w:r>
    </w:p>
    <w:p>
      <w:pPr>
        <w:pStyle w:val="MojeTekstPodstLista"/>
        <w:numPr>
          <w:ilvl w:val="0"/>
          <w:numId w:val="3"/>
        </w:numPr>
        <w:ind w:left="357" w:hanging="357"/>
        <w:rPr/>
      </w:pPr>
      <w:r>
        <w:rPr>
          <w:rFonts w:cs="Times New Roman" w:ascii="Times New Roman" w:hAnsi="Times New Roman"/>
        </w:rPr>
        <w:t xml:space="preserve">dokonuje kontroli finansowej i pełni nadzór nad prawidłowym wydatkowaniem środków finansowych w starostwie, </w:t>
      </w:r>
    </w:p>
    <w:p>
      <w:pPr>
        <w:pStyle w:val="MojeTekstPodstLista"/>
        <w:numPr>
          <w:ilvl w:val="0"/>
          <w:numId w:val="0"/>
        </w:numPr>
        <w:ind w:left="0" w:hanging="0"/>
        <w:rPr>
          <w:rFonts w:ascii="Times New Roman" w:hAnsi="Times New Roman" w:cs="Times New Roman"/>
        </w:rPr>
      </w:pPr>
      <w:r>
        <w:rPr>
          <w:rFonts w:cs="Times New Roman" w:ascii="Times New Roman" w:hAnsi="Times New Roman"/>
        </w:rPr>
        <w:t>dodatkowo pełni nadzór nad pracą wydziału finansowo budżetowego.</w:t>
      </w:r>
    </w:p>
    <w:p>
      <w:pPr>
        <w:pStyle w:val="MojeTekstPodstLista"/>
        <w:numPr>
          <w:ilvl w:val="0"/>
          <w:numId w:val="0"/>
        </w:numPr>
        <w:ind w:left="0" w:hanging="0"/>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t>Naczelnicy Wydziałów Urzędu  służbowo podlegają Burmistrzowi. Podejmują działania wg zakresów czynności. Prowadzą zadania procesowe, za które bezpośrednio odpowiadają. Organizują pracę wydziałów, koordynują ich działalność  z realizacją zadań innych wydziałów oraz sprawują bezpośredni nadzór nad całokształtem pracy kierowanych przez siebie jednostek i są przełożonymi podległych pracowników. Do zadań Naczelników Wydziałów należy:</w:t>
      </w:r>
    </w:p>
    <w:p>
      <w:pPr>
        <w:pStyle w:val="MojeTekstPodstLista"/>
        <w:numPr>
          <w:ilvl w:val="0"/>
          <w:numId w:val="3"/>
        </w:numPr>
        <w:ind w:left="357" w:hanging="357"/>
        <w:rPr/>
      </w:pPr>
      <w:r>
        <w:rPr>
          <w:rFonts w:cs="Times New Roman" w:ascii="Times New Roman" w:hAnsi="Times New Roman"/>
        </w:rPr>
        <w:t xml:space="preserve">zapewnienie prawidłowego sprawnego i terminowego wykonywania zadań danego Wydziału, </w:t>
      </w:r>
    </w:p>
    <w:p>
      <w:pPr>
        <w:pStyle w:val="MojeTekstPodstLista"/>
        <w:numPr>
          <w:ilvl w:val="0"/>
          <w:numId w:val="3"/>
        </w:numPr>
        <w:ind w:left="357" w:hanging="357"/>
        <w:rPr/>
      </w:pPr>
      <w:r>
        <w:rPr>
          <w:rFonts w:cs="Times New Roman" w:ascii="Times New Roman" w:hAnsi="Times New Roman"/>
        </w:rPr>
        <w:t xml:space="preserve">załatwiania spraw z zakresu administracji publicznych,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gospodarowania środkami budżetowymi funduszami i mieniem zgodnie z zasadami </w:t>
      </w:r>
    </w:p>
    <w:p>
      <w:pPr>
        <w:pStyle w:val="MojeTekstPodstLista"/>
        <w:numPr>
          <w:ilvl w:val="0"/>
          <w:numId w:val="0"/>
        </w:numPr>
        <w:ind w:left="0" w:hanging="0"/>
        <w:rPr/>
      </w:pPr>
      <w:r>
        <w:rPr>
          <w:rFonts w:cs="Times New Roman" w:ascii="Times New Roman" w:hAnsi="Times New Roman"/>
        </w:rPr>
        <w:t xml:space="preserve">      </w:t>
      </w:r>
      <w:r>
        <w:rPr>
          <w:rFonts w:cs="Times New Roman" w:ascii="Times New Roman" w:hAnsi="Times New Roman"/>
        </w:rPr>
        <w:t xml:space="preserve">określonymi przez Radę i  Burmistrza , </w:t>
      </w:r>
    </w:p>
    <w:p>
      <w:pPr>
        <w:pStyle w:val="MojeTekstPodstLista"/>
        <w:numPr>
          <w:ilvl w:val="0"/>
          <w:numId w:val="3"/>
        </w:numPr>
        <w:ind w:left="357" w:hanging="357"/>
        <w:rPr/>
      </w:pPr>
      <w:r>
        <w:rPr>
          <w:rFonts w:cs="Times New Roman" w:ascii="Times New Roman" w:hAnsi="Times New Roman"/>
        </w:rPr>
        <w:t>współdziałanie z Wydziałem organizacyjnym w zakresie spraw osobowych, szkoleń pracowników i dyscypliny pracy oraz pieczęci urzędowych używanych przez Wydział,</w:t>
      </w:r>
    </w:p>
    <w:p>
      <w:pPr>
        <w:pStyle w:val="MojeTekstPodstLista"/>
        <w:numPr>
          <w:ilvl w:val="0"/>
          <w:numId w:val="3"/>
        </w:numPr>
        <w:ind w:left="357" w:hanging="357"/>
        <w:rPr/>
      </w:pPr>
      <w:r>
        <w:rPr>
          <w:rFonts w:cs="Times New Roman" w:ascii="Times New Roman" w:hAnsi="Times New Roman"/>
        </w:rPr>
        <w:t xml:space="preserve">współdziałanie z Wydziałem Organizacyjnym w sprawach wyposażenia i zaopatrzenia materiałowego oraz spraw socjalnych pracowników, </w:t>
      </w:r>
    </w:p>
    <w:p>
      <w:pPr>
        <w:pStyle w:val="MojeTekstPodstLista"/>
        <w:numPr>
          <w:ilvl w:val="0"/>
          <w:numId w:val="3"/>
        </w:numPr>
        <w:ind w:left="357" w:hanging="357"/>
        <w:rPr/>
      </w:pPr>
      <w:r>
        <w:rPr>
          <w:rFonts w:cs="Times New Roman" w:ascii="Times New Roman" w:hAnsi="Times New Roman"/>
        </w:rPr>
        <w:t>współdziałanie z Sekretarzem Miasta i Gminy w Lidzbarku w sprawach przekazywania informacji o istotnych przedsięwzięciach realizowanych przez Wydział oraz reagowaniem na publikacje prasowe,</w:t>
      </w:r>
    </w:p>
    <w:p>
      <w:pPr>
        <w:pStyle w:val="MojeTekstPodstLista"/>
        <w:numPr>
          <w:ilvl w:val="0"/>
          <w:numId w:val="3"/>
        </w:numPr>
        <w:ind w:left="357" w:hanging="357"/>
        <w:rPr/>
      </w:pPr>
      <w:r>
        <w:rPr>
          <w:rFonts w:cs="Times New Roman" w:ascii="Times New Roman" w:hAnsi="Times New Roman"/>
        </w:rPr>
        <w:t>realizowanie zadań wynikających z procesami zarządzania zasobami ludzkimi,</w:t>
      </w:r>
    </w:p>
    <w:p>
      <w:pPr>
        <w:pStyle w:val="MojeTekstPodstLista"/>
        <w:numPr>
          <w:ilvl w:val="0"/>
          <w:numId w:val="3"/>
        </w:numPr>
        <w:ind w:left="357" w:hanging="357"/>
        <w:rPr/>
      </w:pPr>
      <w:r>
        <w:rPr>
          <w:rFonts w:cs="Times New Roman" w:ascii="Times New Roman" w:hAnsi="Times New Roman"/>
        </w:rPr>
        <w:t>współdziałanie z instytucjami naukowymi, badawczymi, stowarzyszeniami środowiskami twórców, organizacjami społecznym, związkami zawodowymi,</w:t>
      </w:r>
    </w:p>
    <w:p>
      <w:pPr>
        <w:pStyle w:val="MojeTekstPodstLista"/>
        <w:numPr>
          <w:ilvl w:val="0"/>
          <w:numId w:val="3"/>
        </w:numPr>
        <w:ind w:left="357" w:hanging="357"/>
        <w:rPr/>
      </w:pPr>
      <w:r>
        <w:rPr>
          <w:rFonts w:cs="Times New Roman" w:ascii="Times New Roman" w:hAnsi="Times New Roman"/>
        </w:rPr>
        <w:t>współdziałanie z jednostkami organizacyjnymi gminy,</w:t>
      </w:r>
    </w:p>
    <w:p>
      <w:pPr>
        <w:pStyle w:val="MojeTekstPodstLista"/>
        <w:numPr>
          <w:ilvl w:val="0"/>
          <w:numId w:val="3"/>
        </w:numPr>
        <w:ind w:left="357" w:hanging="357"/>
        <w:rPr/>
      </w:pPr>
      <w:r>
        <w:rPr>
          <w:rFonts w:cs="Times New Roman" w:ascii="Times New Roman" w:hAnsi="Times New Roman"/>
        </w:rPr>
        <w:t xml:space="preserve">prowadzenie informacji w biuletynie informacji publicznej, </w:t>
      </w:r>
    </w:p>
    <w:p>
      <w:pPr>
        <w:pStyle w:val="MojeTekstPodstLista"/>
        <w:numPr>
          <w:ilvl w:val="0"/>
          <w:numId w:val="3"/>
        </w:numPr>
        <w:ind w:left="357" w:hanging="357"/>
        <w:rPr/>
      </w:pPr>
      <w:r>
        <w:rPr>
          <w:rFonts w:cs="Times New Roman" w:ascii="Times New Roman" w:hAnsi="Times New Roman"/>
        </w:rPr>
        <w:t>naczelnicy zapewniają w razie potrzeby obsługę biurową nadzorującym pracę wydziałowi                 (Burmistrzowi , Zastępcy Burmistrza, Sekretarzowi i Skarbnikowi  Miasta i Gminy).</w:t>
      </w:r>
    </w:p>
    <w:p>
      <w:pPr>
        <w:pStyle w:val="MojeTekstPodstLista"/>
        <w:numPr>
          <w:ilvl w:val="0"/>
          <w:numId w:val="0"/>
        </w:numPr>
        <w:ind w:left="357" w:hanging="0"/>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r>
    </w:p>
    <w:p>
      <w:pPr>
        <w:pStyle w:val="MojeTekstPodst"/>
        <w:rPr/>
      </w:pPr>
      <w:r>
        <w:rPr>
          <w:rFonts w:cs="Times New Roman" w:ascii="Times New Roman" w:hAnsi="Times New Roman"/>
        </w:rPr>
        <w:t>Nadrzędnym integracyjnym działaniem Gminy jest:</w:t>
      </w:r>
    </w:p>
    <w:p>
      <w:pPr>
        <w:pStyle w:val="MojeTekstPodstLista"/>
        <w:numPr>
          <w:ilvl w:val="0"/>
          <w:numId w:val="3"/>
        </w:numPr>
        <w:ind w:left="357" w:hanging="357"/>
        <w:rPr/>
      </w:pPr>
      <w:r>
        <w:rPr>
          <w:rFonts w:cs="Times New Roman" w:ascii="Times New Roman" w:hAnsi="Times New Roman"/>
        </w:rPr>
        <w:t>inicjowanie rozwoju społeczno-gospodarczego  Gminy Lidzbark,</w:t>
      </w:r>
    </w:p>
    <w:p>
      <w:pPr>
        <w:pStyle w:val="MojeTekstPodstLista"/>
        <w:numPr>
          <w:ilvl w:val="0"/>
          <w:numId w:val="3"/>
        </w:numPr>
        <w:ind w:left="357" w:hanging="357"/>
        <w:rPr/>
      </w:pPr>
      <w:r>
        <w:rPr>
          <w:rFonts w:cs="Times New Roman" w:ascii="Times New Roman" w:hAnsi="Times New Roman"/>
        </w:rPr>
        <w:t>zapewnienie właściwej i terminowej realizacji zadań,</w:t>
      </w:r>
    </w:p>
    <w:p>
      <w:pPr>
        <w:pStyle w:val="MojeTekstPodstLista"/>
        <w:numPr>
          <w:ilvl w:val="0"/>
          <w:numId w:val="3"/>
        </w:numPr>
        <w:ind w:left="357" w:hanging="357"/>
        <w:rPr/>
      </w:pPr>
      <w:r>
        <w:rPr>
          <w:rFonts w:cs="Times New Roman" w:ascii="Times New Roman" w:hAnsi="Times New Roman"/>
        </w:rPr>
        <w:t>współdziałanie z administracją rządową i innymi samorządami,</w:t>
      </w:r>
    </w:p>
    <w:p>
      <w:pPr>
        <w:pStyle w:val="MojeTekstPodstLista"/>
        <w:numPr>
          <w:ilvl w:val="0"/>
          <w:numId w:val="3"/>
        </w:numPr>
        <w:ind w:left="357" w:hanging="357"/>
        <w:rPr/>
      </w:pPr>
      <w:r>
        <w:rPr>
          <w:rFonts w:cs="Times New Roman" w:ascii="Times New Roman" w:hAnsi="Times New Roman"/>
        </w:rPr>
        <w:t>współuczestnictwo w opracowywaniu projektu budżetu gminy przez planowanie zadań i potrzeb finansowych na ich realizację,</w:t>
      </w:r>
    </w:p>
    <w:p>
      <w:pPr>
        <w:pStyle w:val="MojeTekstPodstLista"/>
        <w:numPr>
          <w:ilvl w:val="0"/>
          <w:numId w:val="3"/>
        </w:numPr>
        <w:ind w:left="357" w:hanging="357"/>
        <w:rPr/>
      </w:pPr>
      <w:r>
        <w:rPr>
          <w:rFonts w:cs="Times New Roman" w:ascii="Times New Roman" w:hAnsi="Times New Roman"/>
        </w:rPr>
        <w:t>prowadzenie rejestrów i ewidencji wg właściwości rzeczowej i analizy ryzyka,</w:t>
      </w:r>
    </w:p>
    <w:p>
      <w:pPr>
        <w:pStyle w:val="MojeTekstPodstLista"/>
        <w:numPr>
          <w:ilvl w:val="0"/>
          <w:numId w:val="3"/>
        </w:numPr>
        <w:ind w:left="357" w:hanging="357"/>
        <w:rPr/>
      </w:pPr>
      <w:r>
        <w:rPr>
          <w:rFonts w:cs="Times New Roman" w:ascii="Times New Roman" w:hAnsi="Times New Roman"/>
        </w:rPr>
        <w:t>przygotowywanie materiałów merytorycznych dla Burmistrza  i Rady, w tym projektów uchwał,</w:t>
      </w:r>
    </w:p>
    <w:p>
      <w:pPr>
        <w:pStyle w:val="MojeTekstPodstLista"/>
        <w:numPr>
          <w:ilvl w:val="0"/>
          <w:numId w:val="3"/>
        </w:numPr>
        <w:ind w:left="357" w:hanging="357"/>
        <w:rPr/>
      </w:pPr>
      <w:r>
        <w:rPr>
          <w:rFonts w:cs="Times New Roman" w:ascii="Times New Roman" w:hAnsi="Times New Roman"/>
        </w:rPr>
        <w:t>przygotowywanie określonych analiz ocen i sprawozdań wynikających z zobowiązujących przepisów,</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analizowanie skarg i wniosków i interwencji wg merytorycznej właściwości, </w:t>
      </w:r>
    </w:p>
    <w:p>
      <w:pPr>
        <w:pStyle w:val="MojeTekstPodstLista"/>
        <w:numPr>
          <w:ilvl w:val="0"/>
          <w:numId w:val="3"/>
        </w:numPr>
        <w:ind w:left="357" w:hanging="357"/>
        <w:rPr/>
      </w:pPr>
      <w:r>
        <w:rPr>
          <w:rFonts w:cs="Times New Roman" w:ascii="Times New Roman" w:hAnsi="Times New Roman"/>
        </w:rPr>
        <w:t>bieżąca współpraca między Wydziałami w zakresie przekazywania informacji, dokonywania uzgodnień i wydawania opinii.</w:t>
      </w:r>
    </w:p>
    <w:p>
      <w:pPr>
        <w:pStyle w:val="MojeTekstPodst"/>
        <w:rPr>
          <w:rFonts w:ascii="Times New Roman" w:hAnsi="Times New Roman" w:cs="Times New Roman"/>
        </w:rPr>
      </w:pPr>
      <w:r>
        <w:rPr>
          <w:rFonts w:cs="Times New Roman" w:ascii="Times New Roman" w:hAnsi="Times New Roman"/>
        </w:rPr>
        <w:br/>
        <w:t>Regulamin organizacyjny Urzędu Miasta i Gminy jest zbiorem przepisów stanowiących podstawowe standardy kontroli zarządczej w procesach i zakresach realizowanych zadań, uzupełnia w zarządzaniu i kontroli zarządczej Statut Gminy. Głównym najważniejszym elementem zachodzących procesów zarządzania jest struktura organizacyjna Urzędu Miasta i Gminy w Lidzbarku.</w:t>
      </w:r>
    </w:p>
    <w:p>
      <w:pPr>
        <w:pStyle w:val="MojeTekstPodst"/>
        <w:rPr>
          <w:rFonts w:ascii="Times New Roman" w:hAnsi="Times New Roman" w:cs="Times New Roman"/>
          <w:highlight w:val="yellow"/>
        </w:rPr>
      </w:pPr>
      <w:r>
        <w:rPr>
          <w:rFonts w:cs="Times New Roman" w:ascii="Times New Roman" w:hAnsi="Times New Roman"/>
          <w:highlight w:val="yellow"/>
        </w:rPr>
      </w:r>
    </w:p>
    <w:p>
      <w:pPr>
        <w:pStyle w:val="Moje3"/>
        <w:rPr>
          <w:rFonts w:ascii="Times New Roman" w:hAnsi="Times New Roman" w:cs="Times New Roman"/>
        </w:rPr>
      </w:pPr>
      <w:r>
        <w:rPr>
          <w:rFonts w:cs="Times New Roman" w:ascii="Times New Roman" w:hAnsi="Times New Roman"/>
        </w:rPr>
        <w:t>2.2.3. Przepisy wewnętrzne wykonawcze ustanawiane w stosunku do jednostek organizacyjnych w zakresie podmiotowego zakresu działalności.</w:t>
      </w:r>
    </w:p>
    <w:p>
      <w:pPr>
        <w:pStyle w:val="MojeTekstPodst"/>
        <w:rPr>
          <w:rFonts w:ascii="Times New Roman" w:hAnsi="Times New Roman" w:cs="Times New Roman"/>
        </w:rPr>
      </w:pPr>
      <w:r>
        <w:rPr>
          <w:rFonts w:cs="Times New Roman" w:ascii="Times New Roman" w:hAnsi="Times New Roman"/>
        </w:rPr>
        <w:t>Obecna ustawa o finansach publicznych nakłada na Burmistrza  obowiązek efektywnej i skutecznej kontroli zarządczej (art. 69 ustawy), przy czym ustawodawca nie wskazuje odgórnie form i sposobów jej zorganizowania.  Nowe przepisy dają daleko idącą autonomię w korzystaniu z różnych środków zapewnienia właściwej kontroli zarządczej. Jednocześnie ustawodawca wskazuje, że ocena systemu kontroli będzie się odbywała nie przez pryzmat ilości wprowadzonych regulacji a jedynie efektu działania systemu.</w:t>
      </w:r>
    </w:p>
    <w:p>
      <w:pPr>
        <w:pStyle w:val="MojeTekstPodst"/>
        <w:rPr>
          <w:rFonts w:ascii="Times New Roman" w:hAnsi="Times New Roman" w:cs="Times New Roman"/>
          <w:highlight w:val="yellow"/>
        </w:rPr>
      </w:pPr>
      <w:r>
        <w:rPr>
          <w:rFonts w:cs="Times New Roman" w:ascii="Times New Roman" w:hAnsi="Times New Roman"/>
          <w:highlight w:val="yellow"/>
        </w:rPr>
      </w:r>
    </w:p>
    <w:p>
      <w:pPr>
        <w:pStyle w:val="Moje3"/>
        <w:rPr>
          <w:rFonts w:ascii="Times New Roman" w:hAnsi="Times New Roman" w:cs="Times New Roman"/>
        </w:rPr>
      </w:pPr>
      <w:r>
        <w:rPr>
          <w:rFonts w:cs="Times New Roman" w:ascii="Times New Roman" w:hAnsi="Times New Roman"/>
        </w:rPr>
        <w:t>2.2.4. Przepisy wewnętrzne Urzędu Miasta i Gminy w zakresie realizacji zadań rządowych i własnych.</w:t>
      </w:r>
    </w:p>
    <w:p>
      <w:pPr>
        <w:pStyle w:val="MojeTekstPodst"/>
        <w:rPr/>
      </w:pPr>
      <w:r>
        <w:rPr>
          <w:rFonts w:cs="Times New Roman" w:ascii="Times New Roman" w:hAnsi="Times New Roman"/>
        </w:rPr>
        <w:t xml:space="preserve">W związku z takim podejściem do kontrolnych procesów zarządzania wszystkie mechanizmy   i procedury kontroli zarządczej są jasne i proste. Im bardziej skomplikowane mechanizmy tym trudniejsze jest ich przestrzeganie przez pracowników jednostek, w których zostały wprowadzone, co w efekcie może prowadzić do pytania o funkcjonalność takich systemów kontroli. Kontrola zarządcza ma swój cel określony w ustawie, zatem wszystkie obowiązujące do tej pory procedury postępowań w postaci zarządzeń, regulaminów, instrukcji, zakresów czynności, upoważnień, systemów bezpieczeństwa organizacji wewnętrznej, są dostosowane do aktualnie obowiązujących przepisów prawa. Wszystkie zarządzenia dotyczące pełnienia właściwej kontroli zarządczej są wykazane w aktach normatywnych i innych dokumentach źródłowych. </w:t>
      </w:r>
    </w:p>
    <w:p>
      <w:pPr>
        <w:pStyle w:val="Moje3"/>
        <w:rPr/>
      </w:pPr>
      <w:r>
        <w:rPr>
          <w:rFonts w:cs="Times New Roman" w:ascii="Times New Roman" w:hAnsi="Times New Roman"/>
        </w:rPr>
        <w:t>2.2.5. Odpowiedzialność za kontrolę zarządczą.</w:t>
      </w:r>
    </w:p>
    <w:p>
      <w:pPr>
        <w:pStyle w:val="MojeTekstPodst"/>
        <w:rPr>
          <w:rFonts w:ascii="Times New Roman" w:hAnsi="Times New Roman" w:cs="Times New Roman"/>
        </w:rPr>
      </w:pPr>
      <w:r>
        <w:rPr>
          <w:rFonts w:cs="Times New Roman" w:ascii="Times New Roman" w:hAnsi="Times New Roman"/>
        </w:rPr>
        <w:t>Odpowiedzialność za kontrolę zarządczą na poziomie jednostek budżetowych ponoszą kierownicy jednostek i muszą posiadać własny system zabezpieczający jej funkcjonalność w zakresie efektów działania systemu kontroli zarządczej w pkt.2.2.3 i 2.2.4. Na szczeblu Urzędu Miasta i Gminy za system funkcjonalny kontroli zarządczej odpowiedzialność ponosi bezpośrednio Burmistrz – jako kierownik Urzędu. Podkreślenia wymaga fakt</w:t>
      </w:r>
      <w:r>
        <w:rPr>
          <w:rFonts w:cs="Times New Roman" w:ascii="Times New Roman" w:hAnsi="Times New Roman"/>
          <w:color w:val="000000"/>
        </w:rPr>
        <w:t>, że rozwiązania dotyczące, że kontrola przez organ wykonawczy JST w jednostkach podległych i nadzorowanych w zakresie realizacji procedur dotyczących celowości zaciągania zobowiązań finansowych i dokonywania wydatków w każdym roku zostały zastąpione przez system kontroli zarządczej, drugiego stopnia, co oznacza, że za funkcjonalność, efektywnej kontroli zarządczej we wszystkich jednostkach organizacyjnych gminy odpowiedzialność ponosi Burmistrz. Jest to poziom II kontroli zarządczej w samorządowych jednostkach sektora finansów publicznych. Nie ulega zmianie w kontroli zarządczej rola głównego księgowego,</w:t>
      </w:r>
      <w:r>
        <w:rPr>
          <w:rFonts w:cs="Times New Roman" w:ascii="Times New Roman" w:hAnsi="Times New Roman"/>
        </w:rPr>
        <w:t xml:space="preserve"> który jest odpowiedzialny za wstępną kontrolę zgodności operacji gospodarczych i finansowych oraz kompletność i rzetelność dokumentów dotyczących poszczególnych operacji gospodarczych i finansowych. Odpowiedzialność dotyczy Miasta i Gminy, którą ponosi Skarbnik Miasta i Gminy , który jest jednocześnie głównym księgowym  budżetu i Urzędu Miasta i Gminy oraz jednostek organizacyjnych, w których odpowiedzialność ponoszą główni księgowi.</w:t>
      </w:r>
    </w:p>
    <w:p>
      <w:pPr>
        <w:pStyle w:val="Moje1"/>
        <w:rPr>
          <w:rFonts w:ascii="Times New Roman" w:hAnsi="Times New Roman" w:cs="Times New Roman"/>
        </w:rPr>
      </w:pPr>
      <w:r>
        <w:rPr>
          <w:rFonts w:cs="Times New Roman" w:ascii="Times New Roman" w:hAnsi="Times New Roman"/>
        </w:rPr>
        <w:t>3. Standardy kontroli wewnętrznej w zakresie podmiotowym i przedmiotowym Gminy Lidzbark 3.1. Środowisko wewnętrzne – system zarządzania</w:t>
      </w:r>
    </w:p>
    <w:p>
      <w:pPr>
        <w:pStyle w:val="MojeTekstPodst"/>
        <w:rPr>
          <w:rFonts w:ascii="Times New Roman" w:hAnsi="Times New Roman" w:cs="Times New Roman"/>
        </w:rPr>
      </w:pPr>
      <w:r>
        <w:rPr>
          <w:rFonts w:cs="Times New Roman" w:ascii="Times New Roman" w:hAnsi="Times New Roman"/>
        </w:rPr>
        <w:t xml:space="preserve">Standardy w zakresie środowiska wewnętrznego dotyczą systemu zarządzania Urzędem i Gminą jako całością  i jego zorganizowania, jako całości. Określają wymogi środowiska, w jakich funkcjonuje kontrola zarządcza. Kadra merytorycznie i mentalnie w Urzędzie Miasta i Gminy w Lidzbarku jest dobrze przygotowana do realizacji zadań wynikających z zakresów czynności, które każdy pracownik na piśmie posiada. Każdy Wydział opracowuje plan pracy w każdym roku w terminie do dnia 30 września poprzedzającego rok, którego plan dotyczy. Regulamin organizacyjny opracowany przez Radę Miejską  jasno precyzuje zadania do realizacji przez Wydziały i Samodzielne Stanowiska Pracy. Ważnymi elementami występującymi w Urzędzie Miasta i Gminy w Lidzbarku jest postawa kierownictwa, która na bieżąco stawia cele i kontroluje ich realizację. Taka postawa stwarza dobre wrażenie dla pracowników w zakresie etyki pracy, sposobu komunikowania się z petentami i podmiotami zewnętrznymi, nie występują problemy z zastępstwami. Takie środowisko wewnętrzne w sposób zasadniczy determinuje, jakość kontroli zarządczej w Urzędzie. Jest to dobra baza do wdrażania mechanizmów kontroli zarządczej i ich funkcjonowania.        </w:t>
      </w:r>
    </w:p>
    <w:p>
      <w:pPr>
        <w:pStyle w:val="Moje3"/>
        <w:rPr>
          <w:rFonts w:ascii="Times New Roman" w:hAnsi="Times New Roman" w:cs="Times New Roman"/>
        </w:rPr>
      </w:pPr>
      <w:r>
        <w:rPr>
          <w:rFonts w:cs="Times New Roman" w:ascii="Times New Roman" w:hAnsi="Times New Roman"/>
        </w:rPr>
        <w:t>3.1.1. Struktura organizacyjna – standard kontroli zarządczej Nr 1</w:t>
      </w:r>
    </w:p>
    <w:p>
      <w:pPr>
        <w:pStyle w:val="MojeTekstPodst"/>
        <w:rPr>
          <w:rFonts w:ascii="Times New Roman" w:hAnsi="Times New Roman" w:cs="Times New Roman"/>
        </w:rPr>
      </w:pPr>
      <w:r>
        <w:rPr>
          <w:rFonts w:cs="Times New Roman" w:ascii="Times New Roman" w:hAnsi="Times New Roman"/>
        </w:rPr>
        <w:t>Struktura organizacyjna jest dostosowana do realizowanych aktualnie celów i zadań. Zakres zadań, uprawnień i odpowiedzialności poszczególnych Wydziałów Samodzielnych Stanowisk  i pracowników oraz zakres odpowiedzialności i podległości pracowników wynika ze struktury organizacyjnej Urzędu Miasta i Gminy. Zakres zadań i usprawnienia wynikają ponadto z zakresów czynności, które każdy pracownik posiada na piśmie, podpisując, że został dokładnie przed podjęciem pracy zapoznany z zadaniami, które wykonuje. Struktura organizacyjna jest powiązana z systemem obiegu dokumentów i informacji w Urzędzie. Kierownicy komórek (wydziałów) posiadają odpowiedni poziom uprawnień, które wiążą się z odpowiedzialnością za podejmowane decyzje. Nie występują zjawiska nakładania się obowiązków i uprawnień kilku komórek organizacyjnych. Procesy są wyraźnie określone, w którym miejscu odpowiedzialny pracownik realizuje określony proces. W Urzędzie Miasta i Gminy funkcjonują Wydziały  i Samodzielne Stanowiska Pracy, które obejmują zadania o charakterze szczegółowym  w ramach funkcji głównej, za realizację których ponosi odpowiedzialność Naczelnik Wydziału. Jest to rozwiązanie optymalne. Koncentracja zasobów kadrowych w wydziale stwarza możliwość realizacji wyodrębnionych zadań. Wówczas występuje tzw. „właściciel” zadania, który wykonuje je na wszystkich jego etapach. Kierownictwo nie zajmuje się sprawami podstawowymi, co pozwala na poświęcanie czasu na zadania strategiczne oraz zarządzanie jednostką i personelem.</w:t>
      </w:r>
    </w:p>
    <w:p>
      <w:pPr>
        <w:pStyle w:val="MojeTekstPodst"/>
        <w:rPr>
          <w:rFonts w:ascii="Times New Roman" w:hAnsi="Times New Roman" w:cs="Times New Roman"/>
        </w:rPr>
      </w:pPr>
      <w:r>
        <w:rPr>
          <w:rFonts w:cs="Times New Roman" w:ascii="Times New Roman" w:hAnsi="Times New Roman"/>
        </w:rPr>
        <w:t>Działania realizujące standard:</w:t>
      </w:r>
    </w:p>
    <w:p>
      <w:pPr>
        <w:pStyle w:val="MojeTekstPodstLista"/>
        <w:numPr>
          <w:ilvl w:val="0"/>
          <w:numId w:val="3"/>
        </w:numPr>
        <w:ind w:left="357" w:hanging="357"/>
        <w:rPr/>
      </w:pPr>
      <w:r>
        <w:rPr>
          <w:rFonts w:cs="Times New Roman" w:ascii="Times New Roman" w:hAnsi="Times New Roman"/>
        </w:rPr>
        <w:t>Statut Gminy,</w:t>
      </w:r>
    </w:p>
    <w:p>
      <w:pPr>
        <w:pStyle w:val="MojeTekstPodstLista"/>
        <w:numPr>
          <w:ilvl w:val="0"/>
          <w:numId w:val="3"/>
        </w:numPr>
        <w:ind w:left="357" w:hanging="357"/>
        <w:rPr/>
      </w:pPr>
      <w:r>
        <w:rPr>
          <w:rFonts w:cs="Times New Roman" w:ascii="Times New Roman" w:hAnsi="Times New Roman"/>
        </w:rPr>
        <w:t>Regulamin Organizacyjny Urzędu Miasta i Gmin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kresy czynności</w:t>
      </w:r>
    </w:p>
    <w:p>
      <w:pPr>
        <w:pStyle w:val="MojeTekstPodstLista"/>
        <w:numPr>
          <w:ilvl w:val="0"/>
          <w:numId w:val="3"/>
        </w:numPr>
        <w:ind w:left="357" w:hanging="357"/>
        <w:rPr/>
      </w:pPr>
      <w:r>
        <w:rPr>
          <w:rFonts w:cs="Times New Roman" w:ascii="Times New Roman" w:hAnsi="Times New Roman"/>
        </w:rPr>
        <w:t>Instrukcja w sprawie obiegu i kontroli dokumentów</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Instrukcja w sprawie zasad oceny pracowników.</w:t>
      </w:r>
    </w:p>
    <w:p>
      <w:pPr>
        <w:pStyle w:val="Moje3"/>
        <w:rPr>
          <w:rFonts w:ascii="Times New Roman" w:hAnsi="Times New Roman" w:cs="Times New Roman"/>
        </w:rPr>
      </w:pPr>
      <w:r>
        <w:rPr>
          <w:rFonts w:cs="Times New Roman" w:ascii="Times New Roman" w:hAnsi="Times New Roman"/>
        </w:rPr>
        <w:t>3.1.2. Kompetencje zawodowe – standard kontroli zarządczej Nr  2</w:t>
      </w:r>
    </w:p>
    <w:p>
      <w:pPr>
        <w:pStyle w:val="MojeTekstPodst"/>
        <w:rPr>
          <w:rFonts w:ascii="Times New Roman" w:hAnsi="Times New Roman" w:cs="Times New Roman"/>
        </w:rPr>
      </w:pPr>
      <w:r>
        <w:rPr>
          <w:rFonts w:cs="Times New Roman" w:ascii="Times New Roman" w:hAnsi="Times New Roman"/>
        </w:rPr>
        <w:t>Należy zadbać, aby osoby zarządzające i pracownicy posiadali poziom wiedzy, umiejętności oraz doświadczenie pozwalające skutecznie i efektywnie wypełniać powierzone zadania. Proces zatrudniania zapewnia wybór najlepszych kandydatów na dane stanowisko pracy. Należy stworzyć i zapewnić rozwój kompetencji zawodowych pracowników urzędu i osób zarządzających. Pracownicy potrafiący podejmować samodzielne decyzje na odpowiednim poziomie uprawnień są zapewne elementem wzmacniającym kontrolę zarządczą. Jest to najistotniejszy mechanizm umożliwiający realizację celów jednostki, który zastępuje wiele innych kosztownych mechanizmów kontroli, które muszą funkcjonować przy niedoświadczonej i niewykwalifikowanej kadrze. Mechanizmami kontroli zarządczej są procedury naboru pracowników. Wiąże się takie działanie z systemem rekrutacji, sprawdzania wymaganej wiedzy teoretycznej i praktycznej. Przed rozpoczęciem pracy pracownicy przechodzą podstawowe szkolenie z zakresu obowiązków, które zostają im powierzane do realizacji w formie samokształcenia.  Pomocne w realizacji kontroli zarządczej prowadzonych procesów są szkolenia merytoryczne, które są planowane głównie dla pracowników podejmujących decyzje. Profesjonalne szkolenia pracowników pozwalają na podnoszenie, bądź uzupełnianie kwalifikacji, co bezpośrednio przekłada się, na jakość wykonywanych przez nich obowiązków. Cele urzędu są realizowane efektywniej, a ryzyko wystąpienia błędów, lub nieprawidłowości zmniejsza się wydatnie. Dokształcanie pracowników urzędu jest zgodne z ustawą o pracownikach samorządowych i w czasie przynosi wymierne korzyści. Eliminuje lub łagodzi ryzyka w procesach zarządzania. Okresowa ocena dokonywana przez bezpośrednio przełożonych pracownikowi Naczelników w okresach od pół do dwóch lat w formie pisemnej jest mobilizacją każdego pracownika do podnoszenia wiedzy zawodowej. Dla oceny ważne są kryteria, wg których prowadzona jest ocena. Opis każdego kryteriów oceny powinien pozwalać na ocenę, czy pracownik spełnia kryteria                     w sposób pozwalający na pozytywną ocenę jego pracy np. z zakresu planowania organizacji               i profilu działania.</w:t>
      </w:r>
    </w:p>
    <w:p>
      <w:pPr>
        <w:pStyle w:val="MojeTekstPodst"/>
        <w:rPr/>
      </w:pPr>
      <w:r>
        <w:rPr>
          <w:rFonts w:cs="Times New Roman" w:ascii="Times New Roman" w:hAnsi="Times New Roman"/>
        </w:rPr>
        <w:t>Działania realizujące standard:</w:t>
      </w:r>
    </w:p>
    <w:p>
      <w:pPr>
        <w:pStyle w:val="MojeTekstPodstLista"/>
        <w:numPr>
          <w:ilvl w:val="0"/>
          <w:numId w:val="3"/>
        </w:numPr>
        <w:ind w:left="357" w:hanging="357"/>
        <w:rPr/>
      </w:pPr>
      <w:r>
        <w:rPr>
          <w:rFonts w:cs="Times New Roman" w:ascii="Times New Roman" w:hAnsi="Times New Roman"/>
        </w:rPr>
        <w:t>szkolenia, w tym samokształcenie,</w:t>
      </w:r>
    </w:p>
    <w:p>
      <w:pPr>
        <w:pStyle w:val="MojeTekstPodstLista"/>
        <w:numPr>
          <w:ilvl w:val="0"/>
          <w:numId w:val="3"/>
        </w:numPr>
        <w:ind w:left="357" w:hanging="357"/>
        <w:rPr/>
      </w:pPr>
      <w:r>
        <w:rPr>
          <w:rFonts w:cs="Times New Roman" w:ascii="Times New Roman" w:hAnsi="Times New Roman"/>
        </w:rPr>
        <w:t>szkolenia planowane, związane z celami jednostki (instrukcja w sprawie zasad planowania szkoleń w jednostce),</w:t>
      </w:r>
    </w:p>
    <w:p>
      <w:pPr>
        <w:pStyle w:val="MojeTekstPodstLista"/>
        <w:numPr>
          <w:ilvl w:val="0"/>
          <w:numId w:val="3"/>
        </w:numPr>
        <w:ind w:left="357" w:hanging="357"/>
        <w:rPr/>
      </w:pPr>
      <w:r>
        <w:rPr>
          <w:rFonts w:cs="Times New Roman" w:ascii="Times New Roman" w:hAnsi="Times New Roman"/>
        </w:rPr>
        <w:t xml:space="preserve">motywacyjne systemy nagradzania, </w:t>
      </w:r>
    </w:p>
    <w:p>
      <w:pPr>
        <w:pStyle w:val="MojeTekstPodstLista"/>
        <w:numPr>
          <w:ilvl w:val="0"/>
          <w:numId w:val="3"/>
        </w:numPr>
        <w:ind w:left="357" w:hanging="357"/>
        <w:rPr/>
      </w:pPr>
      <w:r>
        <w:rPr>
          <w:rFonts w:cs="Times New Roman" w:ascii="Times New Roman" w:hAnsi="Times New Roman"/>
        </w:rPr>
        <w:t xml:space="preserve">procedury naboru nowych pracowników, </w:t>
      </w:r>
    </w:p>
    <w:p>
      <w:pPr>
        <w:pStyle w:val="MojeTekstPodstLista"/>
        <w:numPr>
          <w:ilvl w:val="0"/>
          <w:numId w:val="0"/>
        </w:numPr>
        <w:ind w:left="357" w:hanging="0"/>
        <w:rPr/>
      </w:pPr>
      <w:r>
        <w:rPr>
          <w:rFonts w:cs="Times New Roman" w:ascii="Times New Roman" w:hAnsi="Times New Roman"/>
        </w:rPr>
        <w:t>system okresowej weryfikacji wiedzy i umiejętności.</w:t>
      </w:r>
    </w:p>
    <w:p>
      <w:pPr>
        <w:pStyle w:val="Moje3"/>
        <w:rPr>
          <w:rFonts w:ascii="Times New Roman" w:hAnsi="Times New Roman" w:cs="Times New Roman"/>
        </w:rPr>
      </w:pPr>
      <w:r>
        <w:rPr>
          <w:rFonts w:cs="Times New Roman" w:ascii="Times New Roman" w:hAnsi="Times New Roman"/>
        </w:rPr>
        <w:t>3.1.3. Delegowanie uprawnień – standard kontroli zarządczej Nr 3</w:t>
      </w:r>
    </w:p>
    <w:p>
      <w:pPr>
        <w:pStyle w:val="MojeTekstPodst"/>
        <w:rPr/>
      </w:pPr>
      <w:r>
        <w:rPr>
          <w:rFonts w:cs="Times New Roman" w:ascii="Times New Roman" w:hAnsi="Times New Roman"/>
        </w:rPr>
        <w:t>Zakres delegowanych uprawnień w starostwie jest odpowiedni do wagi podejmowanych decyzji, stopnia ich skomplikowania i ryzyka z nimi związanego, przyjęcie delegowanych uprawnień odbywa się pisemnie. Precyzyjnie określa się zakresy uprawnień delegowanych dla poszczególnych pracowników. Delegowanie uprawnień w Urzędzie jest konieczne                    i wynika z przepisów szczególnych, głównie art. 53, 54 ustawy z dnia 27 sierpnia 2009 roku            o finansach publicznych, art. 18 ustawy z dnia 29 stycznia 2004 r. Prawo zamówień publicznych. Powierzanie obowiązków, co do zasady towarzyszy powierzanie odpowiedzialności w tym zakresie. Osoby, którym powierzono uprawnienia rozumieją swoją rolę w systemie kontroli zarządczej. W Urzędzie Miasta i Gminy prowadzi się rejestr pełnomocnictw   i upoważnień.</w:t>
      </w:r>
    </w:p>
    <w:p>
      <w:pPr>
        <w:pStyle w:val="MojeTekstPodst"/>
        <w:rPr/>
      </w:pPr>
      <w:r>
        <w:rPr>
          <w:rFonts w:cs="Times New Roman" w:ascii="Times New Roman" w:hAnsi="Times New Roman"/>
        </w:rPr>
        <w:t>Działania realizujące standard:</w:t>
      </w:r>
    </w:p>
    <w:p>
      <w:pPr>
        <w:pStyle w:val="MojeTekstPodstLista"/>
        <w:numPr>
          <w:ilvl w:val="0"/>
          <w:numId w:val="3"/>
        </w:numPr>
        <w:ind w:left="357" w:hanging="357"/>
        <w:rPr/>
      </w:pPr>
      <w:r>
        <w:rPr>
          <w:rFonts w:cs="Times New Roman" w:ascii="Times New Roman" w:hAnsi="Times New Roman"/>
        </w:rPr>
        <w:t>system upoważnień i pełnomocnictw, rejestr (instrukcja w sprawie zasad, wydawania                 i rejestracji upoważnień),</w:t>
      </w:r>
    </w:p>
    <w:p>
      <w:pPr>
        <w:pStyle w:val="MojeTekstPodstLista"/>
        <w:numPr>
          <w:ilvl w:val="0"/>
          <w:numId w:val="3"/>
        </w:numPr>
        <w:ind w:left="357" w:hanging="357"/>
        <w:rPr/>
      </w:pPr>
      <w:r>
        <w:rPr>
          <w:rFonts w:cs="Times New Roman" w:ascii="Times New Roman" w:hAnsi="Times New Roman"/>
        </w:rPr>
        <w:t>system decyzyjny z wykorzystaniem kontrasygnat przy najistotniejszych decyzjach.</w:t>
      </w:r>
    </w:p>
    <w:p>
      <w:pPr>
        <w:pStyle w:val="MojeTekstPodstLista"/>
        <w:numPr>
          <w:ilvl w:val="0"/>
          <w:numId w:val="0"/>
        </w:numPr>
        <w:ind w:left="357" w:hanging="0"/>
        <w:rPr>
          <w:rFonts w:ascii="Times New Roman" w:hAnsi="Times New Roman" w:cs="Times New Roman"/>
        </w:rPr>
      </w:pPr>
      <w:r>
        <w:rPr>
          <w:rFonts w:cs="Times New Roman" w:ascii="Times New Roman" w:hAnsi="Times New Roman"/>
        </w:rPr>
      </w:r>
    </w:p>
    <w:p>
      <w:pPr>
        <w:pStyle w:val="Moje3"/>
        <w:rPr>
          <w:rFonts w:ascii="Times New Roman" w:hAnsi="Times New Roman" w:cs="Times New Roman"/>
        </w:rPr>
      </w:pPr>
      <w:r>
        <w:rPr>
          <w:rFonts w:cs="Times New Roman" w:ascii="Times New Roman" w:hAnsi="Times New Roman"/>
        </w:rPr>
        <w:t>3.1.4 Kodeks etycznego postępowania – standard kontroli zarządczej Nr 4</w:t>
      </w:r>
    </w:p>
    <w:p>
      <w:pPr>
        <w:pStyle w:val="MojeTekstPodst"/>
        <w:rPr>
          <w:rFonts w:ascii="Times New Roman" w:hAnsi="Times New Roman" w:cs="Times New Roman"/>
        </w:rPr>
      </w:pPr>
      <w:r>
        <w:rPr>
          <w:rFonts w:cs="Times New Roman" w:ascii="Times New Roman" w:hAnsi="Times New Roman"/>
        </w:rPr>
        <w:t>Osoby zarządzające i pracownicy są świadomi wartości etycznych przyjętych w jednostce            i przestrzegają je przy wykonywaniu powierzonych zadań, osoby zarządzające wspierają                  i promują przestrzeganie wartości etycznych. Daje to dobry przykład w codziennym postępowaniu związanym z podejmowanymi decyzjami. Jest to wzorzec dobry                                do naśladowania. Etyczne postępowanie funkcjonuje w kierunku pracownik-zarządzający                 i odwrotnie. Należy jednocześnie wprowadzać mechanizmy eliminowania zagrożeń nieskutecznych. Pracownicy muszą otrzymywać jasne i precyzyjne informacje                                     o konsekwencjach nieetycznego zachowania. W procesie zarządzania istotny jest klimat akceptacji dla kontroli zarządczej, gdyż jest to skuteczny element prowadzący do realizacji celów jednostki. Aby kontrola zarządcza była skuteczna i efektywna, wszyscy pracownicy muszą rozumieć jej cel, być odpowiednio przeszkolonym w zakresie wyznaczania celów jednostki i mierników ich realizacji. Przede wszystkim wszyscy pracownicy muszą znać                        i rozumieć cel działalności jednostki, bo przez taki pryzmat będą mogli oceniać system kontroli zarządczej, co zwiększy poziom ich zaangażowania w jej funkcjonowanie np. poprzez współudział w wyznaczaniu celów szczegółowych i mierników realizacji, przygotowanie propozycji mechanizmów mających na celu realizację celów, oraz ich wdrażanie, monitorowanie, i prezentowanie wyników ich funkcjonowania.</w:t>
      </w:r>
    </w:p>
    <w:p>
      <w:pPr>
        <w:pStyle w:val="MojeTekstPodst"/>
        <w:rPr>
          <w:rFonts w:ascii="Times New Roman" w:hAnsi="Times New Roman" w:cs="Times New Roman"/>
        </w:rPr>
      </w:pPr>
      <w:r>
        <w:rPr>
          <w:rFonts w:cs="Times New Roman" w:ascii="Times New Roman" w:hAnsi="Times New Roman"/>
        </w:rPr>
      </w:r>
    </w:p>
    <w:p>
      <w:pPr>
        <w:pStyle w:val="MojeTekstPodst"/>
        <w:rPr/>
      </w:pPr>
      <w:r>
        <w:rPr>
          <w:rFonts w:cs="Times New Roman" w:ascii="Times New Roman" w:hAnsi="Times New Roman"/>
        </w:rPr>
        <w:t>Działania realizujące standard:</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kodeks etyki zawodowe,</w:t>
      </w:r>
    </w:p>
    <w:p>
      <w:pPr>
        <w:pStyle w:val="MojeTekstPodstLista"/>
        <w:numPr>
          <w:ilvl w:val="0"/>
          <w:numId w:val="3"/>
        </w:numPr>
        <w:ind w:left="357" w:hanging="357"/>
        <w:rPr/>
      </w:pPr>
      <w:r>
        <w:rPr>
          <w:rFonts w:cs="Times New Roman" w:ascii="Times New Roman" w:hAnsi="Times New Roman"/>
        </w:rPr>
        <w:t xml:space="preserve">szkolenia pracowników z zakresu kontroli zarządczej, </w:t>
      </w:r>
    </w:p>
    <w:p>
      <w:pPr>
        <w:pStyle w:val="MojeTekstPodstLista"/>
        <w:numPr>
          <w:ilvl w:val="0"/>
          <w:numId w:val="3"/>
        </w:numPr>
        <w:ind w:left="357" w:hanging="357"/>
        <w:rPr/>
      </w:pPr>
      <w:r>
        <w:rPr>
          <w:rFonts w:cs="Times New Roman" w:ascii="Times New Roman" w:hAnsi="Times New Roman"/>
        </w:rPr>
        <w:t xml:space="preserve">instrukcja w sprawie zasad zapewniających bezstronność i obiektywizm działania Urzędu Miasta i Gminy,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instrukcja w sprawie zasad i oceny pracowników jednostki przez petentów.</w:t>
      </w:r>
    </w:p>
    <w:p>
      <w:pPr>
        <w:pStyle w:val="Moje2"/>
        <w:rPr>
          <w:rFonts w:ascii="Times New Roman" w:hAnsi="Times New Roman" w:cs="Times New Roman"/>
        </w:rPr>
      </w:pPr>
      <w:r>
        <w:rPr>
          <w:rFonts w:cs="Times New Roman" w:ascii="Times New Roman" w:hAnsi="Times New Roman"/>
        </w:rPr>
        <w:t>3.2. Skuteczność efektywnego działania</w:t>
      </w:r>
    </w:p>
    <w:p>
      <w:pPr>
        <w:pStyle w:val="MojeTekstPodst"/>
        <w:rPr/>
      </w:pPr>
      <w:r>
        <w:rPr>
          <w:rFonts w:cs="Times New Roman" w:ascii="Times New Roman" w:hAnsi="Times New Roman"/>
        </w:rPr>
        <w:t>Skuteczność efektywnego działania ma na celu zwiększenie prawdopodobieństwa osiągnięcia celów i realizacji zadań, grupa standardów jest związana z ryzkiem osiągania celów jednostki.</w:t>
      </w:r>
    </w:p>
    <w:p>
      <w:pPr>
        <w:pStyle w:val="Moje3"/>
        <w:rPr>
          <w:rFonts w:ascii="Times New Roman" w:hAnsi="Times New Roman" w:cs="Times New Roman"/>
        </w:rPr>
      </w:pPr>
      <w:r>
        <w:rPr>
          <w:rFonts w:cs="Times New Roman" w:ascii="Times New Roman" w:hAnsi="Times New Roman"/>
        </w:rPr>
        <w:t>3.2.1. Misja – standard kontroli zarządczej Nr 5</w:t>
      </w:r>
    </w:p>
    <w:p>
      <w:pPr>
        <w:pStyle w:val="MojeTekstPodst"/>
        <w:rPr/>
      </w:pPr>
      <w:r>
        <w:rPr>
          <w:rFonts w:cs="Times New Roman" w:ascii="Times New Roman" w:hAnsi="Times New Roman"/>
        </w:rPr>
        <w:t>Misją  Urzędu Miast i Gminy jest realizacja zadań publicznych o charakterze ponadgminnym w sposób określony prawem, szczególnie w ustawie o samorządzie terytorialnym, ustawie o finansach publicznych, prawo zamówień publicznych, ustawie  o rachunkowości, ustawie o ochronie środowiska, ustawie o gospodarce gruntami i nieruchomościami, ustawie prawo geodezyjne i kartograficzne oraz Statucie Gminy Lidzbark, który jest aktem prawa miejscowego. Misja stanowi cel istnienia urzędu, i jest punktem wyjścia do budowania kontroli zarządczej. Określenie misji pozwala na:</w:t>
      </w:r>
    </w:p>
    <w:p>
      <w:pPr>
        <w:pStyle w:val="MojeTekstPodstLista"/>
        <w:numPr>
          <w:ilvl w:val="0"/>
          <w:numId w:val="3"/>
        </w:numPr>
        <w:ind w:left="357" w:hanging="357"/>
        <w:rPr/>
      </w:pPr>
      <w:r>
        <w:rPr>
          <w:rFonts w:cs="Times New Roman" w:ascii="Times New Roman" w:hAnsi="Times New Roman"/>
        </w:rPr>
        <w:t xml:space="preserve">przyjęcie założeń do budowy systemu kontroli zarządczej,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łaściwego zarządzania ryzykiem,</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określania zadań i celów szczegółowych oraz ustalania mierników ich realizacji.</w:t>
      </w:r>
    </w:p>
    <w:p>
      <w:pPr>
        <w:pStyle w:val="MojeTekstPodst"/>
        <w:rPr>
          <w:rFonts w:ascii="Times New Roman" w:hAnsi="Times New Roman" w:cs="Times New Roman"/>
        </w:rPr>
      </w:pPr>
      <w:r>
        <w:rPr>
          <w:rFonts w:cs="Times New Roman" w:ascii="Times New Roman" w:hAnsi="Times New Roman"/>
        </w:rPr>
      </w:r>
    </w:p>
    <w:p>
      <w:pPr>
        <w:pStyle w:val="MojeTekstPodst"/>
        <w:rPr/>
      </w:pPr>
      <w:r>
        <w:rPr>
          <w:rFonts w:cs="Times New Roman" w:ascii="Times New Roman" w:hAnsi="Times New Roman"/>
        </w:rPr>
        <w:t>Misja urzędu ma charakter stały, jednak zmiany są możliwe w miarę zmian realizowanych zadań. Misja musi być w związku, z czym corocznie weryfikowana z punktu widzenia ich aktualności, obok misji stałych występują misje okresowe, co przedstawiono w strategicznym zakresie działania Gminy. Propozycja działań realizujących standard:</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yznaczanie misji stałych i celów okresowych (instrukcja w sprawie zasad i trybu wyznaczania celów jednostki, określania mierników ich realizacji oraz zasad monitorowania ich osiągania).</w:t>
      </w:r>
    </w:p>
    <w:p>
      <w:pPr>
        <w:pStyle w:val="Moje3"/>
        <w:rPr>
          <w:rFonts w:ascii="Times New Roman" w:hAnsi="Times New Roman" w:cs="Times New Roman"/>
        </w:rPr>
      </w:pPr>
      <w:r>
        <w:rPr>
          <w:rFonts w:cs="Times New Roman" w:ascii="Times New Roman" w:hAnsi="Times New Roman"/>
        </w:rPr>
        <w:t>3.2.2. Określanie celów i zadań – standard kontroli zarządczej Nr  6</w:t>
      </w:r>
    </w:p>
    <w:p>
      <w:pPr>
        <w:pStyle w:val="MojeTekstPodst"/>
        <w:rPr/>
      </w:pPr>
      <w:r>
        <w:rPr>
          <w:rFonts w:cs="Times New Roman" w:ascii="Times New Roman" w:hAnsi="Times New Roman"/>
        </w:rPr>
        <w:t>Cele i zadania dla gminy określa Statut Gminy Lidzbark opracowany na podstawie ustaw, głównie ustawy o samorządzie terytorialnym. Cele i zadania urzędu omówiono w punkcie 2.2 wskazując na przepisy określające cel i zadania, które  Urząd realizuje. Cel i zadania planowane są w rocznych okresach rozliczeniowych. Działania realizujące standard:</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planowanie roczne, operacyjne (budżet),</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instrukcja w sprawie zasad, wyznaczanie celów jednostki.</w:t>
      </w:r>
    </w:p>
    <w:p>
      <w:pPr>
        <w:pStyle w:val="Moje3"/>
        <w:rPr>
          <w:rFonts w:ascii="Times New Roman" w:hAnsi="Times New Roman" w:cs="Times New Roman"/>
        </w:rPr>
      </w:pPr>
      <w:r>
        <w:rPr>
          <w:rFonts w:cs="Times New Roman" w:ascii="Times New Roman" w:hAnsi="Times New Roman"/>
        </w:rPr>
        <w:t>3.2.3. Monitorowanie i ocena realizowanych zadań – standard kontroli zarządczej Nr 7</w:t>
      </w:r>
    </w:p>
    <w:p>
      <w:pPr>
        <w:pStyle w:val="MojeTekstPodst"/>
        <w:rPr/>
      </w:pPr>
      <w:r>
        <w:rPr>
          <w:rFonts w:cs="Times New Roman" w:ascii="Times New Roman" w:hAnsi="Times New Roman"/>
        </w:rPr>
        <w:t xml:space="preserve">Monitorowanie i ocena realizowanych celów prowadzona jest pod względem: </w:t>
      </w:r>
    </w:p>
    <w:p>
      <w:pPr>
        <w:pStyle w:val="MojeTekstPodst"/>
        <w:rPr/>
      </w:pPr>
      <w:r>
        <w:rPr>
          <w:rFonts w:cs="Times New Roman" w:ascii="Times New Roman" w:hAnsi="Times New Roman"/>
        </w:rPr>
        <w:t xml:space="preserve">oszczędności – na bieżąco poprzez analizę cen rynkowych, badania dotyczą kosztów osiągania celów. Nie stosuje się mechanizmów i procedur których koszt wprowadzenia jest wyższy od osiągniętych z ich wykorzystaniem efektów i pożytków, </w:t>
      </w:r>
    </w:p>
    <w:p>
      <w:pPr>
        <w:pStyle w:val="MojeTekstPodst"/>
        <w:rPr/>
      </w:pPr>
      <w:r>
        <w:rPr>
          <w:rFonts w:cs="Times New Roman" w:ascii="Times New Roman" w:hAnsi="Times New Roman"/>
        </w:rPr>
        <w:t>efektywności – prowadzi do badania czy możliwe jest zastosowanie tańszych i prostszych mechanizmów mających na celu osiągnięcie mierników (biorąc pod uwagę koszty finansowe, organizacyjne, kadrowe),</w:t>
      </w:r>
    </w:p>
    <w:p>
      <w:pPr>
        <w:pStyle w:val="MojeTekstPodst"/>
        <w:rPr>
          <w:rFonts w:ascii="Times New Roman" w:hAnsi="Times New Roman" w:cs="Times New Roman"/>
        </w:rPr>
      </w:pPr>
      <w:r>
        <w:rPr>
          <w:rFonts w:cs="Times New Roman" w:ascii="Times New Roman" w:hAnsi="Times New Roman"/>
        </w:rPr>
        <w:t>skuteczności – dotyczy stopnia osiągnięcia założonych mierników a przez to celów. Można mierzyć wg wskaźnika procentowego. Ocenę realizowanych zadań uzyskuje się poprzez audyt wewnętrzny lub zewnętrzny który jest systematyczną oceną kontroli zarządczej.</w:t>
      </w:r>
    </w:p>
    <w:p>
      <w:pPr>
        <w:pStyle w:val="MojeTekstPodst"/>
        <w:rPr>
          <w:rFonts w:ascii="Times New Roman" w:hAnsi="Times New Roman" w:cs="Times New Roman"/>
        </w:rPr>
      </w:pPr>
      <w:r>
        <w:rPr>
          <w:rFonts w:cs="Times New Roman" w:ascii="Times New Roman" w:hAnsi="Times New Roman"/>
        </w:rPr>
      </w:r>
    </w:p>
    <w:p>
      <w:pPr>
        <w:pStyle w:val="MojeTekstPodst"/>
        <w:rPr/>
      </w:pPr>
      <w:r>
        <w:rPr>
          <w:rFonts w:cs="Times New Roman" w:ascii="Times New Roman" w:hAnsi="Times New Roman"/>
        </w:rPr>
        <w:t>Działania realizujące standard:</w:t>
      </w:r>
    </w:p>
    <w:p>
      <w:pPr>
        <w:pStyle w:val="MojeTekstPodstLista"/>
        <w:numPr>
          <w:ilvl w:val="0"/>
          <w:numId w:val="3"/>
        </w:numPr>
        <w:ind w:left="357" w:hanging="357"/>
        <w:rPr/>
      </w:pPr>
      <w:r>
        <w:rPr>
          <w:rFonts w:cs="Times New Roman" w:ascii="Times New Roman" w:hAnsi="Times New Roman"/>
        </w:rPr>
        <w:t xml:space="preserve">system oceny stopnia osiągnięcia założonych mierników,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sprawozdawczość z osiągnięcia założonych celów.</w:t>
      </w:r>
    </w:p>
    <w:p>
      <w:pPr>
        <w:pStyle w:val="Moje3"/>
        <w:rPr>
          <w:rFonts w:ascii="Times New Roman" w:hAnsi="Times New Roman" w:cs="Times New Roman"/>
        </w:rPr>
      </w:pPr>
      <w:r>
        <w:rPr>
          <w:rFonts w:cs="Times New Roman" w:ascii="Times New Roman" w:hAnsi="Times New Roman"/>
        </w:rPr>
        <w:t>3.2.4. Identyfikacja ryzyka w działaniu – standard kontroli zarządczej Nr 8</w:t>
      </w:r>
    </w:p>
    <w:p>
      <w:pPr>
        <w:pStyle w:val="MojeTekstPod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rmistrz Lidzbarka musi identyfikować poprzez podległych pracowników wszystkie zagrożenia w działaniu związanym z realizacją celów jednostki. Analiza informacji o wewnętrznych  i zewnętrznych zagrożeniach musi ustalać, czy zagrożenia są realne, w jakim czasie i jakim skutku, i czy wymagają reakcji ze strony kierownictwa (działania). Dla każdego procesu zaleca się ustalanie mapy ryzyk z określeniem sposobu oddziaływania.</w:t>
      </w:r>
    </w:p>
    <w:p>
      <w:pPr>
        <w:pStyle w:val="Moje2"/>
        <w:rPr>
          <w:rFonts w:ascii="Times New Roman" w:hAnsi="Times New Roman" w:cs="Times New Roman"/>
        </w:rPr>
      </w:pPr>
      <w:r>
        <w:rPr>
          <w:rFonts w:cs="Times New Roman" w:ascii="Times New Roman" w:hAnsi="Times New Roman"/>
        </w:rPr>
        <w:t>3.3. Cele i zarządzanie ryzykiem w procesach</w:t>
      </w:r>
    </w:p>
    <w:p>
      <w:pPr>
        <w:pStyle w:val="MojeTekstPodst"/>
        <w:rPr/>
      </w:pPr>
      <w:r>
        <w:rPr>
          <w:rFonts w:cs="Times New Roman" w:ascii="Times New Roman" w:hAnsi="Times New Roman"/>
        </w:rPr>
        <w:t>Zarządzanie ryzykiem wiąże się z oceną stopnia zagrożenia realizacji zadań Urzędu Miasta i Gminy Lidzbark  i przeciwdziałaniem tym zagrożeniom lub ich eliminacją. Budżet w części zadaniowym – przez system planowania środków bezpośrednio na realizację imiennie wskazanych zadań powoduje lepszą, niż w budżecie standardowym, alokację środków oraz eliminację grup wydatków niezwiązanych z realizacją realnych do osiągnięcia celów.  Zarządzanie ryzykiem jest oceną zagrożeń realizacji budżetu zadaniowego przez pryzmat efektów, które mają być realizowane za pomocą środków finansowych planowanych na dane zadanie. Zidentyfikowane ryzyka należy poddać analizie mającej na celu określenie możliwego prawdopodobieństwa wystąpienia danego ryzyka i skutków jego wystąpienia. Upoważnieni pracownicy  Urzędu muszą określać akceptowany poziom ryzyka oraz rodzaj reakcji   w stosunku do każdego istotnego ryzyka (tolerowanie, przeniesienie, wycofanie się, działanie), a także działania, które należy podjąć w celu zmniejszenia danego ryzyka do akceptowanego poziomu.</w:t>
      </w:r>
    </w:p>
    <w:p>
      <w:pPr>
        <w:pStyle w:val="Moje3"/>
        <w:rPr>
          <w:rFonts w:ascii="Times New Roman" w:hAnsi="Times New Roman" w:cs="Times New Roman"/>
        </w:rPr>
      </w:pPr>
      <w:r>
        <w:rPr>
          <w:rFonts w:cs="Times New Roman" w:ascii="Times New Roman" w:hAnsi="Times New Roman"/>
        </w:rPr>
        <w:t>3.3.1. Identyfikacja ryzyka – standard kontroli zarządczej Nr 9</w:t>
      </w:r>
    </w:p>
    <w:p>
      <w:pPr>
        <w:pStyle w:val="MojeTekstPodst"/>
        <w:rPr/>
      </w:pPr>
      <w:r>
        <w:rPr>
          <w:rFonts w:cs="Times New Roman" w:ascii="Times New Roman" w:hAnsi="Times New Roman"/>
        </w:rPr>
        <w:t>Nie rzadziej, niż raz do roku, należy dokonywać identyfikacji ryzyka w odniesieniu do celów                   i zadań cele i zadania są realizowane także przez podległe i nadzorowane jednostki. Organizacyjnie  Burmistrz jest zobowiązany do wydzielenia stanowiska do spraw identyfikacji ryzyka. W przypadku innego stanowiska w tej sprawie należy zobowiązać Naczelników Wydziałów do takiej identyfikacji i sporządzać zestawienia ryzyk, którego danego zestawienia dotyczą. Działania realizujące standard:</w:t>
      </w:r>
    </w:p>
    <w:p>
      <w:pPr>
        <w:pStyle w:val="MojeTekstPodstLista"/>
        <w:numPr>
          <w:ilvl w:val="0"/>
          <w:numId w:val="3"/>
        </w:numPr>
        <w:ind w:left="357" w:hanging="357"/>
        <w:rPr/>
      </w:pPr>
      <w:r>
        <w:rPr>
          <w:rFonts w:cs="Times New Roman" w:ascii="Times New Roman" w:hAnsi="Times New Roman"/>
        </w:rPr>
        <w:t>system identyfikacji ryzyka (system identyfikacji oddolny),</w:t>
      </w:r>
    </w:p>
    <w:p>
      <w:pPr>
        <w:pStyle w:val="MojeTekstPodstLista"/>
        <w:numPr>
          <w:ilvl w:val="0"/>
          <w:numId w:val="3"/>
        </w:numPr>
        <w:ind w:left="357" w:hanging="357"/>
        <w:rPr/>
      </w:pPr>
      <w:r>
        <w:rPr>
          <w:rFonts w:cs="Times New Roman" w:ascii="Times New Roman" w:hAnsi="Times New Roman"/>
        </w:rPr>
        <w:t>narady kierownictwa z pracownikami starostwa i kierownikami wszystkich jednostek organizacyjnie podległych,</w:t>
      </w:r>
    </w:p>
    <w:p>
      <w:pPr>
        <w:pStyle w:val="MojeTekstPodstLista"/>
        <w:numPr>
          <w:ilvl w:val="0"/>
          <w:numId w:val="3"/>
        </w:numPr>
        <w:ind w:left="357" w:hanging="357"/>
        <w:rPr/>
      </w:pPr>
      <w:r>
        <w:rPr>
          <w:rFonts w:cs="Times New Roman" w:ascii="Times New Roman" w:hAnsi="Times New Roman"/>
        </w:rPr>
        <w:t>wykorzystanie sygnałów zewnętrznych do identyfikacji (wyniki kontroli, audytu, analizy efektów działań w poszczególnych obszarów działań urzędu).</w:t>
      </w:r>
    </w:p>
    <w:p>
      <w:pPr>
        <w:pStyle w:val="Moje3"/>
        <w:rPr>
          <w:rFonts w:ascii="Times New Roman" w:hAnsi="Times New Roman" w:cs="Times New Roman"/>
        </w:rPr>
      </w:pPr>
      <w:r>
        <w:rPr>
          <w:rFonts w:cs="Times New Roman" w:ascii="Times New Roman" w:hAnsi="Times New Roman"/>
        </w:rPr>
        <w:t>3.3.2 Analiza ryzyka – standard kontroli zarządczej Nr 10</w:t>
      </w:r>
    </w:p>
    <w:p>
      <w:pPr>
        <w:pStyle w:val="MojeTekstPodst"/>
        <w:rPr>
          <w:rFonts w:ascii="Times New Roman" w:hAnsi="Times New Roman" w:cs="Times New Roman"/>
        </w:rPr>
      </w:pPr>
      <w:r>
        <w:rPr>
          <w:rFonts w:cs="Times New Roman" w:ascii="Times New Roman" w:hAnsi="Times New Roman"/>
        </w:rPr>
        <w:t>Zidentyfikowane ryzyka należy poddawać analizie mającej na celu określanie prawdopodobieństwa wystąpienia danego ryzyka i możliwych jego skutków. Należy określić akceptowany poziom ryzyka. Analiza ponadto dotyczy wpływu na realizację celów jednostki. To prawdopodobieństwo może być określane, jako konkretne wielkości w przyjętej skali.              Dla każdego ryzyka należy określać próg istotności po przekroczeniu, którego ryzyka będzie oceniane, jako istotne i będzie wymagało konkretnego działa w celu jego wyeliminowania bądź ograniczenia. Działania realizujące standard:</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mechanizmy dla najważniejszych obszarów działalności określającej obowiązki w zakresie ryzyka.</w:t>
      </w:r>
    </w:p>
    <w:p>
      <w:pPr>
        <w:pStyle w:val="Moje3"/>
        <w:rPr>
          <w:rFonts w:ascii="Times New Roman" w:hAnsi="Times New Roman" w:cs="Times New Roman"/>
        </w:rPr>
      </w:pPr>
      <w:r>
        <w:rPr>
          <w:rFonts w:cs="Times New Roman" w:ascii="Times New Roman" w:hAnsi="Times New Roman"/>
        </w:rPr>
        <w:t>3.3.3. Reakcja na ryzyko – standard kontroli zarządczej Nr 11</w:t>
      </w:r>
    </w:p>
    <w:p>
      <w:pPr>
        <w:pStyle w:val="MojeTekstPodst"/>
        <w:rPr>
          <w:rFonts w:ascii="Times New Roman" w:hAnsi="Times New Roman" w:cs="Times New Roman"/>
        </w:rPr>
      </w:pPr>
      <w:r>
        <w:rPr>
          <w:rFonts w:cs="Times New Roman" w:ascii="Times New Roman" w:hAnsi="Times New Roman"/>
        </w:rPr>
        <w:t>Do każdego istotnego ryzyka należy określać rodzaj reakcji (tolerowanie, przeniesienie, wycofanie się, działanie). Należy określić działania, które należy podjąć w celu zmniejszenia ryzyka do akceptowalnego poziomu. Działania realizujące standard:</w:t>
      </w:r>
    </w:p>
    <w:p>
      <w:pPr>
        <w:pStyle w:val="MojeTekstPodstLista"/>
        <w:numPr>
          <w:ilvl w:val="0"/>
          <w:numId w:val="3"/>
        </w:numPr>
        <w:ind w:left="357" w:hanging="357"/>
        <w:rPr/>
      </w:pPr>
      <w:r>
        <w:rPr>
          <w:rFonts w:cs="Times New Roman" w:ascii="Times New Roman" w:hAnsi="Times New Roman"/>
        </w:rPr>
        <w:t xml:space="preserve">powiązanie audytu z identyfikacją i analizą ryzyka,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prowadzanie zasad okresowej identyfikacji i analizy ryzyka wszystkich elementów kontroli zarządczej.</w:t>
      </w:r>
    </w:p>
    <w:p>
      <w:pPr>
        <w:pStyle w:val="Moje2"/>
        <w:rPr>
          <w:rFonts w:ascii="Times New Roman" w:hAnsi="Times New Roman" w:cs="Times New Roman"/>
        </w:rPr>
      </w:pPr>
      <w:r>
        <w:rPr>
          <w:rFonts w:cs="Times New Roman" w:ascii="Times New Roman" w:hAnsi="Times New Roman"/>
        </w:rPr>
        <w:t>3.4. Efektywność i skuteczność przepływu informacji</w:t>
      </w:r>
    </w:p>
    <w:p>
      <w:pPr>
        <w:pStyle w:val="MojeTekstPodst"/>
        <w:rPr/>
      </w:pPr>
      <w:r>
        <w:rPr>
          <w:rFonts w:cs="Times New Roman" w:ascii="Times New Roman" w:hAnsi="Times New Roman"/>
        </w:rPr>
        <w:t>Osoby zarządzające oraz pracownicy muszą mieć zapewniony dostęp do informacji niezbędnych do wykonywania przez nich obowiązków. System komunikacji w Urzędzie Miasta i Gminy i jednostkach organizacyjnych gminy umożliwia przepływ informacji potrzebnych do realizacji celów, działań, czynności. Informacje przepływają w różnych kierunkach, zarówno pionowym jak i poziomym. Efektywny poziom informacji zapewnia lepsze wykonywanie zdań oraz pozwala na właściwy odbiór, do kogo informacja jest kierowana.</w:t>
      </w:r>
    </w:p>
    <w:p>
      <w:pPr>
        <w:pStyle w:val="Moje3"/>
        <w:rPr>
          <w:rFonts w:ascii="Times New Roman" w:hAnsi="Times New Roman" w:cs="Times New Roman"/>
        </w:rPr>
      </w:pPr>
      <w:r>
        <w:rPr>
          <w:rFonts w:cs="Times New Roman" w:ascii="Times New Roman" w:hAnsi="Times New Roman"/>
        </w:rPr>
        <w:t>3.4.1. Komunikacja bieżąca i wewnętrzna – standard kontroli zarządczej Nr 12</w:t>
      </w:r>
    </w:p>
    <w:p>
      <w:pPr>
        <w:pStyle w:val="MojeTekstPodst"/>
        <w:rPr/>
      </w:pPr>
      <w:r>
        <w:rPr>
          <w:rFonts w:cs="Times New Roman" w:ascii="Times New Roman" w:hAnsi="Times New Roman"/>
        </w:rPr>
        <w:t xml:space="preserve">W procesach zarządzania informacją muszą być właściwe, rzetelne potrzebne do realizacji zadań. Podobnie efektywne mechanizmy przekazywania ważnych informacji zapewnić należy w obrębie całej struktury organizacyjnej Urzędu Miasta i Gminy oraz podległych jednostek organizacyjnych gminy. W obrębie starostwa podstawą informacji jest obieg dokumentów finansowo-księgowych, które - przed akceptacją do wypłaty - są sprawdzane pod względem celowości, oszczędności, udzielania zamówień publicznych, są sprawdzane pod względem formalno rachunkowym. Takie działanie realizowane jest na podstawie wewnętrznych norm w zakresie kontroli wewnętrznej dokumentów. </w:t>
      </w:r>
    </w:p>
    <w:p>
      <w:pPr>
        <w:pStyle w:val="MojeTekstPodst"/>
        <w:rPr/>
      </w:pPr>
      <w:r>
        <w:rPr>
          <w:rFonts w:cs="Times New Roman" w:ascii="Times New Roman" w:hAnsi="Times New Roman"/>
        </w:rPr>
        <w:t>Działania realizujące standard:</w:t>
      </w:r>
    </w:p>
    <w:p>
      <w:pPr>
        <w:pStyle w:val="MojeTekstPodstLista"/>
        <w:numPr>
          <w:ilvl w:val="0"/>
          <w:numId w:val="3"/>
        </w:numPr>
        <w:ind w:left="357" w:hanging="357"/>
        <w:rPr/>
      </w:pPr>
      <w:r>
        <w:rPr>
          <w:rFonts w:cs="Times New Roman" w:ascii="Times New Roman" w:hAnsi="Times New Roman"/>
        </w:rPr>
        <w:t>Instrukcja kontroli obiegu i dokumentów,</w:t>
      </w:r>
    </w:p>
    <w:p>
      <w:pPr>
        <w:pStyle w:val="MojeTekstPodstLista"/>
        <w:numPr>
          <w:ilvl w:val="0"/>
          <w:numId w:val="3"/>
        </w:numPr>
        <w:ind w:left="357" w:hanging="357"/>
        <w:rPr/>
      </w:pPr>
      <w:r>
        <w:rPr>
          <w:rFonts w:cs="Times New Roman" w:ascii="Times New Roman" w:hAnsi="Times New Roman"/>
        </w:rPr>
        <w:t xml:space="preserve">Instrukcja w sprawie zasad udzielania zamówień publicznych, </w:t>
      </w:r>
    </w:p>
    <w:p>
      <w:pPr>
        <w:pStyle w:val="MojeTekstPodstLista"/>
        <w:numPr>
          <w:ilvl w:val="0"/>
          <w:numId w:val="3"/>
        </w:numPr>
        <w:ind w:left="357" w:hanging="357"/>
        <w:rPr/>
      </w:pPr>
      <w:r>
        <w:rPr>
          <w:rFonts w:cs="Times New Roman" w:ascii="Times New Roman" w:hAnsi="Times New Roman"/>
        </w:rPr>
        <w:t xml:space="preserve">Instrukcja w sprawie prowadzenia rejestru zamówień publicznych, </w:t>
      </w:r>
    </w:p>
    <w:p>
      <w:pPr>
        <w:pStyle w:val="MojeTekstPodstLista"/>
        <w:numPr>
          <w:ilvl w:val="0"/>
          <w:numId w:val="3"/>
        </w:numPr>
        <w:ind w:left="357" w:hanging="357"/>
        <w:rPr/>
      </w:pPr>
      <w:r>
        <w:rPr>
          <w:rFonts w:cs="Times New Roman" w:ascii="Times New Roman" w:hAnsi="Times New Roman"/>
        </w:rPr>
        <w:t xml:space="preserve">Instrukcja w sprawie zasad przeprowadzania i rozliczania inwentaryzacji, </w:t>
      </w:r>
    </w:p>
    <w:p>
      <w:pPr>
        <w:pStyle w:val="MojeTekstPodstLista"/>
        <w:numPr>
          <w:ilvl w:val="0"/>
          <w:numId w:val="3"/>
        </w:numPr>
        <w:ind w:left="357" w:hanging="357"/>
        <w:rPr/>
      </w:pPr>
      <w:r>
        <w:rPr>
          <w:rFonts w:cs="Times New Roman" w:ascii="Times New Roman" w:hAnsi="Times New Roman"/>
        </w:rPr>
        <w:t xml:space="preserve">Instrukcja w sprawie prowadzenia biuletynu informacji publicznej, </w:t>
      </w:r>
    </w:p>
    <w:p>
      <w:pPr>
        <w:pStyle w:val="MojeTekstPodstLista"/>
        <w:numPr>
          <w:ilvl w:val="0"/>
          <w:numId w:val="3"/>
        </w:numPr>
        <w:ind w:left="357" w:hanging="357"/>
        <w:rPr/>
      </w:pPr>
      <w:r>
        <w:rPr>
          <w:rFonts w:cs="Times New Roman" w:ascii="Times New Roman" w:hAnsi="Times New Roman"/>
        </w:rPr>
        <w:t xml:space="preserve">Instrukcja w sprawie prowadzenia strony internetowej,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Instrukcja kancelaryjna.</w:t>
      </w:r>
    </w:p>
    <w:p>
      <w:pPr>
        <w:pStyle w:val="Moje3"/>
        <w:rPr>
          <w:rFonts w:ascii="Times New Roman" w:hAnsi="Times New Roman" w:cs="Times New Roman"/>
        </w:rPr>
      </w:pPr>
      <w:r>
        <w:rPr>
          <w:rFonts w:cs="Times New Roman" w:ascii="Times New Roman" w:hAnsi="Times New Roman"/>
        </w:rPr>
        <w:t>3.4.2. Komunikacja zewnętrzna – standard kontroli zarządczej Nr 13</w:t>
      </w:r>
    </w:p>
    <w:p>
      <w:pPr>
        <w:pStyle w:val="MojeTekstPodst"/>
        <w:rPr>
          <w:rFonts w:ascii="Times New Roman" w:hAnsi="Times New Roman" w:cs="Times New Roman"/>
        </w:rPr>
      </w:pPr>
      <w:r>
        <w:rPr>
          <w:rFonts w:cs="Times New Roman" w:ascii="Times New Roman" w:hAnsi="Times New Roman"/>
        </w:rPr>
        <w:t>Należy zabezpieczyć efektywny system wymiany ważnych informacji z podmiotami zewnętrznymi mającymi wpływ na osiąganie celów i realizację zadań.</w:t>
      </w:r>
    </w:p>
    <w:p>
      <w:pPr>
        <w:pStyle w:val="MojeTekstPodst"/>
        <w:rPr>
          <w:rFonts w:ascii="Times New Roman" w:hAnsi="Times New Roman" w:cs="Times New Roman"/>
        </w:rPr>
      </w:pPr>
      <w:r>
        <w:rPr>
          <w:rFonts w:cs="Times New Roman" w:ascii="Times New Roman" w:hAnsi="Times New Roman"/>
        </w:rPr>
        <w:t>Dla realizacji tych celów należy określić:</w:t>
      </w:r>
    </w:p>
    <w:p>
      <w:pPr>
        <w:pStyle w:val="MojeTekstPodstLista"/>
        <w:numPr>
          <w:ilvl w:val="0"/>
          <w:numId w:val="3"/>
        </w:numPr>
        <w:ind w:left="357" w:hanging="357"/>
        <w:rPr/>
      </w:pPr>
      <w:r>
        <w:rPr>
          <w:rFonts w:cs="Times New Roman" w:ascii="Times New Roman" w:hAnsi="Times New Roman"/>
        </w:rPr>
        <w:t xml:space="preserve">stałe źródła informacji niezbędne do funkcjonowania Urzędu Miasta i Gminy i realizacja jego celów, </w:t>
      </w:r>
    </w:p>
    <w:p>
      <w:pPr>
        <w:pStyle w:val="MojeTekstPodstLista"/>
        <w:numPr>
          <w:ilvl w:val="0"/>
          <w:numId w:val="3"/>
        </w:numPr>
        <w:ind w:left="357" w:hanging="357"/>
        <w:rPr/>
      </w:pPr>
      <w:r>
        <w:rPr>
          <w:rFonts w:cs="Times New Roman" w:ascii="Times New Roman" w:hAnsi="Times New Roman"/>
        </w:rPr>
        <w:t xml:space="preserve">stałe miejsca docelowe, do których muszą trafić informacje będące w posiadaniu Urzędu, </w:t>
      </w:r>
    </w:p>
    <w:p>
      <w:pPr>
        <w:pStyle w:val="MojeTekstPodstLista"/>
        <w:numPr>
          <w:ilvl w:val="0"/>
          <w:numId w:val="3"/>
        </w:numPr>
        <w:ind w:left="357" w:hanging="357"/>
        <w:rPr/>
      </w:pPr>
      <w:r>
        <w:rPr>
          <w:rFonts w:cs="Times New Roman" w:ascii="Times New Roman" w:hAnsi="Times New Roman"/>
        </w:rPr>
        <w:t xml:space="preserve">kanały przepływu  urząd -jednostki organizacyjne gminy, </w:t>
      </w:r>
    </w:p>
    <w:p>
      <w:pPr>
        <w:pStyle w:val="MojeTekstPodstLista"/>
        <w:numPr>
          <w:ilvl w:val="0"/>
          <w:numId w:val="3"/>
        </w:numPr>
        <w:ind w:left="357" w:hanging="357"/>
        <w:rPr/>
      </w:pPr>
      <w:r>
        <w:rPr>
          <w:rFonts w:cs="Times New Roman" w:ascii="Times New Roman" w:hAnsi="Times New Roman"/>
        </w:rPr>
        <w:t xml:space="preserve">muszą być ustalone zasady przepływu informacji sprawozdawczej na linii jednostki organizacyjne - urząd, </w:t>
      </w:r>
    </w:p>
    <w:p>
      <w:pPr>
        <w:pStyle w:val="MojeTekstPodstLista"/>
        <w:numPr>
          <w:ilvl w:val="0"/>
          <w:numId w:val="3"/>
        </w:numPr>
        <w:ind w:left="357" w:hanging="357"/>
        <w:rPr/>
      </w:pPr>
      <w:r>
        <w:rPr>
          <w:rFonts w:cs="Times New Roman" w:ascii="Times New Roman" w:hAnsi="Times New Roman"/>
        </w:rPr>
        <w:t xml:space="preserve">zasady przekazywania uchwał Rady Miejskiej i zarządzeń Burmistrza, </w:t>
      </w:r>
    </w:p>
    <w:p>
      <w:pPr>
        <w:pStyle w:val="MojeTekstPodstLista"/>
        <w:numPr>
          <w:ilvl w:val="0"/>
          <w:numId w:val="3"/>
        </w:numPr>
        <w:ind w:left="357" w:hanging="357"/>
        <w:rPr/>
      </w:pPr>
      <w:r>
        <w:rPr>
          <w:rFonts w:cs="Times New Roman" w:ascii="Times New Roman" w:hAnsi="Times New Roman"/>
        </w:rPr>
        <w:t>zasady zamieszczania ogłoszeń o udzielaniu zamówień publicznych,</w:t>
      </w:r>
    </w:p>
    <w:p>
      <w:pPr>
        <w:pStyle w:val="MojeTekstPodstLista"/>
        <w:numPr>
          <w:ilvl w:val="0"/>
          <w:numId w:val="3"/>
        </w:numPr>
        <w:ind w:left="357" w:hanging="357"/>
        <w:rPr/>
      </w:pPr>
      <w:r>
        <w:rPr>
          <w:rFonts w:cs="Times New Roman" w:ascii="Times New Roman" w:hAnsi="Times New Roman"/>
        </w:rPr>
        <w:t>zasady prowadzenia strony internetowej gminy oraz Urzędu Miasta i Gminy.</w:t>
      </w:r>
    </w:p>
    <w:p>
      <w:pPr>
        <w:pStyle w:val="MojeTekstPodst"/>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t>Komunikacja zewnętrzna to także informacja o:</w:t>
      </w:r>
    </w:p>
    <w:p>
      <w:pPr>
        <w:pStyle w:val="MojeTekstPodstLista"/>
        <w:numPr>
          <w:ilvl w:val="0"/>
          <w:numId w:val="3"/>
        </w:numPr>
        <w:ind w:left="357" w:hanging="357"/>
        <w:rPr/>
      </w:pPr>
      <w:r>
        <w:rPr>
          <w:rFonts w:cs="Times New Roman" w:ascii="Times New Roman" w:hAnsi="Times New Roman"/>
        </w:rPr>
        <w:t xml:space="preserve">celu działania  Urzędu Miasta i Gminy, </w:t>
      </w:r>
    </w:p>
    <w:p>
      <w:pPr>
        <w:pStyle w:val="MojeTekstPodstLista"/>
        <w:numPr>
          <w:ilvl w:val="0"/>
          <w:numId w:val="3"/>
        </w:numPr>
        <w:ind w:left="357" w:hanging="357"/>
        <w:rPr/>
      </w:pPr>
      <w:r>
        <w:rPr>
          <w:rFonts w:cs="Times New Roman" w:ascii="Times New Roman" w:hAnsi="Times New Roman"/>
        </w:rPr>
        <w:t xml:space="preserve">efektach działalności, </w:t>
      </w:r>
    </w:p>
    <w:p>
      <w:pPr>
        <w:pStyle w:val="MojeTekstPodstLista"/>
        <w:numPr>
          <w:ilvl w:val="0"/>
          <w:numId w:val="3"/>
        </w:numPr>
        <w:ind w:left="357" w:hanging="357"/>
        <w:rPr/>
      </w:pPr>
      <w:r>
        <w:rPr>
          <w:rFonts w:cs="Times New Roman" w:ascii="Times New Roman" w:hAnsi="Times New Roman"/>
        </w:rPr>
        <w:t xml:space="preserve">sposobie załatwiania spraw,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informacjach publicznych, do ujawniania których zobowiązany jest Urząd Miasta i Gminy na mocy odrębnych przepisów.</w:t>
      </w:r>
    </w:p>
    <w:p>
      <w:pPr>
        <w:pStyle w:val="Moje2"/>
        <w:rPr>
          <w:rFonts w:ascii="Times New Roman" w:hAnsi="Times New Roman" w:cs="Times New Roman"/>
        </w:rPr>
      </w:pPr>
      <w:r>
        <w:rPr>
          <w:rFonts w:cs="Times New Roman" w:ascii="Times New Roman" w:hAnsi="Times New Roman"/>
        </w:rPr>
        <w:t>3.5. Monitorowanie i ocena</w:t>
      </w:r>
    </w:p>
    <w:p>
      <w:pPr>
        <w:pStyle w:val="MojeTekstPodst"/>
        <w:rPr>
          <w:rFonts w:ascii="Times New Roman" w:hAnsi="Times New Roman" w:cs="Times New Roman"/>
        </w:rPr>
      </w:pPr>
      <w:r>
        <w:rPr>
          <w:rFonts w:cs="Times New Roman" w:ascii="Times New Roman" w:hAnsi="Times New Roman"/>
        </w:rPr>
        <w:t>Monitorowanie i ocena prowadzą do tego samego celu tj. wprowadzenia skuteczności systemu kontroli zarządczej, przy czym różnią się sposobem realizacji. Monitorowanie ma charakter ciągły, odbywa się poprzez analizy i oceny kierownictwa urzędu oparte na informacjach otrzymanych w ramach bieżącej działalności.</w:t>
      </w:r>
    </w:p>
    <w:p>
      <w:pPr>
        <w:pStyle w:val="Moje3"/>
        <w:rPr>
          <w:rFonts w:ascii="Times New Roman" w:hAnsi="Times New Roman" w:cs="Times New Roman"/>
        </w:rPr>
      </w:pPr>
      <w:r>
        <w:rPr>
          <w:rFonts w:cs="Times New Roman" w:ascii="Times New Roman" w:hAnsi="Times New Roman"/>
        </w:rPr>
        <w:t>3.5.1. Monitorowanie systemu kontroli zarządczej –standard kontroli zarządczej Nr 14</w:t>
      </w:r>
    </w:p>
    <w:p>
      <w:pPr>
        <w:pStyle w:val="MojeTekstPodst"/>
        <w:rPr>
          <w:rFonts w:ascii="Times New Roman" w:hAnsi="Times New Roman" w:cs="Times New Roman"/>
        </w:rPr>
      </w:pPr>
      <w:r>
        <w:rPr>
          <w:rFonts w:cs="Times New Roman" w:ascii="Times New Roman" w:hAnsi="Times New Roman"/>
        </w:rPr>
        <w:t>Należy monitorować skuteczność poszczególnych elementów systemów kontroli zarządczej. Zintegrowane tą drogą problemy należy bieżąco rozwiązywać. Monitorowanie systemu kontroli zarządczej odbywa się podczas wykonywania bieżących obowiązków kierownictwa Urzędu Miasta i Gminy. Sygnały zewnętrzne, między innymi skargi, wyniki kontroli zewnętrznych, informacje  o problemach pojawiające się w działalności bieżącej starostwa, wyniki stosowanych procedur kontrolnych (np. inwentaryzacja), dane ze sprawozdań itp. analizowane są z punktu adekwatności, skuteczności i efektywności systemu kontroli zarządczej. Aby system monitorowania był skuteczny pracownicy, którzy uczestniczą w monitorowanym procesie, muszą mieć wiedzę w zakresie zastosowanych mechanizmów kontroli zarządczej, aby mogli je właściwie analizować z punktu widzenia ich skuteczności.</w:t>
      </w:r>
    </w:p>
    <w:p>
      <w:pPr>
        <w:pStyle w:val="Moje3"/>
        <w:rPr>
          <w:rFonts w:ascii="Times New Roman" w:hAnsi="Times New Roman" w:cs="Times New Roman"/>
        </w:rPr>
      </w:pPr>
      <w:r>
        <w:rPr>
          <w:rFonts w:cs="Times New Roman" w:ascii="Times New Roman" w:hAnsi="Times New Roman"/>
        </w:rPr>
        <w:t>3.5.2. Samoocena – standard kontroli zarządczej Nr 15</w:t>
      </w:r>
    </w:p>
    <w:p>
      <w:pPr>
        <w:pStyle w:val="MojeTekstPodst"/>
        <w:rPr>
          <w:rFonts w:ascii="Times New Roman" w:hAnsi="Times New Roman" w:cs="Times New Roman"/>
        </w:rPr>
      </w:pPr>
      <w:r>
        <w:rPr>
          <w:rFonts w:cs="Times New Roman" w:ascii="Times New Roman" w:hAnsi="Times New Roman"/>
        </w:rPr>
        <w:t>Samoocena powinna być ujęta w ramie procesu odrębnego od bieżącej działalności                           i udokumentowana. Przynajmniej raz w roku należy dokonać samooceny kontroli zarządczej samoocena wymaga wprowadzenia mechanizmów i procedur weryfikujących skuteczność funkcjonowania innych mechanizmów i procedur. Należy opracować plan samooceny systemu kontroli zarządczej wskazując w nim, które procesy, w jakim czasie, przez kogo                i za pomocą jakich mechanizmów będą oceniane. W związku z powyższym najistotniejszym wydawałoby się opracowanie właściwych kwestionariuszy samooceny dla pracowników                     i kadry zarządzającej.</w:t>
      </w:r>
    </w:p>
    <w:p>
      <w:pPr>
        <w:pStyle w:val="Moje3"/>
        <w:rPr>
          <w:rFonts w:ascii="Times New Roman" w:hAnsi="Times New Roman" w:cs="Times New Roman"/>
        </w:rPr>
      </w:pPr>
      <w:r>
        <w:rPr>
          <w:rFonts w:cs="Times New Roman" w:ascii="Times New Roman" w:hAnsi="Times New Roman"/>
        </w:rPr>
        <w:t>3.5.3. Ocena systemu kontroli zarządczej – audyt wewnętrzny – standard kontroli zarządczej Nr 16</w:t>
      </w:r>
    </w:p>
    <w:p>
      <w:pPr>
        <w:pStyle w:val="MojeTekstPodst"/>
        <w:rPr/>
      </w:pPr>
      <w:r>
        <w:rPr>
          <w:rFonts w:cs="Times New Roman" w:ascii="Times New Roman" w:hAnsi="Times New Roman"/>
        </w:rPr>
        <w:t>W Urzędzie Miasta i Gminy w Lidzbarku taki obowiązek prowadzenia niezależnej oceny systemu kontroli zarządczej istnieje, gdyż przychody (dochody, lub rozchody), wydatki w 2011r. przekroczyły 40.000 tyś zł. Celem audytu jest wspieranie Burmistrza w realizacji celów i zadań przez systematyczną ocenę kontroli zarządczej, dotyczącą w szczególności adekwatności, skuteczności  i efektywności jej rezultatów.</w:t>
      </w:r>
    </w:p>
    <w:p>
      <w:pPr>
        <w:pStyle w:val="MojeTekstPodst"/>
        <w:rPr>
          <w:rFonts w:ascii="Times New Roman" w:hAnsi="Times New Roman" w:cs="Times New Roman"/>
        </w:rPr>
      </w:pPr>
      <w:r>
        <w:rPr>
          <w:rFonts w:cs="Times New Roman" w:ascii="Times New Roman" w:hAnsi="Times New Roman"/>
        </w:rPr>
        <w:t>Efektem działalności audytu jest doradztwo Burmistrzowi w zakresie ewentualnych modyfikacji tego systemu lub jego rozbudowa. Audyt może być prowadzony przez Audytora zatrudnionego w Urzędzie Miasta i Gminy, lub może być prowadzony w ramach usługi, gdyż kwota przychodów (dochody, lub rozchodów), wydatków jest niższa niż 100.000 tyś zł. Może to być osoba fizyczna spełniająca warunki uprawniające do wykonywania funkcji audytu. Umowa o świadczenie usług musi zapewniać prowadzenie audytu zgodnie z przepisami wynikającymi z ustawy o finansach publicznych. Zaniechanie prowadzenia audytu wewnętrznego w jednostce sektora finansów publicznych, do czego jest ona zobowiązana - na skutek niezatrudnienia audytora wewnętrznego, albo niezawierania umowy                                  z usługodawcą - jest naruszeniem dyscypliny finansów publicznych.</w:t>
      </w:r>
    </w:p>
    <w:p>
      <w:pPr>
        <w:pStyle w:val="Moje3"/>
        <w:numPr>
          <w:ilvl w:val="2"/>
          <w:numId w:val="11"/>
        </w:numPr>
        <w:rPr>
          <w:rFonts w:ascii="Times New Roman" w:hAnsi="Times New Roman" w:cs="Times New Roman"/>
        </w:rPr>
      </w:pPr>
      <w:r>
        <w:rPr>
          <w:rFonts w:cs="Times New Roman" w:ascii="Times New Roman" w:hAnsi="Times New Roman"/>
        </w:rPr>
        <w:t xml:space="preserve">Uzyskanie zapewnienia o stanie kontroli zarządczej – standard kontroli </w:t>
      </w:r>
    </w:p>
    <w:p>
      <w:pPr>
        <w:pStyle w:val="Moje3"/>
        <w:rPr>
          <w:rFonts w:ascii="Times New Roman" w:hAnsi="Times New Roman" w:cs="Times New Roman"/>
        </w:rPr>
      </w:pPr>
      <w:r>
        <w:rPr>
          <w:rFonts w:cs="Times New Roman" w:ascii="Times New Roman" w:hAnsi="Times New Roman"/>
        </w:rPr>
        <w:t>zarządczej Nr 17</w:t>
      </w:r>
    </w:p>
    <w:p>
      <w:pPr>
        <w:pStyle w:val="MojeTekstPodst"/>
        <w:rPr>
          <w:rFonts w:ascii="Times New Roman" w:hAnsi="Times New Roman" w:cs="Times New Roman"/>
        </w:rPr>
      </w:pPr>
      <w:r>
        <w:rPr>
          <w:rFonts w:cs="Times New Roman" w:ascii="Times New Roman" w:hAnsi="Times New Roman"/>
        </w:rPr>
        <w:t>Źródłem do uzyskania zapewnienia o stanie kontroli zarządczej są wyniki monitorowania, wyniki samooceny systemu oraz wyniki przeprowadzanych kontroli i audytów. Uzyskanie zapewnienia może przybrać formę oświadczenia o stanie kontroli zarządczej w Urzędzie Miasta i Gminy Lidzbark. Do końca marca każdego roku Burmistrz Lidzbarka  składa Radzie Miejskiej sprawozdanie z wykonania planu kontroli zarządczej za poprzedni rok w zakresie jednostek organizacyjnych Gminy i Urzędu Miasta i Gminy. Ponadto składa oświadczenie o stanie kontroli zarządczej za poprzedni rok budżetowy. Plan działalności, sprawozdanie z wykonania planu działalności oraz oświadczenie o stanie kontroli zarządczej podlegają publikacji   w biuletynie informacji publicznej. Działania realizujące standard:</w:t>
      </w:r>
    </w:p>
    <w:p>
      <w:pPr>
        <w:pStyle w:val="MojeTekstPodstLista"/>
        <w:numPr>
          <w:ilvl w:val="0"/>
          <w:numId w:val="3"/>
        </w:numPr>
        <w:ind w:left="357" w:hanging="357"/>
        <w:rPr/>
      </w:pPr>
      <w:r>
        <w:rPr>
          <w:rFonts w:cs="Times New Roman" w:ascii="Times New Roman" w:hAnsi="Times New Roman"/>
        </w:rPr>
        <w:t xml:space="preserve">plan działalności, sprawozdanie z funkcjonowania planu działalności, </w:t>
      </w:r>
    </w:p>
    <w:p>
      <w:pPr>
        <w:pStyle w:val="MojeTekstPodstLista"/>
        <w:numPr>
          <w:ilvl w:val="0"/>
          <w:numId w:val="0"/>
        </w:numPr>
        <w:ind w:left="357" w:hanging="0"/>
        <w:rPr>
          <w:rFonts w:ascii="Times New Roman" w:hAnsi="Times New Roman" w:cs="Times New Roman"/>
        </w:rPr>
      </w:pPr>
      <w:r>
        <w:rPr>
          <w:rFonts w:cs="Times New Roman" w:ascii="Times New Roman" w:hAnsi="Times New Roman"/>
        </w:rPr>
        <w:t>oświadczenie o stanie kontroli zarządczej.</w:t>
      </w:r>
    </w:p>
    <w:p>
      <w:pPr>
        <w:pStyle w:val="Moje2"/>
        <w:rPr>
          <w:rFonts w:ascii="Times New Roman" w:hAnsi="Times New Roman" w:cs="Times New Roman"/>
        </w:rPr>
      </w:pPr>
      <w:r>
        <w:rPr>
          <w:rFonts w:cs="Times New Roman" w:ascii="Times New Roman" w:hAnsi="Times New Roman"/>
        </w:rPr>
        <w:t>3.6. Mechanizmy kontroli</w:t>
      </w:r>
    </w:p>
    <w:p>
      <w:pPr>
        <w:pStyle w:val="MojeTekstPodst"/>
        <w:rPr>
          <w:rFonts w:ascii="Times New Roman" w:hAnsi="Times New Roman" w:cs="Times New Roman"/>
        </w:rPr>
      </w:pPr>
      <w:r>
        <w:rPr>
          <w:rFonts w:cs="Times New Roman" w:ascii="Times New Roman" w:hAnsi="Times New Roman"/>
        </w:rPr>
        <w:t>Standardy kontroli w zakresie mechanizmów mogą funkcjonować w ramach systemu. Nie tworzą zamkniętego katalogu. System kontroli jest elastyczny, dostosowany do potrzeb Urzędu Miasta i Gminy i całej Gminy. Mechanizmy kontroli stanowią odpowiedź na konkretne ryzyko. Mechanizmy kontroli są to wbudowane w proces lub system zasady, mające na celu racjonalne zapewnienie realizacji celów i zadań gminy, zgodnie z określonymi standardami działania. A także muszą ograniczać prawdopodobieństwo wystąpienia ryzyka, lub zniwelować negatywne jego skutki. System wewnętrznych mechanizmów kontrolnych może pomóc w zapewnieniu realizacji celów i zadań jednostki, w tym utrzymania wiarygodnej sprawozdawczości finansowej i zarządczej. System kontroli może również pomóc w zapewnieniu przestrzegania przez pracowników jednostki przepisów określonych                       w ustawach jak również norm wewnętrznych wynikających z planów, reguł i procedur.</w:t>
      </w:r>
    </w:p>
    <w:p>
      <w:pPr>
        <w:pStyle w:val="MojeTekstPodst"/>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t>Mechanizmy kontroli mogą być:</w:t>
      </w:r>
    </w:p>
    <w:p>
      <w:pPr>
        <w:pStyle w:val="MojeTekstPodstLista"/>
        <w:numPr>
          <w:ilvl w:val="0"/>
          <w:numId w:val="3"/>
        </w:numPr>
        <w:ind w:left="357" w:hanging="357"/>
        <w:rPr/>
      </w:pPr>
      <w:r>
        <w:rPr>
          <w:rFonts w:cs="Times New Roman" w:ascii="Times New Roman" w:hAnsi="Times New Roman"/>
        </w:rPr>
        <w:t>stałe, związane z realizacją więcej, niż jednej funkcji,</w:t>
      </w:r>
    </w:p>
    <w:p>
      <w:pPr>
        <w:pStyle w:val="MojeTekstPodstLista"/>
        <w:numPr>
          <w:ilvl w:val="0"/>
          <w:numId w:val="3"/>
        </w:numPr>
        <w:ind w:left="357" w:hanging="357"/>
        <w:rPr/>
      </w:pPr>
      <w:r>
        <w:rPr>
          <w:rFonts w:cs="Times New Roman" w:ascii="Times New Roman" w:hAnsi="Times New Roman"/>
        </w:rPr>
        <w:t xml:space="preserve">stałe, związane z realizacją konkretnej funkcji,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okresowe, prowadzone na czas realizacji zamierzonych celów jednorazowych.</w:t>
      </w:r>
    </w:p>
    <w:p>
      <w:pPr>
        <w:pStyle w:val="MojeTekstPodstLista"/>
        <w:numPr>
          <w:ilvl w:val="0"/>
          <w:numId w:val="0"/>
        </w:numPr>
        <w:ind w:left="0" w:hanging="0"/>
        <w:rPr>
          <w:rFonts w:ascii="Times New Roman" w:hAnsi="Times New Roman" w:cs="Times New Roman"/>
        </w:rPr>
      </w:pPr>
      <w:r>
        <w:rPr>
          <w:rFonts w:cs="Times New Roman" w:ascii="Times New Roman" w:hAnsi="Times New Roman"/>
        </w:rPr>
        <w:t>Wszystkie mechanizmy muszą być maksymalnie proste i jasne. Przyjmują postać procedur, przepisów wewnętrznych, zarządzeń, instrukcji, zakresów czynności itp.</w:t>
      </w:r>
    </w:p>
    <w:p>
      <w:pPr>
        <w:pStyle w:val="Moje3"/>
        <w:rPr>
          <w:rFonts w:ascii="Times New Roman" w:hAnsi="Times New Roman" w:cs="Times New Roman"/>
        </w:rPr>
      </w:pPr>
      <w:r>
        <w:rPr>
          <w:rFonts w:cs="Times New Roman" w:ascii="Times New Roman" w:hAnsi="Times New Roman"/>
        </w:rPr>
        <w:t>3.6.1. Dokumentowanie kontroli zarządczej – Standard kontroli zarządczej Nr 18</w:t>
      </w:r>
    </w:p>
    <w:p>
      <w:pPr>
        <w:pStyle w:val="MojeTekstPodst"/>
        <w:rPr/>
      </w:pPr>
      <w:r>
        <w:rPr>
          <w:rFonts w:cs="Times New Roman" w:ascii="Times New Roman" w:hAnsi="Times New Roman"/>
        </w:rPr>
        <w:t xml:space="preserve">Procedury wewnętrzne, instrukcje wewnętrzne, dokumenty określające zakresy obowiązków,  uprawnień i odpowiedzialności pracowników oraz inne dokumenty wewnętrzne stanowią dokumentację systemu kontroli zarządczej. Należy zadbać, aby dokumentacja ta była spójna i dostępna dla wszystkich pracowników, dla których informacje te są niezbędne. Regulaminy i instrukcje muszą być znane wszystkim pracownikom. Dowodem zapoznania się pracowników są listy potwierdzające. Dokumenty są gromadzone w jednym miejscu. Wyznaczony pracownik musi mieć w zakresie czynności analizę ich zgodności z przepisami, analizę ich aktualności z punktu widzenia struktury organizacyjnej Urzędu i analizę ich aktualność z punktu widzenia realizowanych zadań. </w:t>
        <w:br/>
        <w:t>Działania realizujące standard:</w:t>
      </w:r>
    </w:p>
    <w:p>
      <w:pPr>
        <w:pStyle w:val="MojeTekstPodstLista"/>
        <w:numPr>
          <w:ilvl w:val="0"/>
          <w:numId w:val="3"/>
        </w:numPr>
        <w:ind w:left="357" w:hanging="357"/>
        <w:rPr/>
      </w:pPr>
      <w:r>
        <w:rPr>
          <w:rFonts w:cs="Times New Roman" w:ascii="Times New Roman" w:hAnsi="Times New Roman"/>
        </w:rPr>
        <w:t>rejestr obowiązujących przepisów,</w:t>
      </w:r>
    </w:p>
    <w:p>
      <w:pPr>
        <w:pStyle w:val="MojeTekstPodstLista"/>
        <w:keepLines/>
        <w:numPr>
          <w:ilvl w:val="0"/>
          <w:numId w:val="3"/>
        </w:numPr>
        <w:ind w:left="357" w:hanging="357"/>
        <w:rPr/>
      </w:pPr>
      <w:r>
        <w:rPr>
          <w:rFonts w:cs="Times New Roman" w:ascii="Times New Roman" w:hAnsi="Times New Roman"/>
        </w:rPr>
        <w:t>system umożliwiający trwałe odnotowywanie uwag pracowników dotyczących procedur.</w:t>
      </w:r>
    </w:p>
    <w:p>
      <w:pPr>
        <w:pStyle w:val="Moje3"/>
        <w:rPr>
          <w:rFonts w:ascii="Times New Roman" w:hAnsi="Times New Roman" w:cs="Times New Roman"/>
        </w:rPr>
      </w:pPr>
      <w:r>
        <w:rPr>
          <w:rFonts w:cs="Times New Roman" w:ascii="Times New Roman" w:hAnsi="Times New Roman"/>
        </w:rPr>
        <w:t>3.6.2. Nadzór – standard kontroli zarządczej Nr 19</w:t>
      </w:r>
    </w:p>
    <w:p>
      <w:pPr>
        <w:pStyle w:val="MojeTekstPodst"/>
        <w:rPr>
          <w:rFonts w:ascii="Times New Roman" w:hAnsi="Times New Roman" w:cs="Times New Roman"/>
        </w:rPr>
      </w:pPr>
      <w:r>
        <w:rPr>
          <w:rFonts w:cs="Times New Roman" w:ascii="Times New Roman" w:hAnsi="Times New Roman"/>
        </w:rPr>
        <w:t>Nadzór nie ogranicza się do obserwacji zdarzeń, ale łączy się z władczymi uprawnieniami,                 a zatem jest pojęciem szerszym od kontroli. Prowadzenie ciągłego nadzoru nad procesami jest pozytywnym standardem kontroli zarządczej oszczędnej, efektywnej realizacji zadań. Osoba nadzorująca także odpowiada za wyniki działalności i jest zainteresowana właściwym udokumentowaniem nadzorowanego procesu. Forma i zakres nadzoru jest odzwierciedleniem wewnętrznych uregulowań w urzędzie.</w:t>
      </w:r>
    </w:p>
    <w:p>
      <w:pPr>
        <w:pStyle w:val="MojeTekstPodst"/>
        <w:rPr/>
      </w:pPr>
      <w:r>
        <w:rPr>
          <w:rFonts w:cs="Times New Roman" w:ascii="Times New Roman" w:hAnsi="Times New Roman"/>
        </w:rPr>
        <w:t>Działania realizujące standard:</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stępstwa w strukturze organizacyjnej</w:t>
      </w:r>
    </w:p>
    <w:p>
      <w:pPr>
        <w:pStyle w:val="MojeTekstPodstLista"/>
        <w:numPr>
          <w:ilvl w:val="0"/>
          <w:numId w:val="3"/>
        </w:numPr>
        <w:ind w:left="357" w:hanging="357"/>
        <w:rPr/>
      </w:pPr>
      <w:r>
        <w:rPr>
          <w:rFonts w:cs="Times New Roman" w:ascii="Times New Roman" w:hAnsi="Times New Roman"/>
        </w:rPr>
        <w:t>bezpośredni nadzór kierowniczy,</w:t>
      </w:r>
    </w:p>
    <w:p>
      <w:pPr>
        <w:pStyle w:val="MojeTekstPodstLista"/>
        <w:numPr>
          <w:ilvl w:val="0"/>
          <w:numId w:val="3"/>
        </w:numPr>
        <w:ind w:left="357" w:hanging="357"/>
        <w:rPr/>
      </w:pPr>
      <w:r>
        <w:rPr>
          <w:rFonts w:cs="Times New Roman" w:ascii="Times New Roman" w:hAnsi="Times New Roman"/>
        </w:rPr>
        <w:t>zastępstwa osób z kadry kierowniczej podczas ich nieobecnośc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owierzanie obowiązków, uprawnień i pełnomocnictw na okres nieobecności.</w:t>
      </w:r>
    </w:p>
    <w:p>
      <w:pPr>
        <w:pStyle w:val="MojeTekstPodstLista"/>
        <w:numPr>
          <w:ilvl w:val="0"/>
          <w:numId w:val="3"/>
        </w:numPr>
        <w:ind w:left="357" w:hanging="357"/>
        <w:rPr/>
      </w:pPr>
      <w:r>
        <w:rPr>
          <w:rFonts w:cs="Times New Roman" w:ascii="Times New Roman" w:hAnsi="Times New Roman"/>
        </w:rPr>
        <w:t xml:space="preserve">plan awaryjny na wypadek przerw w działaniu systemów informatycznych, </w:t>
      </w:r>
    </w:p>
    <w:p>
      <w:pPr>
        <w:pStyle w:val="MojeTekstPodstLista"/>
        <w:numPr>
          <w:ilvl w:val="0"/>
          <w:numId w:val="3"/>
        </w:numPr>
        <w:ind w:left="357" w:hanging="357"/>
        <w:rPr/>
      </w:pPr>
      <w:r>
        <w:rPr>
          <w:rFonts w:cs="Times New Roman" w:ascii="Times New Roman" w:hAnsi="Times New Roman"/>
        </w:rPr>
        <w:t>system przechowywania danych gwarantujący ich nienaruszalność.</w:t>
      </w:r>
    </w:p>
    <w:p>
      <w:pPr>
        <w:pStyle w:val="MojeTekstPodstLista"/>
        <w:numPr>
          <w:ilvl w:val="0"/>
          <w:numId w:val="0"/>
        </w:numPr>
        <w:ind w:left="357" w:hanging="0"/>
        <w:rPr>
          <w:rFonts w:ascii="Times New Roman" w:hAnsi="Times New Roman" w:cs="Times New Roman"/>
        </w:rPr>
      </w:pPr>
      <w:r>
        <w:rPr>
          <w:rFonts w:cs="Times New Roman" w:ascii="Times New Roman" w:hAnsi="Times New Roman"/>
        </w:rPr>
      </w:r>
    </w:p>
    <w:p>
      <w:pPr>
        <w:pStyle w:val="Moje3"/>
        <w:rPr>
          <w:rFonts w:ascii="Times New Roman" w:hAnsi="Times New Roman" w:cs="Times New Roman"/>
        </w:rPr>
      </w:pPr>
      <w:r>
        <w:rPr>
          <w:rFonts w:cs="Times New Roman" w:ascii="Times New Roman" w:hAnsi="Times New Roman"/>
        </w:rPr>
        <w:t>3.6.3. Ciągłość działalności – standard kontroli zarządczej Nr 20</w:t>
      </w:r>
    </w:p>
    <w:p>
      <w:pPr>
        <w:pStyle w:val="MojeTekstPodst"/>
        <w:rPr>
          <w:rFonts w:ascii="Times New Roman" w:hAnsi="Times New Roman" w:cs="Times New Roman"/>
        </w:rPr>
      </w:pPr>
      <w:r>
        <w:rPr>
          <w:rFonts w:cs="Times New Roman" w:ascii="Times New Roman" w:hAnsi="Times New Roman"/>
        </w:rPr>
        <w:t>Ciągłość działalności jest oparta na kluczowej kadrze kierowniczej, głównie naczelnikach wydziałów, stąd też w ciągłości działania znaczącą rolę odgrywa doświadczenie. Należy podejmować działania, żeby kluczowi pracownicy nie odchodzili z pracy. Należy przyjąć                     i wdrażać system pozwalający na zastępstwa kluczowych pracowników podczas ich nieobecności, także losowej. Ważnym systemem i mechanizmem jest utrzymanie systemów informatycznych poprzez ich stabilność działania.</w:t>
      </w:r>
    </w:p>
    <w:p>
      <w:pPr>
        <w:pStyle w:val="MojeTekstPodst"/>
        <w:rPr/>
      </w:pPr>
      <w:r>
        <w:rPr>
          <w:rFonts w:cs="Times New Roman" w:ascii="Times New Roman" w:hAnsi="Times New Roman"/>
        </w:rPr>
        <w:t>Działania realizujące standard:</w:t>
      </w:r>
    </w:p>
    <w:p>
      <w:pPr>
        <w:pStyle w:val="MojeTekstPodstLista"/>
        <w:numPr>
          <w:ilvl w:val="0"/>
          <w:numId w:val="3"/>
        </w:numPr>
        <w:ind w:left="357" w:hanging="357"/>
        <w:rPr/>
      </w:pPr>
      <w:r>
        <w:rPr>
          <w:rFonts w:cs="Times New Roman" w:ascii="Times New Roman" w:hAnsi="Times New Roman"/>
        </w:rPr>
        <w:t>system weryfikacji czynności pracowników nadzorowany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opracowywanie zasad i terminów raportowania i sprawozdawczości o wynikach pracy              w kluczowych obszarach jednostek.</w:t>
      </w:r>
    </w:p>
    <w:p>
      <w:pPr>
        <w:pStyle w:val="Moje3"/>
        <w:rPr>
          <w:rFonts w:ascii="Times New Roman" w:hAnsi="Times New Roman" w:cs="Times New Roman"/>
        </w:rPr>
      </w:pPr>
      <w:r>
        <w:rPr>
          <w:rFonts w:cs="Times New Roman" w:ascii="Times New Roman" w:hAnsi="Times New Roman"/>
        </w:rPr>
        <w:t>3.6.4. Ochrona zasobu – standard kontroli zarządczej Nr 21</w:t>
      </w:r>
    </w:p>
    <w:p>
      <w:pPr>
        <w:pStyle w:val="MojeTekstPodst"/>
        <w:rPr>
          <w:rFonts w:ascii="Times New Roman" w:hAnsi="Times New Roman" w:cs="Times New Roman"/>
        </w:rPr>
      </w:pPr>
      <w:r>
        <w:rPr>
          <w:rFonts w:cs="Times New Roman" w:ascii="Times New Roman" w:hAnsi="Times New Roman"/>
        </w:rPr>
        <w:t>Całościowo za majątek gminy odpowiada Burmistrz. W tym zakresie są stosowane upoważnienia, powierzania odpowiedzialności, co udrażnia ten system. Osobom zarządzającym i pracownikom są powierzane odpowiedzialności za zapewnienie ochrony                 i właściwe wykorzystywanie zasobów jednostki. Ważne znaczenie ma ochrona systemów informatycznych. Procedury kontroli dostępu określają, adekwatnie do ryzyka, zasady dostępu do zasobów:</w:t>
      </w:r>
    </w:p>
    <w:p>
      <w:pPr>
        <w:pStyle w:val="MojeTekstPodstLista"/>
        <w:numPr>
          <w:ilvl w:val="0"/>
          <w:numId w:val="3"/>
        </w:numPr>
        <w:ind w:left="357" w:hanging="357"/>
        <w:rPr/>
      </w:pPr>
      <w:r>
        <w:rPr>
          <w:rFonts w:cs="Times New Roman" w:ascii="Times New Roman" w:hAnsi="Times New Roman"/>
        </w:rPr>
        <w:t xml:space="preserve">w godzinach pracy Urzędu, </w:t>
      </w:r>
    </w:p>
    <w:p>
      <w:pPr>
        <w:pStyle w:val="MojeTekstPodstLista"/>
        <w:numPr>
          <w:ilvl w:val="0"/>
          <w:numId w:val="3"/>
        </w:numPr>
        <w:ind w:left="357" w:hanging="357"/>
        <w:rPr/>
      </w:pPr>
      <w:r>
        <w:rPr>
          <w:rFonts w:cs="Times New Roman" w:ascii="Times New Roman" w:hAnsi="Times New Roman"/>
        </w:rPr>
        <w:t xml:space="preserve">poza godzinami pracy Urzędu, </w:t>
      </w:r>
    </w:p>
    <w:p>
      <w:pPr>
        <w:pStyle w:val="MojeTekstPodstLista"/>
        <w:numPr>
          <w:ilvl w:val="0"/>
          <w:numId w:val="3"/>
        </w:numPr>
        <w:ind w:left="357" w:hanging="357"/>
        <w:rPr/>
      </w:pPr>
      <w:r>
        <w:rPr>
          <w:rFonts w:cs="Times New Roman" w:ascii="Times New Roman" w:hAnsi="Times New Roman"/>
        </w:rPr>
        <w:t xml:space="preserve">dostęp do zasobów obszarów wrażliwych, </w:t>
      </w:r>
    </w:p>
    <w:p>
      <w:pPr>
        <w:pStyle w:val="MojeTekstPodstLista"/>
        <w:numPr>
          <w:ilvl w:val="0"/>
          <w:numId w:val="3"/>
        </w:numPr>
        <w:ind w:left="357" w:hanging="357"/>
        <w:rPr/>
      </w:pPr>
      <w:r>
        <w:rPr>
          <w:rFonts w:cs="Times New Roman" w:ascii="Times New Roman" w:hAnsi="Times New Roman"/>
        </w:rPr>
        <w:t xml:space="preserve">dostęp do dokumentacji wrażliwych, </w:t>
      </w:r>
    </w:p>
    <w:p>
      <w:pPr>
        <w:pStyle w:val="MojeTekstPodst"/>
        <w:rPr>
          <w:rFonts w:ascii="Times New Roman" w:hAnsi="Times New Roman" w:cs="Times New Roman"/>
        </w:rPr>
      </w:pPr>
      <w:r>
        <w:rPr>
          <w:rFonts w:cs="Times New Roman" w:ascii="Times New Roman" w:hAnsi="Times New Roman"/>
        </w:rPr>
        <w:t>W  Urzędzie Miasta i Gminy są opracowane i wdrożone instrukcje:</w:t>
      </w:r>
    </w:p>
    <w:p>
      <w:pPr>
        <w:pStyle w:val="MojeTekstPodstLista"/>
        <w:numPr>
          <w:ilvl w:val="0"/>
          <w:numId w:val="3"/>
        </w:numPr>
        <w:ind w:left="357" w:hanging="357"/>
        <w:rPr/>
      </w:pPr>
      <w:r>
        <w:rPr>
          <w:rFonts w:cs="Times New Roman" w:ascii="Times New Roman" w:hAnsi="Times New Roman"/>
        </w:rPr>
        <w:t xml:space="preserve">regulaminy porządkowe (pracy), </w:t>
      </w:r>
    </w:p>
    <w:p>
      <w:pPr>
        <w:pStyle w:val="MojeTekstPodstLista"/>
        <w:numPr>
          <w:ilvl w:val="0"/>
          <w:numId w:val="3"/>
        </w:numPr>
        <w:ind w:left="357" w:hanging="357"/>
        <w:rPr/>
      </w:pPr>
      <w:r>
        <w:rPr>
          <w:rFonts w:cs="Times New Roman" w:ascii="Times New Roman" w:hAnsi="Times New Roman"/>
        </w:rPr>
        <w:t xml:space="preserve">zasady i procedury gospodarki zasobami, </w:t>
      </w:r>
    </w:p>
    <w:p>
      <w:pPr>
        <w:pStyle w:val="MojeTekstPodstLista"/>
        <w:numPr>
          <w:ilvl w:val="0"/>
          <w:numId w:val="3"/>
        </w:numPr>
        <w:ind w:left="357" w:hanging="357"/>
        <w:rPr/>
      </w:pPr>
      <w:r>
        <w:rPr>
          <w:rFonts w:cs="Times New Roman" w:ascii="Times New Roman" w:hAnsi="Times New Roman"/>
        </w:rPr>
        <w:t>instrukcje przeprowadzania i rozliczania inwentaryzacj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olityka bezpieczeństwa informatyk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olityka rachunkowości,</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regulamin pracy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sady bezpieczeństwa i hieny prac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ulamin organizacyjny urzędu,</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sady przejmowania do pracy,</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sady udzielania zamówień publiczny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sady kontroli wydatków publicznych,</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sady wyceny majątku.</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t>Nie istnieją obszary o znaczeniu krytycznym, są to tylko instrukcje poufne, do których dostęp pracowników jest ograniczony i tak musi być. Serwerownia danych informatycznych znajduje się w pomieszczeniach specjalnie przygotowanych, czyli jest zabezpieczona. Składniki majątku gminy są zidentyfikowane, wycenione, spisane i odpowiednio oznakowane. Mienie jest odpowiednio powierzone, zatem istnieje indywidualna materialna odpowiedzialność, za niewłaściwą ochronę powierzonego mienia. Inwentaryzacja jest prowadzona zgodnie z zasadami określonymi w ustawie o rachunkowości. Pracownicy odpowiedzialni za powierzone mienie zostali odpowiednio przeszkoleni.</w:t>
      </w:r>
    </w:p>
    <w:p>
      <w:pPr>
        <w:pStyle w:val="MojeTekstPodst"/>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t>Działania realizujące standardy:</w:t>
      </w:r>
    </w:p>
    <w:p>
      <w:pPr>
        <w:pStyle w:val="MojeTekstPodstLista"/>
        <w:numPr>
          <w:ilvl w:val="0"/>
          <w:numId w:val="3"/>
        </w:numPr>
        <w:ind w:left="357" w:hanging="357"/>
        <w:rPr/>
      </w:pPr>
      <w:r>
        <w:rPr>
          <w:rFonts w:cs="Times New Roman" w:ascii="Times New Roman" w:hAnsi="Times New Roman"/>
        </w:rPr>
        <w:t xml:space="preserve">powierzanie odpowiedzialności materialnej za przekazane pracownikom składniki majątkowe, </w:t>
      </w:r>
    </w:p>
    <w:p>
      <w:pPr>
        <w:pStyle w:val="MojeTekstPodstLista"/>
        <w:numPr>
          <w:ilvl w:val="0"/>
          <w:numId w:val="3"/>
        </w:numPr>
        <w:ind w:left="357" w:hanging="357"/>
        <w:rPr/>
      </w:pPr>
      <w:r>
        <w:rPr>
          <w:rFonts w:cs="Times New Roman" w:ascii="Times New Roman" w:hAnsi="Times New Roman"/>
        </w:rPr>
        <w:t xml:space="preserve">system ochrony przeciwpożarowej, </w:t>
      </w:r>
    </w:p>
    <w:p>
      <w:pPr>
        <w:pStyle w:val="MojeTekstPodstLista"/>
        <w:numPr>
          <w:ilvl w:val="0"/>
          <w:numId w:val="3"/>
        </w:numPr>
        <w:ind w:left="357" w:hanging="357"/>
        <w:rPr/>
      </w:pPr>
      <w:r>
        <w:rPr>
          <w:rFonts w:cs="Times New Roman" w:ascii="Times New Roman" w:hAnsi="Times New Roman"/>
        </w:rPr>
        <w:t xml:space="preserve">system technicznego zabezpieczenia pomieszczeń,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instrukcja inwentaryzacyjna.</w:t>
      </w:r>
    </w:p>
    <w:p>
      <w:pPr>
        <w:pStyle w:val="MojeTekstPodstLista"/>
        <w:numPr>
          <w:ilvl w:val="0"/>
          <w:numId w:val="0"/>
        </w:numPr>
        <w:ind w:left="357" w:hanging="0"/>
        <w:rPr>
          <w:rFonts w:ascii="Times New Roman" w:hAnsi="Times New Roman" w:cs="Times New Roman"/>
        </w:rPr>
      </w:pPr>
      <w:r>
        <w:rPr>
          <w:rFonts w:cs="Times New Roman" w:ascii="Times New Roman" w:hAnsi="Times New Roman"/>
        </w:rPr>
      </w:r>
    </w:p>
    <w:p>
      <w:pPr>
        <w:pStyle w:val="Moje3"/>
        <w:rPr>
          <w:rFonts w:ascii="Times New Roman" w:hAnsi="Times New Roman" w:cs="Times New Roman"/>
        </w:rPr>
      </w:pPr>
      <w:r>
        <w:rPr>
          <w:rFonts w:cs="Times New Roman" w:ascii="Times New Roman" w:hAnsi="Times New Roman"/>
        </w:rPr>
        <w:t>3.6.5. Mechanizmy kontroli dotyczące kontroli finansowych i gospodarczych – standard kontroli zarządczej Nr 22</w:t>
      </w:r>
    </w:p>
    <w:p>
      <w:pPr>
        <w:pStyle w:val="MojeTekstPodst"/>
        <w:rPr/>
      </w:pPr>
      <w:r>
        <w:rPr>
          <w:rFonts w:cs="Times New Roman" w:ascii="Times New Roman" w:hAnsi="Times New Roman"/>
        </w:rPr>
        <w:t xml:space="preserve">System finansowo księgowy jest zgodny z zasadami określonymi w ustawie o rachunkowości. </w:t>
      </w:r>
    </w:p>
    <w:p>
      <w:pPr>
        <w:pStyle w:val="MojeTekstPodst"/>
        <w:rPr>
          <w:rFonts w:ascii="Times New Roman" w:hAnsi="Times New Roman" w:cs="Times New Roman"/>
        </w:rPr>
      </w:pPr>
      <w:r>
        <w:rPr>
          <w:rFonts w:cs="Times New Roman" w:ascii="Times New Roman" w:hAnsi="Times New Roman"/>
        </w:rPr>
        <w:t xml:space="preserve">Operacje finansowe przed akceptacją do wypłaty są szczegółowo analizowane pod względem formalno-rachunkowym, merytorycznym z zachowaniem zasad celowości, oszczędności, funkcjonalności. Kontrola finansowa dokumentów jest właściwa zgodna z instrukcją obiegu              i kontroli obiegu dokumentów finansowo-księgowych oraz zgodna z przepisami określonymi w ustawie o rachunkowości. Przepisy wewnętrzne w zakresie obiegu i kontroli dokumentów określają stanowiska pracy i pracowników, którzy ponoszą pełną odpowiedzialność za dokonane czynności. Podział obowiązków przy weryfikacji a następnie zatwierdzaniu operacji finansowych jest właściwy, zgodny z zapisami określonymi w instrukcji. </w:t>
      </w:r>
    </w:p>
    <w:p>
      <w:pPr>
        <w:pStyle w:val="MojeTekstPodst"/>
        <w:rPr>
          <w:rFonts w:ascii="Times New Roman" w:hAnsi="Times New Roman" w:cs="Times New Roman"/>
        </w:rPr>
      </w:pPr>
      <w:r>
        <w:rPr>
          <w:rFonts w:cs="Times New Roman" w:ascii="Times New Roman" w:hAnsi="Times New Roman"/>
        </w:rPr>
        <w:t>Operacje gospodarcze określone w środkach płatniczych są ewidencjonowane na odpowiednich kontach wg zasad wynikających z ustawy o rachunkowości.</w:t>
        <w:br/>
        <w:t xml:space="preserve">Procesy związane z zaciąganiem zobowiązań odbywają się na podstawie planów finansowych w sposób określony w ustawie o finansach publicznych. </w:t>
      </w:r>
    </w:p>
    <w:p>
      <w:pPr>
        <w:pStyle w:val="MojeTekstPodst"/>
        <w:rPr>
          <w:rFonts w:ascii="Times New Roman" w:hAnsi="Times New Roman" w:cs="Times New Roman"/>
        </w:rPr>
      </w:pPr>
      <w:r>
        <w:rPr>
          <w:rFonts w:cs="Times New Roman" w:ascii="Times New Roman" w:hAnsi="Times New Roman"/>
        </w:rPr>
        <w:t>Księgi rachunkowe prowadzone w sposób określony w ustawie o rachunkowości w pełnej zgodności z rzeczywistym przebiegiem operacji gospodarczej, są prowadzone bezbłędnie                i rzetelnie. Odzwierciedlają sprawdzalnie stan rzeczywisty – zapisy umożliwiają stwierdzenie ich poprawności. Zapisy w księgach rachunkowych są uporządkowane chronologicznie i systematycznie wg kryteriów klasyfikacyjnych, umożliwiających sporządzanie obowiązujących w starostwie sprawozdań budżetowych i finansowych, w tym dekretacji podatkowych oraz rozliczeń finansowych. Na koniec okresów sprawozdawczych są sporządzane zestawienia obrotów i sald wg art. 18 ustawy o rachunkowości.</w:t>
      </w:r>
    </w:p>
    <w:p>
      <w:pPr>
        <w:pStyle w:val="MojeTekstPodst"/>
        <w:rPr>
          <w:rFonts w:ascii="Times New Roman" w:hAnsi="Times New Roman" w:cs="Times New Roman"/>
        </w:rPr>
      </w:pPr>
      <w:r>
        <w:rPr>
          <w:rFonts w:cs="Times New Roman" w:ascii="Times New Roman" w:hAnsi="Times New Roman"/>
        </w:rPr>
      </w:r>
    </w:p>
    <w:p>
      <w:pPr>
        <w:pStyle w:val="MojeTekstPodst"/>
        <w:rPr>
          <w:rFonts w:ascii="Times New Roman" w:hAnsi="Times New Roman" w:cs="Times New Roman"/>
        </w:rPr>
      </w:pPr>
      <w:r>
        <w:rPr>
          <w:rFonts w:cs="Times New Roman" w:ascii="Times New Roman" w:hAnsi="Times New Roman"/>
        </w:rPr>
        <w:t>Działania realizujące standard:</w:t>
      </w:r>
    </w:p>
    <w:p>
      <w:pPr>
        <w:pStyle w:val="MojeTekstPodstLista"/>
        <w:numPr>
          <w:ilvl w:val="0"/>
          <w:numId w:val="3"/>
        </w:numPr>
        <w:ind w:left="357" w:hanging="357"/>
        <w:rPr/>
      </w:pPr>
      <w:r>
        <w:rPr>
          <w:rFonts w:cs="Times New Roman" w:ascii="Times New Roman" w:hAnsi="Times New Roman"/>
        </w:rPr>
        <w:t xml:space="preserve">instrukcja obiegu i kontroli dokumentów, </w:t>
      </w:r>
    </w:p>
    <w:p>
      <w:pPr>
        <w:pStyle w:val="MojeTekstPodstLista"/>
        <w:numPr>
          <w:ilvl w:val="0"/>
          <w:numId w:val="3"/>
        </w:numPr>
        <w:ind w:left="357" w:hanging="357"/>
        <w:rPr/>
      </w:pPr>
      <w:r>
        <w:rPr>
          <w:rFonts w:cs="Times New Roman" w:ascii="Times New Roman" w:hAnsi="Times New Roman"/>
        </w:rPr>
        <w:t xml:space="preserve">polityka zasad rachunkowości w tym zakładowy plan kont, </w:t>
      </w:r>
    </w:p>
    <w:p>
      <w:pPr>
        <w:pStyle w:val="MojeTekstPodstLista"/>
        <w:numPr>
          <w:ilvl w:val="0"/>
          <w:numId w:val="3"/>
        </w:numPr>
        <w:ind w:left="357" w:hanging="357"/>
        <w:rPr/>
      </w:pPr>
      <w:r>
        <w:rPr>
          <w:rFonts w:cs="Times New Roman" w:ascii="Times New Roman" w:hAnsi="Times New Roman"/>
        </w:rPr>
        <w:t xml:space="preserve">instrukcja w sprawie przeprowadzania i rozliczania inwentaryzacji, </w:t>
      </w:r>
    </w:p>
    <w:p>
      <w:pPr>
        <w:pStyle w:val="MojeTekstPodstLista"/>
        <w:numPr>
          <w:ilvl w:val="0"/>
          <w:numId w:val="3"/>
        </w:numPr>
        <w:ind w:left="357" w:hanging="357"/>
        <w:rPr/>
      </w:pPr>
      <w:r>
        <w:rPr>
          <w:rFonts w:cs="Times New Roman" w:ascii="Times New Roman" w:hAnsi="Times New Roman"/>
        </w:rPr>
        <w:t xml:space="preserve">system przetwarzania danych wg informatycznych nośników informacji, </w:t>
      </w:r>
    </w:p>
    <w:p>
      <w:pPr>
        <w:pStyle w:val="MojeTekstPodstLista"/>
        <w:numPr>
          <w:ilvl w:val="0"/>
          <w:numId w:val="3"/>
        </w:numPr>
        <w:ind w:left="357" w:hanging="357"/>
        <w:rPr/>
      </w:pPr>
      <w:r>
        <w:rPr>
          <w:rFonts w:cs="Times New Roman" w:ascii="Times New Roman" w:hAnsi="Times New Roman"/>
        </w:rPr>
        <w:t xml:space="preserve">instrukcja kasowa,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akresy czynności pracowników wydziału finansowo budżetowego.</w:t>
      </w:r>
    </w:p>
    <w:p>
      <w:pPr>
        <w:pStyle w:val="Moje3"/>
        <w:rPr>
          <w:rFonts w:ascii="Times New Roman" w:hAnsi="Times New Roman" w:cs="Times New Roman"/>
        </w:rPr>
      </w:pPr>
      <w:r>
        <w:rPr>
          <w:rFonts w:cs="Times New Roman" w:ascii="Times New Roman" w:hAnsi="Times New Roman"/>
        </w:rPr>
        <w:t>3.6.6. Mechanizmy kontroli dotyczące systemów informatycznych – standard kontroli zarządczej Nr 23</w:t>
      </w:r>
    </w:p>
    <w:p>
      <w:pPr>
        <w:pStyle w:val="MojeTekstPodst"/>
        <w:rPr>
          <w:rFonts w:ascii="Times New Roman" w:hAnsi="Times New Roman" w:cs="Times New Roman"/>
        </w:rPr>
      </w:pPr>
      <w:r>
        <w:rPr>
          <w:rFonts w:cs="Times New Roman" w:ascii="Times New Roman" w:hAnsi="Times New Roman"/>
        </w:rPr>
        <w:t>Ten standard dotyczy bezpieczeństwa użytkowanych systemów i danych informatycznych. Stosowane w Urzędzie Miasta i Gminy systemy informatyczne, i programy komputerowe zawierają aplikacje i rozwiązania zabezpieczające nieautoryzowany dostęp oraz ograniczający ryzyko utraty danych. Przy stworzeniu warunków takiego zabezpieczenia wzięto pod uwagę wymogi prawne wynikające z ustawy o ochronie informacji niejawnej i ustawy o ochronie danych osobowych wraz z przepisami wykonawczymi.</w:t>
      </w:r>
    </w:p>
    <w:p>
      <w:pPr>
        <w:pStyle w:val="Moje1"/>
        <w:rPr>
          <w:rFonts w:ascii="Times New Roman" w:hAnsi="Times New Roman" w:cs="Times New Roman"/>
        </w:rPr>
      </w:pPr>
      <w:r>
        <w:rPr>
          <w:rFonts w:cs="Times New Roman" w:ascii="Times New Roman" w:hAnsi="Times New Roman"/>
        </w:rPr>
        <w:t>4. System Zarządzania zasobami ludzkimi.</w:t>
      </w:r>
    </w:p>
    <w:p>
      <w:pPr>
        <w:pStyle w:val="Moje2"/>
        <w:rPr>
          <w:rFonts w:ascii="Times New Roman" w:hAnsi="Times New Roman" w:cs="Times New Roman"/>
        </w:rPr>
      </w:pPr>
      <w:r>
        <w:rPr>
          <w:rFonts w:cs="Times New Roman" w:ascii="Times New Roman" w:hAnsi="Times New Roman"/>
        </w:rPr>
        <w:t>4.1. Nadrzędnym celem i misją zarządzania jakością jest głównie sprawna obsługa dotycząca służebnej roli administracji publicznej wobec mieszkańców</w:t>
      </w:r>
    </w:p>
    <w:p>
      <w:pPr>
        <w:pStyle w:val="MojeTekstPodst"/>
        <w:rPr/>
      </w:pPr>
      <w:r>
        <w:rPr>
          <w:rFonts w:cs="Times New Roman" w:ascii="Times New Roman" w:hAnsi="Times New Roman"/>
        </w:rPr>
        <w:t>Realizacja tych zadań dotyczy:</w:t>
      </w:r>
    </w:p>
    <w:p>
      <w:pPr>
        <w:pStyle w:val="MojeTekstPodstLista"/>
        <w:numPr>
          <w:ilvl w:val="0"/>
          <w:numId w:val="3"/>
        </w:numPr>
        <w:ind w:left="357" w:hanging="357"/>
        <w:rPr/>
      </w:pPr>
      <w:r>
        <w:rPr>
          <w:rFonts w:cs="Times New Roman" w:ascii="Times New Roman" w:hAnsi="Times New Roman"/>
        </w:rPr>
        <w:t xml:space="preserve">umacniania roli urzędu jako instytucji pełniącej służbę publiczną, </w:t>
      </w:r>
    </w:p>
    <w:p>
      <w:pPr>
        <w:pStyle w:val="MojeTekstPodstLista"/>
        <w:numPr>
          <w:ilvl w:val="0"/>
          <w:numId w:val="3"/>
        </w:numPr>
        <w:ind w:left="357" w:hanging="357"/>
        <w:rPr/>
      </w:pPr>
      <w:r>
        <w:rPr>
          <w:rFonts w:cs="Times New Roman" w:ascii="Times New Roman" w:hAnsi="Times New Roman"/>
        </w:rPr>
        <w:t xml:space="preserve">wychodzenia naprzeciw oczekiwaniom mieszkańców, </w:t>
      </w:r>
    </w:p>
    <w:p>
      <w:pPr>
        <w:pStyle w:val="MojeTekstPodstLista"/>
        <w:numPr>
          <w:ilvl w:val="0"/>
          <w:numId w:val="3"/>
        </w:numPr>
        <w:ind w:left="357" w:hanging="357"/>
        <w:rPr/>
      </w:pPr>
      <w:r>
        <w:rPr>
          <w:rFonts w:cs="Times New Roman" w:ascii="Times New Roman" w:hAnsi="Times New Roman"/>
        </w:rPr>
        <w:t xml:space="preserve">doskonalenia jakości zarządzania Urzędem Miasta i Gminy oraz całą Gminą , </w:t>
      </w:r>
    </w:p>
    <w:p>
      <w:pPr>
        <w:pStyle w:val="MojeTekstPodstLista"/>
        <w:numPr>
          <w:ilvl w:val="0"/>
          <w:numId w:val="3"/>
        </w:numPr>
        <w:ind w:left="357" w:hanging="357"/>
        <w:rPr/>
      </w:pPr>
      <w:r>
        <w:rPr>
          <w:rFonts w:cs="Times New Roman" w:ascii="Times New Roman" w:hAnsi="Times New Roman"/>
        </w:rPr>
        <w:t xml:space="preserve">ciągłej analiza i poprawa jakości usług, </w:t>
      </w:r>
    </w:p>
    <w:p>
      <w:pPr>
        <w:pStyle w:val="MojeTekstPodstLista"/>
        <w:numPr>
          <w:ilvl w:val="0"/>
          <w:numId w:val="3"/>
        </w:numPr>
        <w:ind w:left="357" w:hanging="357"/>
        <w:rPr/>
      </w:pPr>
      <w:r>
        <w:rPr>
          <w:rFonts w:cs="Times New Roman" w:ascii="Times New Roman" w:hAnsi="Times New Roman"/>
        </w:rPr>
        <w:t xml:space="preserve">zapobiegania niezgodnościom, </w:t>
      </w:r>
    </w:p>
    <w:p>
      <w:pPr>
        <w:pStyle w:val="MojeTekstPodstLista"/>
        <w:numPr>
          <w:ilvl w:val="0"/>
          <w:numId w:val="3"/>
        </w:numPr>
        <w:ind w:left="357" w:hanging="357"/>
        <w:rPr/>
      </w:pPr>
      <w:r>
        <w:rPr>
          <w:rFonts w:cs="Times New Roman" w:ascii="Times New Roman" w:hAnsi="Times New Roman"/>
        </w:rPr>
        <w:t xml:space="preserve">podnoszenia kwalifikacji i świadomości pracowników, </w:t>
      </w:r>
    </w:p>
    <w:p>
      <w:pPr>
        <w:pStyle w:val="MojeTekstPodstLista"/>
        <w:numPr>
          <w:ilvl w:val="0"/>
          <w:numId w:val="3"/>
        </w:numPr>
        <w:ind w:left="357" w:hanging="357"/>
        <w:rPr/>
      </w:pPr>
      <w:r>
        <w:rPr>
          <w:rFonts w:cs="Times New Roman" w:ascii="Times New Roman" w:hAnsi="Times New Roman"/>
        </w:rPr>
        <w:t xml:space="preserve">planowania i realizacji celów operacyjnych. </w:t>
      </w:r>
    </w:p>
    <w:p>
      <w:pPr>
        <w:pStyle w:val="MojeTekstPodstLista"/>
        <w:numPr>
          <w:ilvl w:val="0"/>
          <w:numId w:val="0"/>
        </w:numPr>
        <w:ind w:left="0" w:hanging="0"/>
        <w:rPr>
          <w:rFonts w:ascii="Times New Roman" w:hAnsi="Times New Roman" w:cs="Times New Roman"/>
        </w:rPr>
      </w:pPr>
      <w:r>
        <w:rPr>
          <w:rFonts w:cs="Times New Roman" w:ascii="Times New Roman" w:hAnsi="Times New Roman"/>
        </w:rPr>
        <w:t>Ten system zarządzania zasobami ludzkimi funkcjonuje, prowadzony jest  od kilku lat, ciągle się rozwija i jest dobrym uzupełnieniem kontroli zarządczej określonej wymogami ustawy o finansach publicznych.</w:t>
      </w:r>
    </w:p>
    <w:p>
      <w:pPr>
        <w:pStyle w:val="Moje2"/>
        <w:rPr>
          <w:rFonts w:ascii="Times New Roman" w:hAnsi="Times New Roman" w:cs="Times New Roman"/>
        </w:rPr>
      </w:pPr>
      <w:r>
        <w:rPr>
          <w:rFonts w:cs="Times New Roman" w:ascii="Times New Roman" w:hAnsi="Times New Roman"/>
        </w:rPr>
        <w:t>4.2. System zarządzania jakością</w:t>
      </w:r>
    </w:p>
    <w:p>
      <w:pPr>
        <w:pStyle w:val="MojeTekstPodst"/>
        <w:rPr/>
      </w:pPr>
      <w:r>
        <w:rPr>
          <w:rFonts w:cs="Times New Roman" w:ascii="Times New Roman" w:hAnsi="Times New Roman"/>
        </w:rPr>
        <w:t>Cele systemu wynikają z założeń polityki jakości. Planowanie procesów, monitorowanie działań zmierzających do doskonalenia systemu świadczy o jego spójności. Najważniejszym dokumentem jest Księga Jakości w której zawarta jest polityka jakości oraz zakresy systemu w odniesieniu do wymagań normy. W księdze jakości identyfikowane są procesy główne zachodzące realizowane w urzędzie na podstawie których opracowano mapę i wykaz procesów.</w:t>
      </w:r>
    </w:p>
    <w:p>
      <w:pPr>
        <w:pStyle w:val="Moje2"/>
        <w:rPr/>
      </w:pPr>
      <w:r>
        <w:rPr>
          <w:rFonts w:cs="Times New Roman" w:ascii="Times New Roman" w:hAnsi="Times New Roman"/>
        </w:rPr>
        <w:t>4.3. Nadzór nad dokumentami i zapisami</w:t>
      </w:r>
    </w:p>
    <w:p>
      <w:pPr>
        <w:pStyle w:val="MojeTekstPodst"/>
        <w:rPr/>
      </w:pPr>
      <w:r>
        <w:rPr>
          <w:rFonts w:cs="Times New Roman" w:ascii="Times New Roman" w:hAnsi="Times New Roman"/>
        </w:rPr>
        <w:t>System ten przewiduje podział procedur:</w:t>
      </w:r>
    </w:p>
    <w:p>
      <w:pPr>
        <w:pStyle w:val="MojeTekstPodstLista"/>
        <w:numPr>
          <w:ilvl w:val="0"/>
          <w:numId w:val="3"/>
        </w:numPr>
        <w:ind w:left="357" w:hanging="357"/>
        <w:rPr/>
      </w:pPr>
      <w:r>
        <w:rPr>
          <w:rFonts w:cs="Times New Roman" w:ascii="Times New Roman" w:hAnsi="Times New Roman"/>
        </w:rPr>
        <w:t xml:space="preserve">opisowe w Urzędzie, </w:t>
      </w:r>
    </w:p>
    <w:p>
      <w:pPr>
        <w:pStyle w:val="MojeTekstPodstLista"/>
        <w:numPr>
          <w:ilvl w:val="0"/>
          <w:numId w:val="3"/>
        </w:numPr>
        <w:ind w:left="357" w:hanging="357"/>
        <w:rPr/>
      </w:pPr>
      <w:r>
        <w:rPr>
          <w:rFonts w:cs="Times New Roman" w:ascii="Times New Roman" w:hAnsi="Times New Roman"/>
        </w:rPr>
        <w:t xml:space="preserve">schematyczne wynikające ze struktury Organizacyjnej Urzędu, </w:t>
      </w:r>
    </w:p>
    <w:p>
      <w:pPr>
        <w:pStyle w:val="MojeTekstPodstLista"/>
        <w:numPr>
          <w:ilvl w:val="0"/>
          <w:numId w:val="3"/>
        </w:numPr>
        <w:ind w:left="357" w:hanging="357"/>
        <w:rPr/>
      </w:pPr>
      <w:r>
        <w:rPr>
          <w:rFonts w:cs="Times New Roman" w:ascii="Times New Roman" w:hAnsi="Times New Roman"/>
        </w:rPr>
        <w:t>ustne zwyczajowo przyjęte przez kierownictwo.</w:t>
      </w:r>
    </w:p>
    <w:p>
      <w:pPr>
        <w:pStyle w:val="MojeTekstPodst"/>
        <w:rPr>
          <w:rFonts w:ascii="Times New Roman" w:hAnsi="Times New Roman" w:cs="Times New Roman"/>
        </w:rPr>
      </w:pPr>
      <w:r>
        <w:rPr>
          <w:rFonts w:cs="Times New Roman" w:ascii="Times New Roman" w:hAnsi="Times New Roman"/>
        </w:rPr>
        <w:t>Działania realizujące standard:</w:t>
      </w:r>
    </w:p>
    <w:p>
      <w:pPr>
        <w:pStyle w:val="MojeTekstPodstLista"/>
        <w:numPr>
          <w:ilvl w:val="0"/>
          <w:numId w:val="3"/>
        </w:numPr>
        <w:ind w:left="357" w:hanging="357"/>
        <w:rPr/>
      </w:pPr>
      <w:r>
        <w:rPr>
          <w:rFonts w:cs="Times New Roman" w:ascii="Times New Roman" w:hAnsi="Times New Roman"/>
        </w:rPr>
        <w:t xml:space="preserve">wykaz procedur,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procedury wymagane do sprawnego zarządzania zasobami ludzkimi,</w:t>
      </w:r>
    </w:p>
    <w:p>
      <w:pPr>
        <w:pStyle w:val="MojeTekstPodst"/>
        <w:rPr/>
      </w:pPr>
      <w:r>
        <w:rPr>
          <w:rFonts w:cs="Times New Roman" w:ascii="Times New Roman" w:hAnsi="Times New Roman"/>
        </w:rPr>
        <w:br/>
        <w:t>Nadzór spełnia ważną rolę w szczególności nad dokumentami systemowymi zarządzania. Nadzór nad zapisami dotyczy procedury administracyjnej.</w:t>
      </w:r>
    </w:p>
    <w:p>
      <w:pPr>
        <w:pStyle w:val="MojeTekstPodstLista"/>
        <w:numPr>
          <w:ilvl w:val="0"/>
          <w:numId w:val="3"/>
        </w:numPr>
        <w:ind w:left="357" w:hanging="357"/>
        <w:rPr/>
      </w:pPr>
      <w:r>
        <w:rPr>
          <w:rFonts w:cs="Times New Roman" w:ascii="Times New Roman" w:hAnsi="Times New Roman"/>
        </w:rPr>
        <w:t>Jest zgodny z zapisami określanymi w „Rozporządzeniu Prezesa Rady Ministrów                          w sprawie instrukcji kancelaryjnej dla organów gminy” ( Dz. U. 1998r. z póź.zm )</w:t>
      </w:r>
    </w:p>
    <w:p>
      <w:pPr>
        <w:pStyle w:val="Moje2"/>
        <w:rPr>
          <w:rFonts w:ascii="Times New Roman" w:hAnsi="Times New Roman" w:cs="Times New Roman"/>
        </w:rPr>
      </w:pPr>
      <w:r>
        <w:rPr>
          <w:rFonts w:cs="Times New Roman" w:ascii="Times New Roman" w:hAnsi="Times New Roman"/>
        </w:rPr>
        <w:t>4.4. Odpowiedzialność kierownictwa</w:t>
      </w:r>
    </w:p>
    <w:p>
      <w:pPr>
        <w:pStyle w:val="MojeTekstPodst"/>
        <w:rPr/>
      </w:pPr>
      <w:r>
        <w:rPr>
          <w:rFonts w:cs="Times New Roman" w:ascii="Times New Roman" w:hAnsi="Times New Roman"/>
        </w:rPr>
        <w:t>System jest ciągle doskonalony, uzupełniany o nowe cele i procesy w odniesieniu do systemowej struktury organizacyjnej Urzędu Miasta i Gminy w Lidzbarku.</w:t>
        <w:br/>
        <w:t>Nadrzędnym zadaniem w systemie jest wdrażanie nowoczesnego urzędu, z którego mogą być zadowoleni mieszkańcy (klienci), którym gwarantuje się odpowiednio wysoki poziom obsługi.  Ważną w tym przypadku normą prawną jest Kodeks Postępowania Administracyjnego. Zawsze klientów należy obsłużyć bez zwłoki.</w:t>
      </w:r>
    </w:p>
    <w:p>
      <w:pPr>
        <w:pStyle w:val="Moje2"/>
        <w:rPr>
          <w:rFonts w:ascii="Times New Roman" w:hAnsi="Times New Roman" w:cs="Times New Roman"/>
        </w:rPr>
      </w:pPr>
      <w:r>
        <w:rPr>
          <w:rFonts w:cs="Times New Roman" w:ascii="Times New Roman" w:hAnsi="Times New Roman"/>
        </w:rPr>
        <w:t>4.5. Planowanie</w:t>
      </w:r>
    </w:p>
    <w:p>
      <w:pPr>
        <w:pStyle w:val="MojeTekstPodst"/>
        <w:rPr/>
      </w:pPr>
      <w:r>
        <w:rPr>
          <w:rFonts w:cs="Times New Roman" w:ascii="Times New Roman" w:hAnsi="Times New Roman"/>
        </w:rPr>
        <w:t>Planowanie procesów zachodzących w Urzędzie Miasta i Gminy Lidzbark wspiera i wyznacza cele operacyjne. W konsekwencji takie działanie daje możliwości profesjonalnie, fachowo, bez zwłoki spełniać oczekiwania klientów. Cele wyznacza na wniosek pełnomocnika Burmistrz. Osobami odpowiedzialnymi za ich wykonanie są Naczelnicy a w następstwie pracownicy.</w:t>
      </w:r>
    </w:p>
    <w:p>
      <w:pPr>
        <w:pStyle w:val="Moje2"/>
        <w:rPr>
          <w:rFonts w:ascii="Times New Roman" w:hAnsi="Times New Roman" w:cs="Times New Roman"/>
        </w:rPr>
      </w:pPr>
      <w:r>
        <w:rPr>
          <w:rFonts w:cs="Times New Roman" w:ascii="Times New Roman" w:hAnsi="Times New Roman"/>
        </w:rPr>
        <w:t>4.6. Odpowiedzialność i uprawnienia</w:t>
      </w:r>
    </w:p>
    <w:p>
      <w:pPr>
        <w:pStyle w:val="MojeTekstPodst"/>
        <w:rPr>
          <w:rFonts w:ascii="Times New Roman" w:hAnsi="Times New Roman" w:cs="Times New Roman"/>
        </w:rPr>
      </w:pPr>
      <w:r>
        <w:rPr>
          <w:rFonts w:cs="Times New Roman" w:ascii="Times New Roman" w:hAnsi="Times New Roman"/>
        </w:rPr>
        <w:t>Zarządzanie jakością poprzez ustalanie zadań w procedurze postępowania Burmistrz powierzył pełnomocnikowi d/s Zarządzania – Sekretarzowi Miasta i Gminy  Osobiście w procesach zarządzania jakością odpowiada za:</w:t>
      </w:r>
    </w:p>
    <w:p>
      <w:pPr>
        <w:pStyle w:val="MojeTekstPodstLista"/>
        <w:numPr>
          <w:ilvl w:val="0"/>
          <w:numId w:val="3"/>
        </w:numPr>
        <w:ind w:left="357" w:hanging="357"/>
        <w:rPr/>
      </w:pPr>
      <w:r>
        <w:rPr>
          <w:rFonts w:cs="Times New Roman" w:ascii="Times New Roman" w:hAnsi="Times New Roman"/>
        </w:rPr>
        <w:t xml:space="preserve">ustalenie polityki jakości zarządzania procesami, </w:t>
      </w:r>
    </w:p>
    <w:p>
      <w:pPr>
        <w:pStyle w:val="MojeTekstPodstLista"/>
        <w:numPr>
          <w:ilvl w:val="0"/>
          <w:numId w:val="3"/>
        </w:numPr>
        <w:ind w:left="357" w:hanging="357"/>
        <w:rPr/>
      </w:pPr>
      <w:r>
        <w:rPr>
          <w:rFonts w:cs="Times New Roman" w:ascii="Times New Roman" w:hAnsi="Times New Roman"/>
        </w:rPr>
        <w:t xml:space="preserve">zatwierdzanie zmian w przepisach dotyczących zarządzania procesami jakości, </w:t>
      </w:r>
    </w:p>
    <w:p>
      <w:pPr>
        <w:pStyle w:val="MojeTekstPodstLista"/>
        <w:numPr>
          <w:ilvl w:val="0"/>
          <w:numId w:val="3"/>
        </w:numPr>
        <w:ind w:left="357" w:hanging="357"/>
        <w:rPr/>
      </w:pPr>
      <w:r>
        <w:rPr>
          <w:rFonts w:cs="Times New Roman" w:ascii="Times New Roman" w:hAnsi="Times New Roman"/>
        </w:rPr>
        <w:t xml:space="preserve">określania celów strategicznych i akceptacji celów operacyjnych, </w:t>
      </w:r>
    </w:p>
    <w:p>
      <w:pPr>
        <w:pStyle w:val="MojeTekstPodstLista"/>
        <w:numPr>
          <w:ilvl w:val="0"/>
          <w:numId w:val="3"/>
        </w:numPr>
        <w:ind w:left="357" w:hanging="357"/>
        <w:rPr/>
      </w:pPr>
      <w:r>
        <w:rPr>
          <w:rFonts w:cs="Times New Roman" w:ascii="Times New Roman" w:hAnsi="Times New Roman"/>
        </w:rPr>
        <w:t xml:space="preserve">akceptacja audytów wewnętrznych, </w:t>
      </w:r>
    </w:p>
    <w:p>
      <w:pPr>
        <w:pStyle w:val="MojeTekstPodstLista"/>
        <w:numPr>
          <w:ilvl w:val="0"/>
          <w:numId w:val="3"/>
        </w:numPr>
        <w:ind w:left="357" w:hanging="357"/>
        <w:rPr/>
      </w:pPr>
      <w:r>
        <w:rPr>
          <w:rFonts w:cs="Times New Roman" w:ascii="Times New Roman" w:hAnsi="Times New Roman"/>
        </w:rPr>
        <w:t xml:space="preserve">dokonywanie przeglądu systemów zarządzania, </w:t>
      </w:r>
    </w:p>
    <w:p>
      <w:pPr>
        <w:pStyle w:val="MojeTekstPodstLista"/>
        <w:numPr>
          <w:ilvl w:val="0"/>
          <w:numId w:val="3"/>
        </w:numPr>
        <w:ind w:left="357" w:hanging="357"/>
        <w:rPr/>
      </w:pPr>
      <w:r>
        <w:rPr>
          <w:rFonts w:cs="Times New Roman" w:ascii="Times New Roman" w:hAnsi="Times New Roman"/>
        </w:rPr>
        <w:t xml:space="preserve">zapewnienie zasobów niezbędnych do realizacji procesów w Urzędzie,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zmiany pełnomocnika d/s jakości</w:t>
      </w:r>
    </w:p>
    <w:p>
      <w:pPr>
        <w:pStyle w:val="Moje2"/>
        <w:rPr>
          <w:rFonts w:ascii="Times New Roman" w:hAnsi="Times New Roman" w:cs="Times New Roman"/>
        </w:rPr>
      </w:pPr>
      <w:r>
        <w:rPr>
          <w:rFonts w:cs="Times New Roman" w:ascii="Times New Roman" w:hAnsi="Times New Roman"/>
        </w:rPr>
        <w:t>4.7. Komunikacja wewnętrzna</w:t>
      </w:r>
    </w:p>
    <w:p>
      <w:pPr>
        <w:pStyle w:val="MojeTekstPodst"/>
        <w:rPr>
          <w:rFonts w:ascii="Times New Roman" w:hAnsi="Times New Roman" w:cs="Times New Roman"/>
        </w:rPr>
      </w:pPr>
      <w:r>
        <w:rPr>
          <w:rFonts w:cs="Times New Roman" w:ascii="Times New Roman" w:hAnsi="Times New Roman"/>
        </w:rPr>
        <w:t>Pełnomocnik Burmistrza d/s Zarządzania Jakością tworzy procesy komunikacyjne polegające na:</w:t>
      </w:r>
    </w:p>
    <w:p>
      <w:pPr>
        <w:pStyle w:val="MojeTekstPodstLista"/>
        <w:numPr>
          <w:ilvl w:val="0"/>
          <w:numId w:val="3"/>
        </w:numPr>
        <w:ind w:left="357" w:hanging="357"/>
        <w:rPr/>
      </w:pPr>
      <w:r>
        <w:rPr>
          <w:rFonts w:cs="Times New Roman" w:ascii="Times New Roman" w:hAnsi="Times New Roman"/>
        </w:rPr>
        <w:t xml:space="preserve">przekazywaniu dokumentów zgodnie z obowiązującą instrukcją kancelaryjną                                 i kompetencjami Wydziałów, </w:t>
      </w:r>
    </w:p>
    <w:p>
      <w:pPr>
        <w:pStyle w:val="MojeTekstPodstLista"/>
        <w:numPr>
          <w:ilvl w:val="0"/>
          <w:numId w:val="3"/>
        </w:numPr>
        <w:ind w:left="357" w:hanging="357"/>
        <w:rPr/>
      </w:pPr>
      <w:r>
        <w:rPr>
          <w:rFonts w:cs="Times New Roman" w:ascii="Times New Roman" w:hAnsi="Times New Roman"/>
        </w:rPr>
        <w:t xml:space="preserve">organizowaniu spotkań szkoleniowych z naczelnikami i pracownikami, </w:t>
      </w:r>
    </w:p>
    <w:p>
      <w:pPr>
        <w:pStyle w:val="MojeTekstPodstLista"/>
        <w:numPr>
          <w:ilvl w:val="0"/>
          <w:numId w:val="3"/>
        </w:numPr>
        <w:ind w:left="357" w:hanging="357"/>
        <w:rPr/>
      </w:pPr>
      <w:r>
        <w:rPr>
          <w:rFonts w:cs="Times New Roman" w:ascii="Times New Roman" w:hAnsi="Times New Roman"/>
        </w:rPr>
        <w:t xml:space="preserve">prowadzeniu indywidualnych rozmów z pracownikami i klientami Urzędu, </w:t>
      </w:r>
    </w:p>
    <w:p>
      <w:pPr>
        <w:pStyle w:val="MojeTekstPodstLista"/>
        <w:numPr>
          <w:ilvl w:val="0"/>
          <w:numId w:val="3"/>
        </w:numPr>
        <w:ind w:left="357" w:hanging="357"/>
        <w:rPr/>
      </w:pPr>
      <w:r>
        <w:rPr>
          <w:rFonts w:cs="Times New Roman" w:ascii="Times New Roman" w:hAnsi="Times New Roman"/>
        </w:rPr>
        <w:t>wydawaniu własnych dokumentów wewnętrznych.</w:t>
      </w:r>
    </w:p>
    <w:p>
      <w:pPr>
        <w:pStyle w:val="MojeTekstPodst"/>
        <w:rPr>
          <w:rFonts w:ascii="Times New Roman" w:hAnsi="Times New Roman" w:cs="Times New Roman"/>
        </w:rPr>
      </w:pPr>
      <w:r>
        <w:rPr>
          <w:rFonts w:cs="Times New Roman" w:ascii="Times New Roman" w:hAnsi="Times New Roman"/>
        </w:rPr>
        <w:t xml:space="preserve">Jest to dobry sposób standardu na przepływ informacji w zakresie oczekiwań i nieprawidłowości. </w:t>
        <w:br/>
        <w:t>Podobnie ocena realizacji celów wg procedur raz do roku daje pozytywne rezultaty działania. Ocena realizowanych celów dokonywana jest przez audyty wewnętrzne i zewnętrzne, które przeprowadza instytucja certyfikująca. Audyty wewnętrzne przeprowadza pełnomocnik oraz Skarbnik Miasta i Gminy, którzy do tych celów zostali odpowiednio przygotowani przez instytucję certyfikującą. Dane z przeprowadzanych audytów odnotowywane są na kartach audytów, jako spostrzeżenia bądź niezgodności z procedurami kontroli zarządzania procesami.</w:t>
      </w:r>
    </w:p>
    <w:p>
      <w:pPr>
        <w:pStyle w:val="Moje2"/>
        <w:rPr>
          <w:rFonts w:ascii="Times New Roman" w:hAnsi="Times New Roman" w:cs="Times New Roman"/>
        </w:rPr>
      </w:pPr>
      <w:r>
        <w:rPr>
          <w:rFonts w:cs="Times New Roman" w:ascii="Times New Roman" w:hAnsi="Times New Roman"/>
        </w:rPr>
        <w:t>4.8. Zarządzanie zasobami</w:t>
      </w:r>
    </w:p>
    <w:p>
      <w:pPr>
        <w:pStyle w:val="MojeTekstPodst"/>
        <w:rPr>
          <w:rFonts w:ascii="Times New Roman" w:hAnsi="Times New Roman" w:cs="Times New Roman"/>
        </w:rPr>
      </w:pPr>
      <w:r>
        <w:rPr>
          <w:rFonts w:cs="Times New Roman" w:ascii="Times New Roman" w:hAnsi="Times New Roman"/>
        </w:rPr>
        <w:t>To pracownicy Urzędu Miasta i Gminy, poprzez zasób wiedzy, profesjonalne postępowanie, wpływają na jakość realizowanych zadań publicznych realizowanych pomiędzy obywatelami,                               a administracją samorządową. Zaspokajanie społeczne jest zależne od wielkości przeznaczanych środków na działanie, związane z strategicznymi procesami zarządzania. Kwalifikacje personelu określa ustawa o pracownikach samorządowych (Dz. U. Nr 223 poz. 1458 z późn. zm.).</w:t>
      </w:r>
    </w:p>
    <w:p>
      <w:pPr>
        <w:pStyle w:val="MojeTekstPodst"/>
        <w:rPr/>
      </w:pPr>
      <w:r>
        <w:rPr>
          <w:rFonts w:cs="Times New Roman" w:ascii="Times New Roman" w:hAnsi="Times New Roman"/>
        </w:rPr>
        <w:t>Dla procesów zarządzania zasobami ludzkimi istotny jest zasób wiedzy, który uzupełniać można poprzez samokształcenie, lub dokształcanie kierowane zewnętrznie. Aktualnie pracownicy Urzędu są dobrze wyposażeni w środki techniczne i narzędzia pracy służące do dobrej obsługi mieszkańców i klientów. W znacznej mierze jest to realizacja obowiązków publiczno-prawnych administracji samorządu terytorialnego wobec wspólnoty mieszkańców. Realizacja, wytwarzanie produktów, prowadzenie procesów musi być zgodne z prawem określonym w ustawach, rozporządzeniach, czy przepisach wewnętrznych stanowionych przez Radę Miejską, czy Burmistrza .</w:t>
      </w:r>
    </w:p>
    <w:p>
      <w:pPr>
        <w:pStyle w:val="Moje2"/>
        <w:rPr>
          <w:rFonts w:ascii="Times New Roman" w:hAnsi="Times New Roman" w:cs="Times New Roman"/>
        </w:rPr>
      </w:pPr>
      <w:r>
        <w:rPr>
          <w:rFonts w:cs="Times New Roman" w:ascii="Times New Roman" w:hAnsi="Times New Roman"/>
        </w:rPr>
        <w:t>4.9. Identyfikacja dokumentów</w:t>
      </w:r>
    </w:p>
    <w:p>
      <w:pPr>
        <w:pStyle w:val="MojeTekstPodst"/>
        <w:rPr/>
      </w:pPr>
      <w:r>
        <w:rPr>
          <w:rFonts w:cs="Times New Roman" w:ascii="Times New Roman" w:hAnsi="Times New Roman"/>
        </w:rPr>
        <w:t>W Urzędzie jest ustalony system identyfikacji dokumentów i spraw. Regulacje wynikają               z Instrukcji Kancelaryjnej oraz Jednolitego Rzeczowego Wykazu Akt. Dokumenty przychodzące i wychodzące z Urzędu  są odpowiednio identyfikowane, dekretowane,                  i odpowiednio archiwizowane w formie papierowej i elektronicznej.</w:t>
      </w:r>
    </w:p>
    <w:p>
      <w:pPr>
        <w:pStyle w:val="Moje2"/>
        <w:rPr>
          <w:rFonts w:ascii="Times New Roman" w:hAnsi="Times New Roman" w:cs="Times New Roman"/>
        </w:rPr>
      </w:pPr>
      <w:r>
        <w:rPr>
          <w:rFonts w:cs="Times New Roman" w:ascii="Times New Roman" w:hAnsi="Times New Roman"/>
        </w:rPr>
        <w:t>4.10. Pomiar, analiza, doskonalenie</w:t>
      </w:r>
    </w:p>
    <w:p>
      <w:pPr>
        <w:pStyle w:val="MojeTekstPodst"/>
        <w:rPr/>
      </w:pPr>
      <w:r>
        <w:rPr>
          <w:rFonts w:cs="Times New Roman" w:ascii="Times New Roman" w:hAnsi="Times New Roman"/>
        </w:rPr>
        <w:t xml:space="preserve">Monitorowanie i analizy dobrze służą zapewnieniu właściwej, jakości produktu, zgodności systemu zarządzania jakością i ciągłego doskonalenia skuteczności systemu. Monitorowanie odczuć i ocen klientów w zakresie spełniania ich wymagań systematycznie doskonali system zarządzania jakością która jest systemową kontrolą zarządczą zawierającą bardzo wiele standardów o których mowa w art. 69 ustawy o finansach publicznych. Wszystkie procesy prowadzone przez Urząd są monitorowane przez poszczególne Wydziały Urzędu, co zapewnia zdolność do osiągania zaplanowanych celów eliminując ryzyka negatywne. Urząd Miasta i Gminy na każdy rok opracowuje cele, jakości. Zadania do planu poprawy, jakości wynikają z analizy polityki, jakości, celów, jakości zgłaszanych przez pracowników i wniosków z przeprowadzanych przeglądów funkcjonowania Urzędu. Ocenie również podlega plan jakości. </w:t>
        <w:br/>
        <w:t>Analiza całego systemu zarządzania  wskazuje, że standardy występujące w tym systemie skutecznie uzupełniają standardy kontroli zarządczej mające na celu realizację zadań w sposób efektywny, skuteczny i oszczędny</w:t>
      </w:r>
    </w:p>
    <w:p>
      <w:pPr>
        <w:pStyle w:val="Moje1"/>
        <w:rPr>
          <w:rFonts w:ascii="Times New Roman" w:hAnsi="Times New Roman" w:cs="Times New Roman"/>
        </w:rPr>
      </w:pPr>
      <w:r>
        <w:rPr>
          <w:rFonts w:cs="Times New Roman" w:ascii="Times New Roman" w:hAnsi="Times New Roman"/>
        </w:rPr>
        <w:t>5. Przygotowanie do prowadzenia audytu wewnętrznego w Urzędzie Miasta i Gminy  i jednostkach organizacyjnych Gminy</w:t>
      </w:r>
    </w:p>
    <w:p>
      <w:pPr>
        <w:pStyle w:val="MojeTekstPodst"/>
        <w:rPr/>
      </w:pPr>
      <w:r>
        <w:rPr>
          <w:rFonts w:cs="Times New Roman" w:ascii="Times New Roman" w:hAnsi="Times New Roman"/>
        </w:rPr>
        <w:t>Zgodnie ze standardami profesjonalnej praktyki audytu audyt jest działalnością niezależną, obiektywną i doradczą, którego celem jest przysporzenie wartości i usprawnienie działalności operacyjnej jednostki samorządu</w:t>
      </w:r>
      <w:r>
        <w:rPr>
          <w:rFonts w:cs="Times New Roman" w:ascii="Times New Roman" w:hAnsi="Times New Roman"/>
          <w:b/>
          <w:bCs/>
        </w:rPr>
        <w:t xml:space="preserve"> Gminy</w:t>
      </w:r>
      <w:r>
        <w:rPr>
          <w:rFonts w:cs="Times New Roman" w:ascii="Times New Roman" w:hAnsi="Times New Roman"/>
        </w:rPr>
        <w:t>. Pomaga Burmistrzowi    w osiąganiu celów poprzez doradztwo w systematycznym i zdyscyplinowanym podejściu do oceny i doskonalenia skuteczności procesów zarządzanie ryzykiem w oparciu o system kontroli zarządczej przyjętej dla Urzędu Miasta i Gminy Lidzbark oraz jednostek organizacyjnych Gminy.</w:t>
        <w:br/>
        <w:t>Na podstawie art. 276 ustawy z dnia 27 sierpnia 2009r. o finansach publicznych (Dz. U. 2009 r. Nr 157 poz. 1240 z późn. zm.) Burmistrz jest zobligowany do zatrudniania audytora wewnętrznego, któremu powinien powierzyć wykonywanie obiektywnych i niezależnych czynności do oceny funkcjonowania kontroli zarządczej.   W związku z tym, że budżet gminy, w tym kwoty dochodów i przychodów oraz kwoty wydatków i rozchodów są niższe od 100.000 tyś zł audyt wewnętrzny może być prowadzony przez usługodawcę (art. 278 w/w ustawy o finansach publicznych).</w:t>
      </w:r>
    </w:p>
    <w:p>
      <w:pPr>
        <w:pStyle w:val="MojeTekstPodstLista"/>
        <w:numPr>
          <w:ilvl w:val="0"/>
          <w:numId w:val="3"/>
        </w:numPr>
        <w:ind w:left="357" w:hanging="357"/>
        <w:rPr/>
      </w:pPr>
      <w:r>
        <w:rPr>
          <w:rFonts w:cs="Times New Roman" w:ascii="Times New Roman" w:hAnsi="Times New Roman"/>
        </w:rPr>
        <w:t>Plan audytu oraz sprawozdanie z wykonania planu stanowią, udostępnianą na wniosek, informację publiczną w rozumieniu, ustawy z dnia 6 września 2001 r. o dostępie do informacji publicznych.</w:t>
      </w:r>
    </w:p>
    <w:p>
      <w:pPr>
        <w:pStyle w:val="Moje2"/>
        <w:rPr>
          <w:rFonts w:ascii="Times New Roman" w:hAnsi="Times New Roman" w:cs="Times New Roman"/>
        </w:rPr>
      </w:pPr>
      <w:r>
        <w:rPr>
          <w:rFonts w:cs="Times New Roman" w:ascii="Times New Roman" w:hAnsi="Times New Roman"/>
        </w:rPr>
        <w:t xml:space="preserve">5.1. Plan audytu </w:t>
      </w:r>
    </w:p>
    <w:p>
      <w:pPr>
        <w:pStyle w:val="Moje3"/>
        <w:rPr>
          <w:rFonts w:ascii="Times New Roman" w:hAnsi="Times New Roman" w:cs="Times New Roman"/>
        </w:rPr>
      </w:pPr>
      <w:r>
        <w:rPr>
          <w:rFonts w:cs="Times New Roman" w:ascii="Times New Roman" w:hAnsi="Times New Roman"/>
        </w:rPr>
        <w:t>5.1.1. Ogólne ustalenia, cele i zadania, jednostki wynikające z planu działalności.</w:t>
      </w:r>
    </w:p>
    <w:p>
      <w:pPr>
        <w:pStyle w:val="MojeTekstPodst"/>
        <w:rPr>
          <w:rFonts w:ascii="Times New Roman" w:hAnsi="Times New Roman" w:cs="Times New Roman"/>
        </w:rPr>
      </w:pPr>
      <w:r>
        <w:rPr>
          <w:rFonts w:cs="Times New Roman" w:ascii="Times New Roman" w:hAnsi="Times New Roman"/>
        </w:rPr>
        <w:t>Przed przystąpieniem do sporządzenia planu audytu dokonuje się analizy i oceny, wszystkich jednostek organizacyjnych i ich działania. Ocena potrzeb to wykaz wszystkich zadań audytowych, jakie możemy wykonać w całej strukturze organizacyjnej Gminy. Nie wszystkie jednostki muszą być przedmiotem osobnego audytu. W wielu przypadkach ocena części jednostki lub cała może być elementem systemu funkcjonalnego. Ocena potrzeb Audytu</w:t>
      </w:r>
      <w:r>
        <w:rPr>
          <w:rFonts w:cs="Times New Roman" w:ascii="Times New Roman" w:hAnsi="Times New Roman"/>
          <w:b/>
        </w:rPr>
        <w:t xml:space="preserve"> </w:t>
      </w:r>
      <w:r>
        <w:rPr>
          <w:rFonts w:cs="Times New Roman" w:ascii="Times New Roman" w:hAnsi="Times New Roman"/>
        </w:rPr>
        <w:t>jest pracą niezbędną do wykonania planu strategicznego wieloletniego a w kolejności planu rocznego audytu. Obszary zagrożeń wynikające z oceny wskażą na kolejności dokonywania audytów w jednostkach organizacyjnych gminy.</w:t>
      </w:r>
    </w:p>
    <w:p>
      <w:pPr>
        <w:pStyle w:val="Moje3"/>
        <w:rPr>
          <w:rFonts w:ascii="Times New Roman" w:hAnsi="Times New Roman" w:cs="Times New Roman"/>
        </w:rPr>
      </w:pPr>
      <w:r>
        <w:rPr>
          <w:rFonts w:cs="Times New Roman" w:ascii="Times New Roman" w:hAnsi="Times New Roman"/>
        </w:rPr>
        <w:t>5.1.2. Obszary ryzyka – wpływające na realizację celów</w:t>
      </w:r>
    </w:p>
    <w:p>
      <w:pPr>
        <w:pStyle w:val="MojeTekstPodst"/>
        <w:rPr>
          <w:rFonts w:ascii="Times New Roman" w:hAnsi="Times New Roman" w:cs="Times New Roman"/>
        </w:rPr>
      </w:pPr>
      <w:r>
        <w:rPr>
          <w:rFonts w:cs="Times New Roman" w:ascii="Times New Roman" w:hAnsi="Times New Roman"/>
        </w:rPr>
        <w:t>Dla identyfikacji kolejności audytowych najważniejsze znaczenie mają systemy funkcjonalne. W przypadku, gdy jednostka organizacyjna nie może być objęta audytem systemu jest traktowana jako odrębne zadanie audytowe. Główne systemy funkcjonalności:</w:t>
      </w:r>
    </w:p>
    <w:p>
      <w:pPr>
        <w:pStyle w:val="MojeTekstPodstLista"/>
        <w:numPr>
          <w:ilvl w:val="0"/>
          <w:numId w:val="3"/>
        </w:numPr>
        <w:ind w:left="357" w:hanging="357"/>
        <w:rPr/>
      </w:pPr>
      <w:r>
        <w:rPr>
          <w:rFonts w:cs="Times New Roman" w:ascii="Times New Roman" w:hAnsi="Times New Roman"/>
        </w:rPr>
        <w:t xml:space="preserve">system monitorowania – dotyczy obsługi i funkcji które realizowane są realizowane są przez jednostki organizacyjne. Systemy te wynikają głownie ze struktur organizacyjnych, </w:t>
      </w:r>
    </w:p>
    <w:p>
      <w:pPr>
        <w:pStyle w:val="MojeTekstPodstLista"/>
        <w:numPr>
          <w:ilvl w:val="0"/>
          <w:numId w:val="3"/>
        </w:numPr>
        <w:ind w:left="357" w:hanging="357"/>
        <w:rPr/>
      </w:pPr>
      <w:r>
        <w:rPr>
          <w:rFonts w:cs="Times New Roman" w:ascii="Times New Roman" w:hAnsi="Times New Roman"/>
        </w:rPr>
        <w:t xml:space="preserve">systemy operacyjne - dotyczą programów np. inwestycyjnych R P/O-W i M 2007-2013 r.,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systemy usługowe – dotyczą zarządzania, do których należy:</w:t>
      </w:r>
    </w:p>
    <w:p>
      <w:pPr>
        <w:pStyle w:val="MojeTekstPodstLista"/>
        <w:numPr>
          <w:ilvl w:val="0"/>
          <w:numId w:val="6"/>
        </w:numPr>
        <w:rPr/>
      </w:pPr>
      <w:r>
        <w:rPr>
          <w:rFonts w:cs="Times New Roman" w:ascii="Times New Roman" w:hAnsi="Times New Roman"/>
        </w:rPr>
        <w:t xml:space="preserve">administracja i zarządzanie, </w:t>
      </w:r>
    </w:p>
    <w:p>
      <w:pPr>
        <w:pStyle w:val="MojeTekstPodstLista"/>
        <w:numPr>
          <w:ilvl w:val="0"/>
          <w:numId w:val="6"/>
        </w:numPr>
        <w:rPr/>
      </w:pPr>
      <w:r>
        <w:rPr>
          <w:rFonts w:cs="Times New Roman" w:ascii="Times New Roman" w:hAnsi="Times New Roman"/>
        </w:rPr>
        <w:t xml:space="preserve">finanse i księgowość, </w:t>
      </w:r>
    </w:p>
    <w:p>
      <w:pPr>
        <w:pStyle w:val="MojeTekstPodstLista"/>
        <w:numPr>
          <w:ilvl w:val="0"/>
          <w:numId w:val="6"/>
        </w:numPr>
        <w:rPr/>
      </w:pPr>
      <w:r>
        <w:rPr>
          <w:rFonts w:cs="Times New Roman" w:ascii="Times New Roman" w:hAnsi="Times New Roman"/>
        </w:rPr>
        <w:t xml:space="preserve">kadry, </w:t>
      </w:r>
    </w:p>
    <w:p>
      <w:pPr>
        <w:pStyle w:val="MojeTekstPodstLista"/>
        <w:numPr>
          <w:ilvl w:val="0"/>
          <w:numId w:val="6"/>
        </w:numPr>
        <w:rPr/>
      </w:pPr>
      <w:r>
        <w:rPr>
          <w:rFonts w:cs="Times New Roman" w:ascii="Times New Roman" w:hAnsi="Times New Roman"/>
        </w:rPr>
        <w:t xml:space="preserve">zapatrzenie, </w:t>
      </w:r>
    </w:p>
    <w:p>
      <w:pPr>
        <w:pStyle w:val="MojeTekstPodstLista"/>
        <w:numPr>
          <w:ilvl w:val="0"/>
          <w:numId w:val="6"/>
        </w:numPr>
        <w:rPr/>
      </w:pPr>
      <w:r>
        <w:rPr>
          <w:rFonts w:cs="Times New Roman" w:ascii="Times New Roman" w:hAnsi="Times New Roman"/>
        </w:rPr>
        <w:t xml:space="preserve">zapasy, </w:t>
      </w:r>
    </w:p>
    <w:p>
      <w:pPr>
        <w:pStyle w:val="MojeTekstPodstLista"/>
        <w:numPr>
          <w:ilvl w:val="0"/>
          <w:numId w:val="6"/>
        </w:numPr>
        <w:rPr/>
      </w:pPr>
      <w:r>
        <w:rPr>
          <w:rFonts w:cs="Times New Roman" w:ascii="Times New Roman" w:hAnsi="Times New Roman"/>
        </w:rPr>
        <w:t xml:space="preserve">marketing, informacja, zadowolenie, </w:t>
      </w:r>
    </w:p>
    <w:p>
      <w:pPr>
        <w:pStyle w:val="MojeTekstPodstLista"/>
        <w:numPr>
          <w:ilvl w:val="0"/>
          <w:numId w:val="6"/>
        </w:numPr>
        <w:rPr>
          <w:rFonts w:ascii="Times New Roman" w:hAnsi="Times New Roman" w:cs="Times New Roman"/>
          <w:b/>
          <w:b/>
          <w:bCs/>
        </w:rPr>
      </w:pPr>
      <w:r>
        <w:rPr>
          <w:rFonts w:cs="Times New Roman" w:ascii="Times New Roman" w:hAnsi="Times New Roman"/>
        </w:rPr>
        <w:t>obiekty kontroli.</w:t>
      </w:r>
    </w:p>
    <w:p>
      <w:pPr>
        <w:pStyle w:val="Moje3"/>
        <w:rPr>
          <w:rFonts w:ascii="Times New Roman" w:hAnsi="Times New Roman" w:cs="Times New Roman"/>
        </w:rPr>
      </w:pPr>
      <w:r>
        <w:rPr>
          <w:rFonts w:cs="Times New Roman" w:ascii="Times New Roman" w:hAnsi="Times New Roman"/>
        </w:rPr>
        <w:t>5.1.3. Wyniki innych audytów, informacje wewnętrzne i zewnętrzne</w:t>
      </w:r>
    </w:p>
    <w:p>
      <w:pPr>
        <w:pStyle w:val="MojeTekstPodst"/>
        <w:rPr>
          <w:rFonts w:ascii="Times New Roman" w:hAnsi="Times New Roman" w:cs="Times New Roman"/>
        </w:rPr>
      </w:pPr>
      <w:r>
        <w:rPr>
          <w:rFonts w:cs="Times New Roman" w:ascii="Times New Roman" w:hAnsi="Times New Roman"/>
        </w:rPr>
        <w:t>W planowaniu ważnym aspektem jest czas wykonania oraz identyfikacja z hierarchizacją ryzyka. Plan wieloletni audytu w szczególności powinien określać:</w:t>
      </w:r>
    </w:p>
    <w:p>
      <w:pPr>
        <w:pStyle w:val="MojeTekstPodstLista"/>
        <w:numPr>
          <w:ilvl w:val="0"/>
          <w:numId w:val="3"/>
        </w:numPr>
        <w:ind w:left="357" w:hanging="357"/>
        <w:rPr/>
      </w:pPr>
      <w:r>
        <w:rPr>
          <w:rFonts w:cs="Times New Roman" w:ascii="Times New Roman" w:hAnsi="Times New Roman"/>
        </w:rPr>
        <w:t xml:space="preserve">cele audytu, </w:t>
      </w:r>
    </w:p>
    <w:p>
      <w:pPr>
        <w:pStyle w:val="MojeTekstPodstLista"/>
        <w:numPr>
          <w:ilvl w:val="0"/>
          <w:numId w:val="3"/>
        </w:numPr>
        <w:ind w:left="357" w:hanging="357"/>
        <w:rPr/>
      </w:pPr>
      <w:r>
        <w:rPr>
          <w:rFonts w:cs="Times New Roman" w:ascii="Times New Roman" w:hAnsi="Times New Roman"/>
        </w:rPr>
        <w:t xml:space="preserve">przedmiot audytu, </w:t>
      </w:r>
    </w:p>
    <w:p>
      <w:pPr>
        <w:pStyle w:val="MojeTekstPodstLista"/>
        <w:numPr>
          <w:ilvl w:val="0"/>
          <w:numId w:val="3"/>
        </w:numPr>
        <w:ind w:left="357" w:hanging="357"/>
        <w:rPr/>
      </w:pPr>
      <w:r>
        <w:rPr>
          <w:rFonts w:cs="Times New Roman" w:ascii="Times New Roman" w:hAnsi="Times New Roman"/>
        </w:rPr>
        <w:t xml:space="preserve">zasoby niezbędne do przeprowadzenia audytu,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identyfikację istotnych obszarów działalności z uwzględnieniem grup ryzyka.</w:t>
      </w:r>
    </w:p>
    <w:p>
      <w:pPr>
        <w:pStyle w:val="Moje3"/>
        <w:rPr>
          <w:rFonts w:ascii="Times New Roman" w:hAnsi="Times New Roman" w:cs="Times New Roman"/>
        </w:rPr>
      </w:pPr>
      <w:r>
        <w:rPr>
          <w:rFonts w:cs="Times New Roman" w:ascii="Times New Roman" w:hAnsi="Times New Roman"/>
        </w:rPr>
        <w:t>5.1.4. Wytyczne do planu i uwagi Burmistrza</w:t>
      </w:r>
    </w:p>
    <w:p>
      <w:pPr>
        <w:pStyle w:val="MojeTekstPodst"/>
        <w:rPr/>
      </w:pPr>
      <w:r>
        <w:rPr>
          <w:rFonts w:cs="Times New Roman" w:ascii="Times New Roman" w:hAnsi="Times New Roman"/>
        </w:rPr>
        <w:t>Na podstawie analizy obszarów ryzyk, planu wieloletniego obowiązkowo sporządza się roczny plan audytu art. 285 ust. 1 ustawy o finansach publicznych.</w:t>
        <w:br/>
        <w:t>W planie tym uwzględnia się kolejność obszarów ryzyk wynikających z oceny wskazując na wyniki analizy ryzyka.</w:t>
      </w:r>
    </w:p>
    <w:p>
      <w:pPr>
        <w:pStyle w:val="MojeTekstPodst"/>
        <w:rPr>
          <w:rFonts w:ascii="Times New Roman" w:hAnsi="Times New Roman" w:cs="Times New Roman"/>
        </w:rPr>
      </w:pPr>
      <w:r>
        <w:rPr>
          <w:rFonts w:cs="Times New Roman" w:ascii="Times New Roman" w:hAnsi="Times New Roman"/>
        </w:rPr>
        <w:t>Roczny plan audytu zawiera:</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 xml:space="preserve">wyniki przeprowadzonych analiz ryzyka, </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 xml:space="preserve">analizy zasobów ryzyka, </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 xml:space="preserve">listy obszarów ryzyka w których będą przeprowadzone zadania zapewniające, </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planowany czas osobo/dni na realizację zadań zapewniających,</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 xml:space="preserve">czas osobo/dni na realizację czynności doradczych, </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 xml:space="preserve">czas osobo/dni planowany na realizację zadań sprawdzających, </w:t>
      </w:r>
    </w:p>
    <w:p>
      <w:pPr>
        <w:pStyle w:val="MojeTekstPodstLista"/>
        <w:numPr>
          <w:ilvl w:val="0"/>
          <w:numId w:val="3"/>
        </w:numPr>
        <w:ind w:left="357" w:hanging="357"/>
        <w:rPr>
          <w:rFonts w:ascii="Times New Roman" w:hAnsi="Times New Roman" w:cs="Times New Roman"/>
          <w:b/>
          <w:b/>
        </w:rPr>
      </w:pPr>
      <w:r>
        <w:rPr>
          <w:rFonts w:cs="Times New Roman" w:ascii="Times New Roman" w:hAnsi="Times New Roman"/>
        </w:rPr>
        <w:t>informacje na temat audytu.</w:t>
      </w:r>
    </w:p>
    <w:p>
      <w:pPr>
        <w:pStyle w:val="Moje3"/>
        <w:rPr>
          <w:rFonts w:ascii="Times New Roman" w:hAnsi="Times New Roman" w:cs="Times New Roman"/>
        </w:rPr>
      </w:pPr>
      <w:r>
        <w:rPr>
          <w:rFonts w:cs="Times New Roman" w:ascii="Times New Roman" w:hAnsi="Times New Roman"/>
        </w:rPr>
        <w:t>5.1.5. Sposób sporządzania i elementy sprawozdania z wykonania planu audytu.</w:t>
      </w:r>
    </w:p>
    <w:p>
      <w:pPr>
        <w:pStyle w:val="MojeTekstPodst"/>
        <w:rPr>
          <w:rFonts w:ascii="Times New Roman" w:hAnsi="Times New Roman" w:cs="Times New Roman"/>
        </w:rPr>
      </w:pPr>
      <w:r>
        <w:rPr>
          <w:rFonts w:cs="Times New Roman" w:ascii="Times New Roman" w:hAnsi="Times New Roman"/>
        </w:rPr>
        <w:t>Sprawozdanie zawiera :</w:t>
      </w:r>
    </w:p>
    <w:p>
      <w:pPr>
        <w:pStyle w:val="MojeTekstPodstLista"/>
        <w:numPr>
          <w:ilvl w:val="0"/>
          <w:numId w:val="3"/>
        </w:numPr>
        <w:ind w:left="357" w:hanging="357"/>
        <w:rPr/>
      </w:pPr>
      <w:r>
        <w:rPr>
          <w:rFonts w:cs="Times New Roman" w:ascii="Times New Roman" w:hAnsi="Times New Roman"/>
        </w:rPr>
        <w:t xml:space="preserve">informacje na temat wszystkich zrealizowanych zadań zapewniających, czynności doradczych i czynności sprawdzających wraz z odniesieniem się do rocznego planu audytu, </w:t>
      </w:r>
    </w:p>
    <w:p>
      <w:pPr>
        <w:pStyle w:val="MojeTekstPodstLista"/>
        <w:numPr>
          <w:ilvl w:val="0"/>
          <w:numId w:val="3"/>
        </w:numPr>
        <w:ind w:left="357" w:hanging="357"/>
        <w:rPr/>
      </w:pPr>
      <w:r>
        <w:rPr>
          <w:rFonts w:cs="Times New Roman" w:ascii="Times New Roman" w:hAnsi="Times New Roman"/>
        </w:rPr>
        <w:t xml:space="preserve">omówienie istotnych ryzyk i słabości, mających wpływ na obniżenie skuteczności, efektywności i oszczędnej działalności kontroli zarządczej, </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inne istotne informacje ujawnione w badaniach zapewniających skuteczną kontrolę zarządczą.</w:t>
      </w:r>
    </w:p>
    <w:p>
      <w:pPr>
        <w:pStyle w:val="Moje1"/>
        <w:rPr>
          <w:rFonts w:ascii="Times New Roman" w:hAnsi="Times New Roman" w:cs="Times New Roman"/>
        </w:rPr>
      </w:pPr>
      <w:r>
        <w:rPr>
          <w:rFonts w:cs="Times New Roman" w:ascii="Times New Roman" w:hAnsi="Times New Roman"/>
        </w:rPr>
        <w:t>6. Tryb przeprowadzania audytu wewnętrznego, dokumentacja oraz główne elementy wyników zadania audytowego</w:t>
      </w:r>
    </w:p>
    <w:p>
      <w:pPr>
        <w:pStyle w:val="Moje2"/>
        <w:rPr>
          <w:rFonts w:ascii="Times New Roman" w:hAnsi="Times New Roman" w:cs="Times New Roman"/>
        </w:rPr>
      </w:pPr>
      <w:r>
        <w:rPr>
          <w:rFonts w:cs="Times New Roman" w:ascii="Times New Roman" w:hAnsi="Times New Roman"/>
        </w:rPr>
        <w:t>6.1. Program zapewniający funkcjonowanie kontroli zarządczej</w:t>
      </w:r>
    </w:p>
    <w:p>
      <w:pPr>
        <w:pStyle w:val="MojeTekstPodst"/>
        <w:rPr/>
      </w:pPr>
      <w:r>
        <w:rPr>
          <w:rFonts w:cs="Times New Roman" w:ascii="Times New Roman" w:hAnsi="Times New Roman"/>
        </w:rPr>
        <w:t>Przed przystąpieniem do audytu audytor przygotowuje program zapewniający, w którym określa:</w:t>
      </w:r>
    </w:p>
    <w:p>
      <w:pPr>
        <w:pStyle w:val="MojeTekstPodstLista"/>
        <w:numPr>
          <w:ilvl w:val="0"/>
          <w:numId w:val="3"/>
        </w:numPr>
        <w:ind w:left="357" w:hanging="357"/>
        <w:rPr/>
      </w:pPr>
      <w:r>
        <w:rPr>
          <w:rFonts w:cs="Times New Roman" w:ascii="Times New Roman" w:hAnsi="Times New Roman"/>
        </w:rPr>
        <w:t>temat zadania audytowego,</w:t>
      </w:r>
    </w:p>
    <w:p>
      <w:pPr>
        <w:pStyle w:val="MojeTekstPodstLista"/>
        <w:numPr>
          <w:ilvl w:val="0"/>
          <w:numId w:val="3"/>
        </w:numPr>
        <w:ind w:left="357" w:hanging="357"/>
        <w:rPr/>
      </w:pPr>
      <w:r>
        <w:rPr>
          <w:rFonts w:cs="Times New Roman" w:ascii="Times New Roman" w:hAnsi="Times New Roman"/>
        </w:rPr>
        <w:t xml:space="preserve">cele, zadania audytu zapewniającego kontrolę, </w:t>
      </w:r>
    </w:p>
    <w:p>
      <w:pPr>
        <w:pStyle w:val="MojeTekstPodstLista"/>
        <w:numPr>
          <w:ilvl w:val="0"/>
          <w:numId w:val="3"/>
        </w:numPr>
        <w:ind w:left="357" w:hanging="357"/>
        <w:rPr/>
      </w:pPr>
      <w:r>
        <w:rPr>
          <w:rFonts w:cs="Times New Roman" w:ascii="Times New Roman" w:hAnsi="Times New Roman"/>
        </w:rPr>
        <w:t xml:space="preserve">istotne ryzyka w obszarze objętym zdaniem, </w:t>
      </w:r>
    </w:p>
    <w:p>
      <w:pPr>
        <w:pStyle w:val="MojeTekstPodstLista"/>
        <w:numPr>
          <w:ilvl w:val="0"/>
          <w:numId w:val="3"/>
        </w:numPr>
        <w:ind w:left="357" w:hanging="357"/>
        <w:rPr/>
      </w:pPr>
      <w:r>
        <w:rPr>
          <w:rFonts w:cs="Times New Roman" w:ascii="Times New Roman" w:hAnsi="Times New Roman"/>
        </w:rPr>
        <w:t>narzędzia i techniki przeprowadzania audytu,</w:t>
      </w:r>
    </w:p>
    <w:p>
      <w:pPr>
        <w:pStyle w:val="MojeTekstPodstLista"/>
        <w:numPr>
          <w:ilvl w:val="0"/>
          <w:numId w:val="3"/>
        </w:numPr>
        <w:ind w:left="357" w:hanging="357"/>
        <w:rPr/>
      </w:pPr>
      <w:r>
        <w:rPr>
          <w:rFonts w:cs="Times New Roman" w:ascii="Times New Roman" w:hAnsi="Times New Roman"/>
        </w:rPr>
        <w:t xml:space="preserve">kryteria oceny, ustalenia stanu faktycznego, </w:t>
      </w:r>
    </w:p>
    <w:p>
      <w:pPr>
        <w:pStyle w:val="MojeTekstPodstLista"/>
        <w:numPr>
          <w:ilvl w:val="0"/>
          <w:numId w:val="3"/>
        </w:numPr>
        <w:ind w:left="357" w:hanging="357"/>
        <w:rPr/>
      </w:pPr>
      <w:r>
        <w:rPr>
          <w:rFonts w:cs="Times New Roman" w:ascii="Times New Roman" w:hAnsi="Times New Roman"/>
        </w:rPr>
        <w:t>sposób klasyfikowania wyników dla poszczególnych kryteriów.</w:t>
      </w:r>
    </w:p>
    <w:p>
      <w:pPr>
        <w:pStyle w:val="MojeTekstPodst"/>
        <w:rPr>
          <w:rFonts w:ascii="Times New Roman" w:hAnsi="Times New Roman" w:cs="Times New Roman"/>
        </w:rPr>
      </w:pPr>
      <w:r>
        <w:rPr>
          <w:rFonts w:cs="Times New Roman" w:ascii="Times New Roman" w:hAnsi="Times New Roman"/>
        </w:rPr>
        <w:br/>
        <w:t>Program w w/w zakresie wynika bezpośrednio z rozporządzenia Ministra finansów z dnia             1 luty 2010r. w sprawie przeprowadzania i dokumentowania audytu wewnętrznego               (Dz. U. Nr 21 poz. 108 z 2010 r.).</w:t>
      </w:r>
    </w:p>
    <w:p>
      <w:pPr>
        <w:pStyle w:val="MojeTekstPodst"/>
        <w:rPr>
          <w:rFonts w:ascii="Times New Roman" w:hAnsi="Times New Roman" w:cs="Times New Roman"/>
        </w:rPr>
      </w:pPr>
      <w:r>
        <w:rPr>
          <w:rFonts w:cs="Times New Roman" w:ascii="Times New Roman" w:hAnsi="Times New Roman"/>
        </w:rPr>
        <w:t>Program zadania audytowego oraz ewentualne jego zmiany na wniosek audytora podlega zatwierdzaniu.</w:t>
      </w:r>
    </w:p>
    <w:p>
      <w:pPr>
        <w:pStyle w:val="MojeTekstPodst"/>
        <w:rPr>
          <w:rFonts w:ascii="Times New Roman" w:hAnsi="Times New Roman" w:cs="Times New Roman"/>
        </w:rPr>
      </w:pPr>
      <w:r>
        <w:rPr>
          <w:rFonts w:cs="Times New Roman" w:ascii="Times New Roman" w:hAnsi="Times New Roman"/>
        </w:rPr>
      </w:r>
    </w:p>
    <w:p>
      <w:pPr>
        <w:pStyle w:val="Moje3"/>
        <w:rPr>
          <w:rFonts w:ascii="Times New Roman" w:hAnsi="Times New Roman" w:cs="Times New Roman"/>
        </w:rPr>
      </w:pPr>
      <w:r>
        <w:rPr>
          <w:rFonts w:cs="Times New Roman" w:ascii="Times New Roman" w:hAnsi="Times New Roman"/>
        </w:rPr>
        <w:t>6.1.1. Czynności przeprowadzania audytu</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Narada otwierająca, na której omawia się program zapewniający funkcjonowanie kontroli zarządczej. W naradzie otwierającej audyt powinni uczestniczyć pracownicy, których czynności audytowane będą dotyczyć.</w:t>
      </w:r>
    </w:p>
    <w:p>
      <w:pPr>
        <w:pStyle w:val="MojeTekstPodstLista"/>
        <w:numPr>
          <w:ilvl w:val="0"/>
          <w:numId w:val="3"/>
        </w:numPr>
        <w:ind w:left="357" w:hanging="357"/>
        <w:rPr>
          <w:rFonts w:ascii="Times New Roman" w:hAnsi="Times New Roman" w:cs="Times New Roman"/>
        </w:rPr>
      </w:pPr>
      <w:r>
        <w:rPr>
          <w:rFonts w:cs="Times New Roman" w:ascii="Times New Roman" w:hAnsi="Times New Roman"/>
        </w:rPr>
        <w:t>W trakcie realizacji zadania zapewniającego funkcjonowanie kontroli zarządczej audytor analizuje dokumenty, prowadzi rozmowy, sporządza notatki służbowe, przeprowadza wywiady, żąda wyjaśnień, może żądać powołania rzeczoznawcy i na podstawie takiej działalności sporządza sprawozdanie.</w:t>
      </w:r>
    </w:p>
    <w:p>
      <w:pPr>
        <w:pStyle w:val="Moje3"/>
        <w:rPr/>
      </w:pPr>
      <w:r>
        <w:rPr>
          <w:rFonts w:cs="Times New Roman" w:ascii="Times New Roman" w:hAnsi="Times New Roman"/>
        </w:rPr>
        <w:t>6.1.2. Sprawozdanie z audytu</w:t>
      </w:r>
    </w:p>
    <w:p>
      <w:pPr>
        <w:pStyle w:val="MojeTekstPodst"/>
        <w:rPr>
          <w:rFonts w:ascii="Times New Roman" w:hAnsi="Times New Roman" w:cs="Times New Roman"/>
          <w:b/>
          <w:b/>
          <w:bCs/>
        </w:rPr>
      </w:pPr>
      <w:r>
        <w:rPr>
          <w:rFonts w:cs="Times New Roman" w:ascii="Times New Roman" w:hAnsi="Times New Roman"/>
        </w:rPr>
        <w:t>Jest przekazywane kierownikom komórek audytowanych, którzy mogą zgłaszać zastrzeżenia na piśmie, co do treści sprawozdania w terminie nie krótszym niż 7 dni od daty otrzymania sprawozdania. W przypadku wniesienia zastrzeżeń, audytor dokonuje ich analizy w marę potrzeby podejmuje się dodatkowych czynności wyjaśniających, a w przypadku stwierdzonych zasadności zmienia, lub uzupełnia sprawozdanie. W przypadku podtrzymania stanowiska informacje przekazuje na piśmie. Dokumenty w w/w sposób wytworzone są częścią akt audytu.</w:t>
      </w:r>
    </w:p>
    <w:p>
      <w:pPr>
        <w:pStyle w:val="Moje3"/>
        <w:rPr>
          <w:rFonts w:ascii="Times New Roman" w:hAnsi="Times New Roman" w:cs="Times New Roman"/>
        </w:rPr>
      </w:pPr>
      <w:r>
        <w:rPr>
          <w:rFonts w:cs="Times New Roman" w:ascii="Times New Roman" w:hAnsi="Times New Roman"/>
        </w:rPr>
        <w:t>6.1.3. Inne czynności audytu</w:t>
      </w:r>
    </w:p>
    <w:p>
      <w:pPr>
        <w:pStyle w:val="MojeTekstPodst"/>
        <w:rPr>
          <w:rFonts w:ascii="Times New Roman" w:hAnsi="Times New Roman" w:cs="Times New Roman"/>
        </w:rPr>
      </w:pPr>
      <w:r>
        <w:rPr>
          <w:rFonts w:cs="Times New Roman" w:ascii="Times New Roman" w:hAnsi="Times New Roman"/>
        </w:rPr>
        <w:t>Po zakończeniu audytu sprawozdanie audytor przekazuje Burmistrzowi. Wykonując zalecenie kierownik komórki audytowanej o ich realizacji informuje na bieżąco audytora, który ma prawo przeprowadzić czynności sprawdzające dokonując oceny działań jednostki  w celu realizacji zaleceń, które przekazuje Burmistrzowi i kierownikowi komórki audytowanej.</w:t>
        <w:br/>
        <w:t>Audytor wewnętrzny może wykonać czynności doradcze na wniosek kierownika jednostki lub z własnej inicjatywy w zakresie uzgodnionym. Może odmówić wydanie czynności doradczych, które prowadzą do przejęcia przez niego obowiązków odpowiedzialności lub usprawnień wchodzących w zakres zarządzania jednostką. W takim przypadku informuje na piśmie kierownika jednostki o przyczynach niewykonania czynności doradczych. Audytor może z własnej inicjatywy przedkładać opinię, wnioski kierownikowi komórki audytowanej            i Burmistrzowi mające na celu usprawnienie funkcjonowania tej komórki lub Urzędu Miasta i Gminy czy jednostki. Czynności doradcze audytor dokumentuje w sposób odpowiedni do rodzaju  i charakteru podjętych do niego działań w przypadku braku zatrudnienia audytora na etacie audyt  może być zlecony.</w:t>
      </w:r>
    </w:p>
    <w:p>
      <w:pPr>
        <w:pStyle w:val="Moje1"/>
        <w:rPr>
          <w:rFonts w:ascii="Times New Roman" w:hAnsi="Times New Roman" w:cs="Times New Roman"/>
        </w:rPr>
      </w:pPr>
      <w:r>
        <w:rPr>
          <w:rFonts w:cs="Times New Roman" w:ascii="Times New Roman" w:hAnsi="Times New Roman"/>
        </w:rPr>
        <w:t>Podsumowanie i wnioski</w:t>
      </w:r>
    </w:p>
    <w:p>
      <w:pPr>
        <w:pStyle w:val="MojeTekstPod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minna jednostka samorządu terytorialnego, jako organ lokalnej administracji samorządowej odczuwa ciągłe zmiany polityczno-ekonomiczne. Ciągłe niedofinansowanie tej sfery budżetowej powoduje mnóstwo emocji na arenie politycznej i społecznej. Z tego głównie powodu Gmina i Miasto Lidzbark jest zmuszona do poszukiwania rozwiązań merytorycznych realizowanych zdań we własnym zakresie. Głównie problemy dotyczą rozwiązań finansowych. Charakterystycznymi dotychczas cechami Gminy są: oszczędność, skuteczność, efektywność wyrażana odpowiednimi miernikami realizacji planowanych celów. Formułowane cele wynikają z potrzeb społecznych i lokalnego środowiska w pełnej zgodności z otoczeniem. Analiza zawsze zaczyna się od widma szansy, szukania atutów                      i słabości w sposób kompetentny. Tak prowadzone analizy sprzyjają planowaniu. Im więcej niepewności tym więcej planowania. Realizacja celów odbywa się w otoczeniu poprzez procesy zarządzania. Skuteczne zarządzanie to ogół działań dotyczących planowania, organizowania, motywacji oraz kontroli. Czynności tworzące funkcje zarządzania się powtarzają i tworzą odpowiedni cykl. Cykl zarządzania odnosimy do końcowego procesu,               w którym tworzymy odpowiedni produkt. Procesy, cykle się powtarzają, ale ich realizacja nigdy nie jest powtarzalna. Z tego powodu norma prawna dotycząca kontroli zarządczej, dla której znaczenie ma adekwatność, skuteczność i efektywność poprzez realizację celów ma ogromne znaczenie. Zarządzanie skuteczną kontrolą musi odbywać się samoistnie w każdym procesie na każdym poziomie zarządzania, od planu do efektu i od pracownika do kierownika. Sukcesem dobrego zarządzania jest silna organizacja, która niezależnie nawet od burzliwego otoczenia bezwzględnie potrafi zrealizować zaplanowane cele. Funkcjonowanie w  Urzędzie Miasta i Gminy systemu procedur  które określane są jako standardy kontroli zarządczej w art. 68, 69 ustawy z dnia 27 sierpnia 2009 r. o finansach publicznych (Dz. U. 2009 r. Nr 157 poz. 2040 z późn. zm.) znacząco wzmacnia procedury zarządzania procesami, które w gminie  zachodzą. Istotną rolę w kształtowaniu lokalnej działalności finansowej odgrywają uwarunkowania społeczno-gospodarcze, które wyznaczają społeczne zasady pieniężnych procesów podziału i wymiany. Centralnym problemem, z którym boryka się  Miasto i Gmina  Lidzbark jest problem równowagi budżetowej, ponieważ powszechnym zjawiskiem każdej administracji samorządowej są niedobory budżetowe. Istnieją różne źródła równoważenia budżetów, z czego w każdym roku korzysta  Miasto i Gmina  Lidzbark. Ukazując mechanizmy finansowania tej sfery budżetowej, jaką jest samorząd terytorialny naświetlony zostaje problem gospodarowania a tym samym wydatkowania i pozyskiwania środków na realizacją zadań zmierzających w efekcie do poprawy sytuacji materialno-gospodarczej podregionu. </w:t>
      </w:r>
    </w:p>
    <w:p>
      <w:pPr>
        <w:pStyle w:val="Moje1"/>
        <w:rPr>
          <w:rFonts w:ascii="Times New Roman" w:hAnsi="Times New Roman" w:cs="Times New Roman"/>
        </w:rPr>
      </w:pPr>
      <w:r>
        <w:rPr>
          <w:rFonts w:cs="Times New Roman" w:ascii="Times New Roman" w:hAnsi="Times New Roman"/>
        </w:rPr>
        <w:t>Akty normatywne i inne dokumenty źródłowe</w:t>
      </w:r>
    </w:p>
    <w:p>
      <w:pPr>
        <w:pStyle w:val="Moje2"/>
        <w:rPr>
          <w:rFonts w:ascii="Times New Roman" w:hAnsi="Times New Roman" w:cs="Times New Roman"/>
        </w:rPr>
      </w:pPr>
      <w:r>
        <w:rPr>
          <w:rFonts w:cs="Times New Roman" w:ascii="Times New Roman" w:hAnsi="Times New Roman"/>
        </w:rPr>
        <w:t>1. Przepisy wynikające z ustaw</w:t>
      </w:r>
    </w:p>
    <w:p>
      <w:pPr>
        <w:pStyle w:val="Normal"/>
        <w:widowControl w:val="false"/>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27 sierpnia 2009 r., ustawa o finansach publicznych (Dz. U. z 2009 r. Nr 157 poz. 1240 z późn. zm),</w:t>
      </w:r>
    </w:p>
    <w:p>
      <w:pPr>
        <w:pStyle w:val="Normal"/>
        <w:widowControl w:val="false"/>
        <w:numPr>
          <w:ilvl w:val="0"/>
          <w:numId w:val="2"/>
        </w:numPr>
        <w:spacing w:before="0" w:after="0"/>
        <w:ind w:left="568" w:hanging="284"/>
        <w:rPr/>
      </w:pPr>
      <w:r>
        <w:rPr>
          <w:rFonts w:cs="Times New Roman" w:ascii="Times New Roman" w:hAnsi="Times New Roman"/>
          <w:sz w:val="24"/>
          <w:szCs w:val="24"/>
        </w:rPr>
        <w:t>29 stycznia 2004 r. prawo zamówień publicznych (Dz. U. z 2007 r. Nr 223 poz. 1655 z późn. zm),</w:t>
      </w:r>
    </w:p>
    <w:p>
      <w:pPr>
        <w:pStyle w:val="Normal"/>
        <w:widowControl w:val="false"/>
        <w:numPr>
          <w:ilvl w:val="0"/>
          <w:numId w:val="2"/>
        </w:numPr>
        <w:spacing w:before="0" w:after="0"/>
        <w:ind w:left="568" w:hanging="284"/>
        <w:rPr/>
      </w:pPr>
      <w:r>
        <w:rPr>
          <w:rFonts w:cs="Times New Roman" w:ascii="Times New Roman" w:hAnsi="Times New Roman"/>
          <w:sz w:val="24"/>
          <w:szCs w:val="24"/>
        </w:rPr>
        <w:t>5 czerwca 1998 r. o samorządzie powiatowym (Dz. U. z 2001 r. Nr 142 poz. 1592 z późn. zm),</w:t>
      </w:r>
    </w:p>
    <w:p>
      <w:pPr>
        <w:pStyle w:val="Normal"/>
        <w:widowControl w:val="false"/>
        <w:numPr>
          <w:ilvl w:val="0"/>
          <w:numId w:val="2"/>
        </w:numPr>
        <w:spacing w:before="0" w:after="0"/>
        <w:ind w:left="568" w:hanging="284"/>
        <w:rPr/>
      </w:pPr>
      <w:r>
        <w:rPr>
          <w:rFonts w:cs="Times New Roman" w:ascii="Times New Roman" w:hAnsi="Times New Roman"/>
          <w:sz w:val="24"/>
          <w:szCs w:val="24"/>
        </w:rPr>
        <w:t>29 września 1994 r. o rachunkowości (Dz. U. z 2002 r. Nr 76 poz. 694 z późn. zm).</w:t>
      </w:r>
    </w:p>
    <w:p>
      <w:pPr>
        <w:pStyle w:val="Moje2"/>
        <w:rPr>
          <w:rFonts w:ascii="Times New Roman" w:hAnsi="Times New Roman" w:cs="Times New Roman"/>
        </w:rPr>
      </w:pPr>
      <w:r>
        <w:rPr>
          <w:rFonts w:cs="Times New Roman" w:ascii="Times New Roman" w:hAnsi="Times New Roman"/>
        </w:rPr>
        <w:t>2. Przepisy wynikające z rozporządzeń i komunikatów</w:t>
      </w:r>
    </w:p>
    <w:p>
      <w:pPr>
        <w:pStyle w:val="Normal"/>
        <w:widowControl w:val="false"/>
        <w:numPr>
          <w:ilvl w:val="1"/>
          <w:numId w:val="5"/>
        </w:numPr>
        <w:spacing w:before="0" w:after="0"/>
        <w:rPr>
          <w:rFonts w:ascii="Times New Roman" w:hAnsi="Times New Roman" w:cs="Times New Roman"/>
          <w:b/>
          <w:b/>
          <w:sz w:val="24"/>
          <w:szCs w:val="24"/>
        </w:rPr>
      </w:pPr>
      <w:r>
        <w:rPr>
          <w:rFonts w:cs="Times New Roman" w:ascii="Times New Roman" w:hAnsi="Times New Roman"/>
          <w:sz w:val="24"/>
          <w:szCs w:val="24"/>
        </w:rPr>
        <w:t>komunikat numer 23 z 2009 r. Ministra Finansów w sprawie standardów kontroli zarządczej dla sektora finansów publicznych z 16 grudnia 2009 r. (Dz. U. z 2009 r. Nr 150 poz. 1240),</w:t>
      </w:r>
    </w:p>
    <w:p>
      <w:pPr>
        <w:pStyle w:val="Normal"/>
        <w:widowControl w:val="false"/>
        <w:numPr>
          <w:ilvl w:val="1"/>
          <w:numId w:val="5"/>
        </w:numPr>
        <w:spacing w:before="0" w:after="0"/>
        <w:ind w:left="568" w:hanging="284"/>
        <w:rPr>
          <w:rFonts w:ascii="Times New Roman" w:hAnsi="Times New Roman" w:cs="Times New Roman"/>
          <w:b/>
          <w:b/>
          <w:sz w:val="24"/>
          <w:szCs w:val="24"/>
        </w:rPr>
      </w:pPr>
      <w:r>
        <w:rPr>
          <w:rFonts w:cs="Times New Roman" w:ascii="Times New Roman" w:hAnsi="Times New Roman"/>
          <w:sz w:val="24"/>
          <w:szCs w:val="24"/>
        </w:rPr>
        <w:t>rozporządzenie numer 108 z 2010 r. Ministra Finansów w sprawie przeprowadzania i udokumentowania audytu wewnętrznego z 1 lutego 2010 r. (Dz. U. z 2010 r. Nr 21 poz. 108),</w:t>
      </w:r>
    </w:p>
    <w:p>
      <w:pPr>
        <w:pStyle w:val="Normal"/>
        <w:widowControl w:val="false"/>
        <w:numPr>
          <w:ilvl w:val="1"/>
          <w:numId w:val="5"/>
        </w:numPr>
        <w:spacing w:before="0" w:after="0"/>
        <w:ind w:left="568" w:hanging="284"/>
        <w:rPr>
          <w:rFonts w:ascii="Times New Roman" w:hAnsi="Times New Roman" w:cs="Times New Roman"/>
          <w:b/>
          <w:b/>
          <w:sz w:val="24"/>
          <w:szCs w:val="24"/>
        </w:rPr>
      </w:pPr>
      <w:r>
        <w:rPr>
          <w:rFonts w:cs="Times New Roman" w:ascii="Times New Roman" w:hAnsi="Times New Roman"/>
          <w:sz w:val="24"/>
          <w:szCs w:val="24"/>
        </w:rPr>
        <w:t>Międzynarodowe standardy profesjonalnej praktyki audytu wewnętrznego – komunikat numer 8 z dnia 20 kwietnia 2010 r. Ministra Finansów (Dz. Urz. MF Nr 5, poz. 24 z 2010 r.).</w:t>
      </w:r>
    </w:p>
    <w:p>
      <w:pPr>
        <w:pStyle w:val="Moje2"/>
        <w:rPr>
          <w:rFonts w:ascii="Times New Roman" w:hAnsi="Times New Roman" w:cs="Times New Roman"/>
        </w:rPr>
      </w:pPr>
      <w:r>
        <w:rPr>
          <w:rFonts w:cs="Times New Roman" w:ascii="Times New Roman" w:hAnsi="Times New Roman"/>
        </w:rPr>
        <w:t xml:space="preserve">3. Uchwały Rady Miejskiej  i zarządzenia Burmistrza </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Uchwała Nr  XI/83/03 Rady Miejskiej w Lidzbarku, z dnia 25 lipca 2003r. w sprawie uchwalenia Statutu Gminy Lidzbark (zm. Uchwała Nr  XXX/273/05 z dnia 9 czerwca 2005r., Uchwała Nr  XXIV/171/08 z dnia 30 października 2008r., Uchwała Nr XXX/233/09 z dnia 28 maja 2009r.),</w:t>
      </w:r>
    </w:p>
    <w:p>
      <w:pPr>
        <w:pStyle w:val="Normal"/>
        <w:widowControl w:val="false"/>
        <w:spacing w:before="0" w:after="0"/>
        <w:ind w:left="17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tabs>
          <w:tab w:val="clear" w:pos="708"/>
          <w:tab w:val="left" w:pos="360" w:leader="none"/>
        </w:tabs>
        <w:spacing w:before="0" w:after="0"/>
        <w:ind w:left="360" w:hanging="180"/>
        <w:rPr>
          <w:rFonts w:ascii="Times New Roman" w:hAnsi="Times New Roman" w:cs="Times New Roman"/>
          <w:b/>
          <w:b/>
          <w:sz w:val="24"/>
          <w:szCs w:val="24"/>
        </w:rPr>
      </w:pPr>
      <w:r>
        <w:rPr>
          <w:rFonts w:cs="Times New Roman" w:ascii="Times New Roman" w:hAnsi="Times New Roman"/>
          <w:sz w:val="24"/>
          <w:szCs w:val="24"/>
        </w:rPr>
        <w:t>Zarządzenie Nr  31/2003 Burmistrza Lidzbarka, z dnia 8 lipca 2003r. w sprawie Regulaminu Organizacyjnego Urzędu Miasta i Gminy Lidzbark (zm. Zarządzenie Nr  24/07 z dnia  16 kwietnia 2007r., Zarządzenie Nr  36/08 z dnia  5 września 2008r., Zarządzenie Nr 14/10 z dnia 24 lutego 2010r.),</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rządzenie wewnętrzne Nr 2/08 Burmistrza- Kierownika Urzędu Miasta i Gminy Lidzbark  z dnia 30 września  2008r. w sprawie wprowadzenia procedury kontroli wydatków w Urzędzie  Miasta i Gminy Lidzbark</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Uchwała Nr XVI/112/08 Rady Miejskiej w Lidzbarku z dnia 14 lutego 2008r. w sprawie przyjęcia Strategii Rozwoju Miasta i Gminy Lidzbark,</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a Nr 12/05 Burmistrza Lidzbarka  – z dnia 15 kwietnia 2005r.w sprawie ustalenia Instrukcji obiegu i kontroli dokumentów w Urzędzie Miasta i Gminy  Lidzbark,</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Nr 3/2000 Burmistrza Miasta Lidzbark – z dnia 13 marca 2000r. w sprawie zatwierdzenia instrukcji inwentaryzacyjnej Urzędu Miasta</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Nr  30/08 Burmistrza Lidzbarka – z  dnia  14 sierpnia 2008r.r. „w sprawie wprowadzenia dokumentacji przyjętych zasad (polityki ) rachunkowości (zm. Zarządzenie wewnętrzne Nr  12/09 z dnia 31grudnia 2009r., Nr  9/10 z dnia 31 grudnia 2010r.)</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wewnętrzne Nr 1/09 Burmistrza- Kierownika Urzędu Miasta i Gminy Lidzbark, z dnia 12 stycznia 2009r. W sprawie szczegółowego sposobu przeprowadzania służby przygotowawczej i organizowania egzaminu kończącego tę służbę w Urzędzie Miasta i Gminy Lidzbark,</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wewnętrzne  Nr 1/11 Burmistrza- Kierownika Urzędu Miasta i Gminy Lidzbark, z dnia 14 stycznia 2011r. w sprawie wprowadzenia w Urzędzie Miasta i Gminy Lidzbark Regulaminu okresowej oceny pracowników</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Nr  17/04 Burmistrza Lidzbarka  –z dnia 18 maja 2004r.w sprawie ustalenia „Regulamin pracy Urzędu Miasta i Gminy Lidzbark”</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Nr 24/09 Burmistrza Lidzbarka  – z dnia 1 czerwca 2009 r.  w sprawie Regulaminu wynagradzania pracowników samorządowych zatrudnionych w Urzędzie Miasta i Gminy Lidzbark,</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Nr 1/08 Burmistrza Lidzbarka  –z dnia 9 stycznia 2008r. w sprawie wprowadzenia „Regulaminu udzielania zamówień publicznych, których wartość nie przekracza wyrażonej w złotych równowartości kwoty 14000 euro”,</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Nr 14/2003   Burmistrza Lidzbarka – z dnia 4 kwietnia 2003r.w sprawie ustalenia regulaminu zakładowego funduszu nagród,</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wewnętrzne Nr 12/08–  Burmistrza- Kierownika Urzędu Miasta i Gminy Lidzbark – z dnia 31 grudnia 2008r. w sprawie kwalifikowania i prowadzenia ewidencji wydatków strukturalnych ponoszonych przez Urząd Miasta i Gminy w Lidzbarku,</w:t>
      </w:r>
    </w:p>
    <w:p>
      <w:pPr>
        <w:pStyle w:val="Normal"/>
        <w:widowControl w:val="false"/>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wewnętrzne Nr 3/08–  Burmistrza- Kierownika Urzędu Miasta i Gminy Lidzbark – z dnia 1 października 2008r. w  sprawie zasad przyznawania i  korzystania ze służbowego telefonu komórkowego,</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wewnętrzne Nr 2/08–  Burmistrza- Kierownika Urzędu Miasta i Gminy Lidzbark – z dnia 30 września 2008r.w sprawie wprowadzenia procedury kontroli wydatków w Urzędzie Miasta i Gminy Lidzbark (zm. Zarządzenie wewnętrzne Nr 11/09 z dnia 31 grudnia 2009r.)</w:t>
      </w:r>
    </w:p>
    <w:p>
      <w:pPr>
        <w:pStyle w:val="Normal"/>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wewnętrzne Nr 4/08–  Burmistrza- Kierownika Urzędu Miasta i Gminy Lidzbark z dnia 2 października 2008r. w sprawie ustalenia zasad korzystania z samochodów służbowych w Urzędzie Miasta i Gminy w Lidzbarku,</w:t>
      </w:r>
    </w:p>
    <w:p>
      <w:pPr>
        <w:pStyle w:val="Normal"/>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Nr 25/07  Burmistrza Lidzbarka z dnia 30 kwietnia 2007r. w sprawie szczegółowych zasad gospodarowania środkami ochrony  indywidualnej oraz odzieżą i obuwiem roboczym,</w:t>
      </w:r>
    </w:p>
    <w:p>
      <w:pPr>
        <w:pStyle w:val="Normal"/>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Nr 39/07 Burmistrza Lidzbarka z dnia 29 czerwca 2007r. w sprawie  określenia norm zużycia paliwa i trybu jego rozliczania na samochody służbowe Urzędu Miasta i Gminy,</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Nr  4/2000 Burmistrza Lidzbarka z dnia  15 marca 2000r. w sprawie określenia norm zużycia paliwa dla samochodów pożarniczych, motopomp i autopomp (zm.  Zarządzenie Nr  59/07 z dnia 20 listopada 2007r.),</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wewnętrzne Nr 1/10–  Burmistrza- Kierownika Urzędu Miasta i Gminy Lidzbark z dnia 5 marca 2010r. w sprawie  wprowadzenia zasad (polityki) rachunkowości dotyczących projektu „Zagospodarowanie nabrzeża jeziora lidzbarskiego” dofinansowanego ze środków Europejskiego Funduszu Rozwoju Regionalnego w ramach  „Regionalnego Programu Operacyjnego Warmia i Mazury na lata 2007-2013”,</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wewnętrzne Nr 2/10–  Burmistrza- Kierownika Urzędu Miasta i Gminy Lidzbark z dnia 12 kwietnia 2010r. w sprawie wprowadzenia zasad (polityki) rachunkowości dotyczących projektu „Zagospodarowanie pustych przestrzeni nad jeziorem lidzbarskim wraz z budową systemu monitoringu” dofinansowanego ze środków Europejskiego Funduszu Rozwoju Regionalnego w ramach  „Regionalnego Programu Operacyjnego Warmia i Mazury na lata 2007-2013” (zm. Zarządzenie wewnętrzne Nr  3/10 z dnia  30 czerwca 2010r.),</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wewnętrzne Nr 5/10–  Burmistrza- Kierownika Urzędu Miasta i Gminy Lidzbark z dnia 1 lipca 2010r. w sprawie wprowadzenia zasad (polityki) rachunkowości dotyczących projektu  „Remont, modernizacja i wyposażenie świetlic  wiejskich w miejscowościach: Klonowo, Nick i Wąpiersk” dofinansowanego ze środków „Programu Rozwoju Obszarów Wiejskich na lata 2007-2013”</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wewnętrzne Nr 6/10–  Burmistrza- Kierownika Urzędu Miasta i Gminy Lidzbark z dnia 18 sierpnia 2010r. w sprawie wprowadzenia zasad (polityki) rachunkowości dotyczących projektu „Budowa kompleksu sportowego Moje boisko- ORLIK 2012 w Starym Dłutowie” dofinansowanego ze środków „Programu Rozwoju Obszarów Wiejskich na lata 2007-2013”,</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wewnętrzne Nr 10/10–  Burmistrza- Kierownika Urzędu Miasta i Gminy Lidzbark z dnia 31 grudnia 2010r. w sprawie wprowadzenia zasad (polityki) rachunkowości dotyczących projektu „Kompleksowa modernizacja systemów grzewczych w obiektach użyteczności publicznej miasta Lidzbark, poprzez wykorzystanie odnawialnych źródeł energii”, dofinansowanego ze środków Europejskiego Funduszu Rozwoju Regionalnego w ramach  „Regionalnego Programu Operacyjnego Warmia i Mazury na lata 2007-2013”,</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wewnętrzne Nr 3/11–  Burmistrza- Kierownika Urzędu Miasta i Gminy Lidzbark z dnia 17 marca 2011r. w sprawie wprowadzenia zasad (polityki) rachunkowości dotyczących projektu „Kompleksowa modernizacja systemów  grzewczych w szkole podstawowej w Starym Dłutowie i Kiełpinach poprzez wykorzystanie odnawialnych źródeł energii”, dofinansowanego ze środków „Programu Rozwoju Obszarów Wiejskich na lata 2007-2013”,</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Zarządzenie wewnętrzne Nr 4/11–  Burmistrza- Kierownika Urzędu Miasta i Gminy Lidzbark  z dnia  29 kwietnia 2011r. w sprawie przyjęcia Regulaminu Zakładowego Funduszu Świadczeń Socjalnych w Urzędzie Miasta i Gminy Lidzbark, (zm. Zarządzenie wewnętrzne Nr 5/11 z dnia 29 listopada 2011r., Zarządzenie wewnętrzne  Nr 2/12 z dnia  11 kwietnia 2012r.),</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rFonts w:ascii="Times New Roman" w:hAnsi="Times New Roman" w:cs="Times New Roman"/>
          <w:b/>
          <w:b/>
          <w:sz w:val="24"/>
          <w:szCs w:val="24"/>
        </w:rPr>
      </w:pPr>
      <w:r>
        <w:rPr>
          <w:rFonts w:cs="Times New Roman" w:ascii="Times New Roman" w:hAnsi="Times New Roman"/>
          <w:sz w:val="24"/>
          <w:szCs w:val="24"/>
        </w:rPr>
        <w:t>Zarządzenie  wewnętrzne Nr 1/12  Burmistrza- Kierownika Urzędu Miasta i Gminy Lidzbark – z dnia 31 stycznia 2012r. w sprawie wdrożenia Kodeksu Etycznego   Pracowników Urzędu Miasta i Gminy Lidzbark,</w:t>
      </w:r>
    </w:p>
    <w:p>
      <w:pPr>
        <w:pStyle w:val="Normal"/>
        <w:widowControl w:val="false"/>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before="0" w:after="0"/>
        <w:ind w:left="567" w:hanging="283"/>
        <w:rPr/>
      </w:pPr>
      <w:r>
        <w:rPr>
          <w:rFonts w:cs="Times New Roman" w:ascii="Times New Roman" w:hAnsi="Times New Roman"/>
          <w:sz w:val="24"/>
          <w:szCs w:val="24"/>
        </w:rPr>
        <w:t>Zarządzenie Nr  25/10 Burmistrza Lidzbarka z dnia  19 maja 2010r. w sprawie  sposobu prowadzenia kontroli zarządczej w Urzędzie Miasta i Gminy w Lidzbarku i jednostkach organizacyjnych Gminy Lidzbark oraz zasad jej koordynacji</w:t>
      </w:r>
    </w:p>
    <w:sectPr>
      <w:footerReference w:type="default" r:id="rId2"/>
      <w:type w:val="nextPage"/>
      <w:pgSz w:w="11906" w:h="16838"/>
      <w:pgMar w:left="1418" w:right="1418"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768"/>
        </w:tabs>
        <w:ind w:left="768" w:hanging="360"/>
      </w:pPr>
      <w:rPr>
        <w:b w:val="false"/>
      </w:rPr>
    </w:lvl>
    <w:lvl w:ilvl="1">
      <w:start w:val="1"/>
      <w:numFmt w:val="lowerLetter"/>
      <w:lvlText w:val="%2)"/>
      <w:lvlJc w:val="left"/>
      <w:pPr>
        <w:tabs>
          <w:tab w:val="num" w:pos="1488"/>
        </w:tabs>
        <w:ind w:left="1488" w:hanging="360"/>
      </w:pPr>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val="false"/>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67"/>
        </w:tabs>
        <w:ind w:left="767" w:hanging="360"/>
      </w:pPr>
      <w:rPr/>
    </w:lvl>
    <w:lvl w:ilvl="1">
      <w:start w:val="1"/>
      <w:numFmt w:val="lowerLetter"/>
      <w:lvlText w:val="%2."/>
      <w:lvlJc w:val="left"/>
      <w:pPr>
        <w:tabs>
          <w:tab w:val="num" w:pos="1487"/>
        </w:tabs>
        <w:ind w:left="1487" w:hanging="360"/>
      </w:pPr>
    </w:lvl>
    <w:lvl w:ilvl="2">
      <w:start w:val="1"/>
      <w:numFmt w:val="lowerRoman"/>
      <w:lvlText w:val="%3."/>
      <w:lvlJc w:val="right"/>
      <w:pPr>
        <w:tabs>
          <w:tab w:val="num" w:pos="2207"/>
        </w:tabs>
        <w:ind w:left="2207" w:hanging="180"/>
      </w:pPr>
    </w:lvl>
    <w:lvl w:ilvl="3">
      <w:start w:val="1"/>
      <w:numFmt w:val="decimal"/>
      <w:lvlText w:val="%4."/>
      <w:lvlJc w:val="left"/>
      <w:pPr>
        <w:tabs>
          <w:tab w:val="num" w:pos="2927"/>
        </w:tabs>
        <w:ind w:left="2927" w:hanging="360"/>
      </w:pPr>
    </w:lvl>
    <w:lvl w:ilvl="4">
      <w:start w:val="1"/>
      <w:numFmt w:val="lowerLetter"/>
      <w:lvlText w:val="%5."/>
      <w:lvlJc w:val="left"/>
      <w:pPr>
        <w:tabs>
          <w:tab w:val="num" w:pos="3647"/>
        </w:tabs>
        <w:ind w:left="3647" w:hanging="360"/>
      </w:pPr>
    </w:lvl>
    <w:lvl w:ilvl="5">
      <w:start w:val="1"/>
      <w:numFmt w:val="lowerRoman"/>
      <w:lvlText w:val="%6."/>
      <w:lvlJc w:val="right"/>
      <w:pPr>
        <w:tabs>
          <w:tab w:val="num" w:pos="4367"/>
        </w:tabs>
        <w:ind w:left="4367" w:hanging="180"/>
      </w:pPr>
    </w:lvl>
    <w:lvl w:ilvl="6">
      <w:start w:val="1"/>
      <w:numFmt w:val="decimal"/>
      <w:lvlText w:val="%7."/>
      <w:lvlJc w:val="left"/>
      <w:pPr>
        <w:tabs>
          <w:tab w:val="num" w:pos="5087"/>
        </w:tabs>
        <w:ind w:left="5087" w:hanging="360"/>
      </w:pPr>
    </w:lvl>
    <w:lvl w:ilvl="7">
      <w:start w:val="1"/>
      <w:numFmt w:val="lowerLetter"/>
      <w:lvlText w:val="%8."/>
      <w:lvlJc w:val="left"/>
      <w:pPr>
        <w:tabs>
          <w:tab w:val="num" w:pos="5807"/>
        </w:tabs>
        <w:ind w:left="5807" w:hanging="360"/>
      </w:pPr>
    </w:lvl>
    <w:lvl w:ilvl="8">
      <w:start w:val="1"/>
      <w:numFmt w:val="lowerRoman"/>
      <w:lvlText w:val="%9."/>
      <w:lvlJc w:val="right"/>
      <w:pPr>
        <w:tabs>
          <w:tab w:val="num" w:pos="6527"/>
        </w:tabs>
        <w:ind w:left="6527" w:hanging="180"/>
      </w:pPr>
    </w:lvl>
  </w:abstractNum>
  <w:abstractNum w:abstractNumId="8">
    <w:lvl w:ilvl="0">
      <w:start w:val="1"/>
      <w:numFmt w:val="lowerLetter"/>
      <w:lvlText w:val="%1)"/>
      <w:lvlJc w:val="left"/>
      <w:pPr>
        <w:tabs>
          <w:tab w:val="num" w:pos="767"/>
        </w:tabs>
        <w:ind w:left="767" w:hanging="360"/>
      </w:pPr>
      <w:rPr/>
    </w:lvl>
    <w:lvl w:ilvl="1">
      <w:start w:val="1"/>
      <w:numFmt w:val="lowerLetter"/>
      <w:lvlText w:val="%2."/>
      <w:lvlJc w:val="left"/>
      <w:pPr>
        <w:tabs>
          <w:tab w:val="num" w:pos="1487"/>
        </w:tabs>
        <w:ind w:left="1487" w:hanging="360"/>
      </w:pPr>
    </w:lvl>
    <w:lvl w:ilvl="2">
      <w:start w:val="1"/>
      <w:numFmt w:val="lowerRoman"/>
      <w:lvlText w:val="%3."/>
      <w:lvlJc w:val="right"/>
      <w:pPr>
        <w:tabs>
          <w:tab w:val="num" w:pos="2207"/>
        </w:tabs>
        <w:ind w:left="2207" w:hanging="180"/>
      </w:pPr>
    </w:lvl>
    <w:lvl w:ilvl="3">
      <w:start w:val="1"/>
      <w:numFmt w:val="decimal"/>
      <w:lvlText w:val="%4."/>
      <w:lvlJc w:val="left"/>
      <w:pPr>
        <w:tabs>
          <w:tab w:val="num" w:pos="2927"/>
        </w:tabs>
        <w:ind w:left="2927" w:hanging="360"/>
      </w:pPr>
    </w:lvl>
    <w:lvl w:ilvl="4">
      <w:start w:val="1"/>
      <w:numFmt w:val="lowerLetter"/>
      <w:lvlText w:val="%5."/>
      <w:lvlJc w:val="left"/>
      <w:pPr>
        <w:tabs>
          <w:tab w:val="num" w:pos="3647"/>
        </w:tabs>
        <w:ind w:left="3647" w:hanging="360"/>
      </w:pPr>
    </w:lvl>
    <w:lvl w:ilvl="5">
      <w:start w:val="1"/>
      <w:numFmt w:val="lowerRoman"/>
      <w:lvlText w:val="%6."/>
      <w:lvlJc w:val="right"/>
      <w:pPr>
        <w:tabs>
          <w:tab w:val="num" w:pos="4367"/>
        </w:tabs>
        <w:ind w:left="4367" w:hanging="180"/>
      </w:pPr>
    </w:lvl>
    <w:lvl w:ilvl="6">
      <w:start w:val="1"/>
      <w:numFmt w:val="decimal"/>
      <w:lvlText w:val="%7."/>
      <w:lvlJc w:val="left"/>
      <w:pPr>
        <w:tabs>
          <w:tab w:val="num" w:pos="5087"/>
        </w:tabs>
        <w:ind w:left="5087" w:hanging="360"/>
      </w:pPr>
    </w:lvl>
    <w:lvl w:ilvl="7">
      <w:start w:val="1"/>
      <w:numFmt w:val="lowerLetter"/>
      <w:lvlText w:val="%8."/>
      <w:lvlJc w:val="left"/>
      <w:pPr>
        <w:tabs>
          <w:tab w:val="num" w:pos="5807"/>
        </w:tabs>
        <w:ind w:left="5807" w:hanging="360"/>
      </w:pPr>
    </w:lvl>
    <w:lvl w:ilvl="8">
      <w:start w:val="1"/>
      <w:numFmt w:val="lowerRoman"/>
      <w:lvlText w:val="%9."/>
      <w:lvlJc w:val="right"/>
      <w:pPr>
        <w:tabs>
          <w:tab w:val="num" w:pos="6527"/>
        </w:tabs>
        <w:ind w:left="6527" w:hanging="180"/>
      </w:pPr>
    </w:lvl>
  </w:abstractNum>
  <w:abstractNum w:abstractNumId="9">
    <w:lvl w:ilvl="0">
      <w:start w:val="1"/>
      <w:numFmt w:val="decimal"/>
      <w:lvlText w:val="%1)"/>
      <w:lvlJc w:val="left"/>
      <w:pPr>
        <w:tabs>
          <w:tab w:val="num" w:pos="768"/>
        </w:tabs>
        <w:ind w:left="768" w:hanging="360"/>
      </w:pPr>
      <w:rPr/>
    </w:lvl>
    <w:lvl w:ilvl="1">
      <w:start w:val="1"/>
      <w:numFmt w:val="lowerLetter"/>
      <w:lvlText w:val="%2."/>
      <w:lvlJc w:val="left"/>
      <w:pPr>
        <w:tabs>
          <w:tab w:val="num" w:pos="1488"/>
        </w:tabs>
        <w:ind w:left="1488" w:hanging="360"/>
      </w:p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10">
    <w:lvl w:ilvl="0">
      <w:start w:val="1"/>
      <w:numFmt w:val="decimal"/>
      <w:lvlText w:val="%1)"/>
      <w:lvlJc w:val="left"/>
      <w:pPr>
        <w:tabs>
          <w:tab w:val="num" w:pos="768"/>
        </w:tabs>
        <w:ind w:left="768" w:hanging="360"/>
      </w:pPr>
      <w:rPr/>
    </w:lvl>
    <w:lvl w:ilvl="1">
      <w:start w:val="1"/>
      <w:numFmt w:val="lowerLetter"/>
      <w:lvlText w:val="%2)"/>
      <w:lvlJc w:val="left"/>
      <w:pPr>
        <w:tabs>
          <w:tab w:val="num" w:pos="1488"/>
        </w:tabs>
        <w:ind w:left="1488" w:hanging="360"/>
      </w:pPr>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lowerLetter"/>
      <w:lvlText w:val="%1)"/>
      <w:lvlJc w:val="left"/>
      <w:pPr>
        <w:tabs>
          <w:tab w:val="num" w:pos="767"/>
        </w:tabs>
        <w:ind w:left="767" w:hanging="360"/>
      </w:pPr>
      <w:rPr/>
    </w:lvl>
    <w:lvl w:ilvl="1">
      <w:start w:val="1"/>
      <w:numFmt w:val="lowerLetter"/>
      <w:lvlText w:val="%2."/>
      <w:lvlJc w:val="left"/>
      <w:pPr>
        <w:tabs>
          <w:tab w:val="num" w:pos="1487"/>
        </w:tabs>
        <w:ind w:left="1487" w:hanging="360"/>
      </w:pPr>
    </w:lvl>
    <w:lvl w:ilvl="2">
      <w:start w:val="1"/>
      <w:numFmt w:val="lowerRoman"/>
      <w:lvlText w:val="%3."/>
      <w:lvlJc w:val="right"/>
      <w:pPr>
        <w:tabs>
          <w:tab w:val="num" w:pos="2207"/>
        </w:tabs>
        <w:ind w:left="2207" w:hanging="180"/>
      </w:pPr>
    </w:lvl>
    <w:lvl w:ilvl="3">
      <w:start w:val="1"/>
      <w:numFmt w:val="decimal"/>
      <w:lvlText w:val="%4."/>
      <w:lvlJc w:val="left"/>
      <w:pPr>
        <w:tabs>
          <w:tab w:val="num" w:pos="2927"/>
        </w:tabs>
        <w:ind w:left="2927" w:hanging="360"/>
      </w:pPr>
    </w:lvl>
    <w:lvl w:ilvl="4">
      <w:start w:val="1"/>
      <w:numFmt w:val="lowerLetter"/>
      <w:lvlText w:val="%5."/>
      <w:lvlJc w:val="left"/>
      <w:pPr>
        <w:tabs>
          <w:tab w:val="num" w:pos="3647"/>
        </w:tabs>
        <w:ind w:left="3647" w:hanging="360"/>
      </w:pPr>
    </w:lvl>
    <w:lvl w:ilvl="5">
      <w:start w:val="1"/>
      <w:numFmt w:val="lowerRoman"/>
      <w:lvlText w:val="%6."/>
      <w:lvlJc w:val="right"/>
      <w:pPr>
        <w:tabs>
          <w:tab w:val="num" w:pos="4367"/>
        </w:tabs>
        <w:ind w:left="4367" w:hanging="180"/>
      </w:pPr>
    </w:lvl>
    <w:lvl w:ilvl="6">
      <w:start w:val="1"/>
      <w:numFmt w:val="decimal"/>
      <w:lvlText w:val="%7."/>
      <w:lvlJc w:val="left"/>
      <w:pPr>
        <w:tabs>
          <w:tab w:val="num" w:pos="5087"/>
        </w:tabs>
        <w:ind w:left="5087" w:hanging="360"/>
      </w:pPr>
    </w:lvl>
    <w:lvl w:ilvl="7">
      <w:start w:val="1"/>
      <w:numFmt w:val="lowerLetter"/>
      <w:lvlText w:val="%8."/>
      <w:lvlJc w:val="left"/>
      <w:pPr>
        <w:tabs>
          <w:tab w:val="num" w:pos="5807"/>
        </w:tabs>
        <w:ind w:left="5807" w:hanging="360"/>
      </w:pPr>
    </w:lvl>
    <w:lvl w:ilvl="8">
      <w:start w:val="1"/>
      <w:numFmt w:val="lowerRoman"/>
      <w:lvlText w:val="%9."/>
      <w:lvlJc w:val="right"/>
      <w:pPr>
        <w:tabs>
          <w:tab w:val="num" w:pos="6527"/>
        </w:tabs>
        <w:ind w:left="6527" w:hanging="180"/>
      </w:pPr>
    </w:lvl>
  </w:abstractNum>
  <w:abstractNum w:abstractNumId="13">
    <w:lvl w:ilvl="0">
      <w:start w:val="1"/>
      <w:numFmt w:val="decimal"/>
      <w:lvlText w:val="%1)"/>
      <w:lvlJc w:val="left"/>
      <w:pPr>
        <w:tabs>
          <w:tab w:val="num" w:pos="768"/>
        </w:tabs>
        <w:ind w:left="768" w:hanging="360"/>
      </w:pPr>
      <w:rPr/>
    </w:lvl>
    <w:lvl w:ilvl="1">
      <w:start w:val="1"/>
      <w:numFmt w:val="lowerLetter"/>
      <w:lvlText w:val="%2."/>
      <w:lvlJc w:val="left"/>
      <w:pPr>
        <w:tabs>
          <w:tab w:val="num" w:pos="1488"/>
        </w:tabs>
        <w:ind w:left="1488" w:hanging="360"/>
      </w:p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14">
    <w:lvl w:ilvl="0">
      <w:start w:val="1"/>
      <w:numFmt w:val="lowerLetter"/>
      <w:lvlText w:val="%1)"/>
      <w:lvlJc w:val="left"/>
      <w:pPr>
        <w:tabs>
          <w:tab w:val="num" w:pos="767"/>
        </w:tabs>
        <w:ind w:left="767" w:hanging="360"/>
      </w:pPr>
      <w:rPr/>
    </w:lvl>
    <w:lvl w:ilvl="1">
      <w:start w:val="1"/>
      <w:numFmt w:val="decimal"/>
      <w:lvlText w:val="%2)"/>
      <w:lvlJc w:val="left"/>
      <w:pPr>
        <w:tabs>
          <w:tab w:val="num" w:pos="1487"/>
        </w:tabs>
        <w:ind w:left="1487" w:hanging="360"/>
      </w:pPr>
      <w:rPr/>
    </w:lvl>
    <w:lvl w:ilvl="2">
      <w:start w:val="1"/>
      <w:numFmt w:val="lowerRoman"/>
      <w:lvlText w:val="%3."/>
      <w:lvlJc w:val="right"/>
      <w:pPr>
        <w:tabs>
          <w:tab w:val="num" w:pos="2207"/>
        </w:tabs>
        <w:ind w:left="2207" w:hanging="180"/>
      </w:pPr>
    </w:lvl>
    <w:lvl w:ilvl="3">
      <w:start w:val="1"/>
      <w:numFmt w:val="decimal"/>
      <w:lvlText w:val="%4."/>
      <w:lvlJc w:val="left"/>
      <w:pPr>
        <w:tabs>
          <w:tab w:val="num" w:pos="2927"/>
        </w:tabs>
        <w:ind w:left="2927" w:hanging="360"/>
      </w:pPr>
    </w:lvl>
    <w:lvl w:ilvl="4">
      <w:start w:val="1"/>
      <w:numFmt w:val="lowerLetter"/>
      <w:lvlText w:val="%5."/>
      <w:lvlJc w:val="left"/>
      <w:pPr>
        <w:tabs>
          <w:tab w:val="num" w:pos="3647"/>
        </w:tabs>
        <w:ind w:left="3647" w:hanging="360"/>
      </w:pPr>
    </w:lvl>
    <w:lvl w:ilvl="5">
      <w:start w:val="1"/>
      <w:numFmt w:val="lowerRoman"/>
      <w:lvlText w:val="%6."/>
      <w:lvlJc w:val="right"/>
      <w:pPr>
        <w:tabs>
          <w:tab w:val="num" w:pos="4367"/>
        </w:tabs>
        <w:ind w:left="4367" w:hanging="180"/>
      </w:pPr>
    </w:lvl>
    <w:lvl w:ilvl="6">
      <w:start w:val="1"/>
      <w:numFmt w:val="decimal"/>
      <w:lvlText w:val="%7."/>
      <w:lvlJc w:val="left"/>
      <w:pPr>
        <w:tabs>
          <w:tab w:val="num" w:pos="5087"/>
        </w:tabs>
        <w:ind w:left="5087" w:hanging="360"/>
      </w:pPr>
    </w:lvl>
    <w:lvl w:ilvl="7">
      <w:start w:val="1"/>
      <w:numFmt w:val="lowerLetter"/>
      <w:lvlText w:val="%8."/>
      <w:lvlJc w:val="left"/>
      <w:pPr>
        <w:tabs>
          <w:tab w:val="num" w:pos="5807"/>
        </w:tabs>
        <w:ind w:left="5807" w:hanging="360"/>
      </w:pPr>
    </w:lvl>
    <w:lvl w:ilvl="8">
      <w:start w:val="1"/>
      <w:numFmt w:val="lowerRoman"/>
      <w:lvlText w:val="%9."/>
      <w:lvlJc w:val="right"/>
      <w:pPr>
        <w:tabs>
          <w:tab w:val="num" w:pos="6527"/>
        </w:tabs>
        <w:ind w:left="6527" w:hanging="180"/>
      </w:pPr>
    </w:lvl>
  </w:abstractNum>
  <w:abstractNum w:abstractNumId="15">
    <w:lvl w:ilvl="0">
      <w:start w:val="1"/>
      <w:numFmt w:val="bullet"/>
      <w:lvlText w:val="*"/>
      <w:lvlJc w:val="left"/>
      <w:pPr>
        <w:tabs>
          <w:tab w:val="num" w:pos="720"/>
        </w:tabs>
        <w:ind w:left="720" w:hanging="360"/>
      </w:pPr>
      <w:rPr>
        <w:rFonts w:ascii="Calibri" w:hAnsi="Calibri" w:cs="Calibri" w:hint="default"/>
      </w:rPr>
    </w:lvl>
  </w:abstractNum>
  <w:abstractNum w:abstractNumId="16">
    <w:lvl w:ilvl="0">
      <w:start w:val="1"/>
      <w:numFmt w:val="lowerLetter"/>
      <w:lvlText w:val="%1)"/>
      <w:lvlJc w:val="left"/>
      <w:pPr>
        <w:tabs>
          <w:tab w:val="num" w:pos="767"/>
        </w:tabs>
        <w:ind w:left="767" w:hanging="360"/>
      </w:pPr>
      <w:rPr/>
    </w:lvl>
    <w:lvl w:ilvl="1">
      <w:start w:val="1"/>
      <w:numFmt w:val="decimal"/>
      <w:lvlText w:val="%2)"/>
      <w:lvlJc w:val="left"/>
      <w:pPr>
        <w:tabs>
          <w:tab w:val="num" w:pos="1487"/>
        </w:tabs>
        <w:ind w:left="1487" w:hanging="360"/>
      </w:pPr>
      <w:rPr>
        <w:b w:val="false"/>
      </w:rPr>
    </w:lvl>
    <w:lvl w:ilvl="2">
      <w:start w:val="1"/>
      <w:numFmt w:val="lowerRoman"/>
      <w:lvlText w:val="%3."/>
      <w:lvlJc w:val="right"/>
      <w:pPr>
        <w:tabs>
          <w:tab w:val="num" w:pos="2207"/>
        </w:tabs>
        <w:ind w:left="2207" w:hanging="180"/>
      </w:pPr>
    </w:lvl>
    <w:lvl w:ilvl="3">
      <w:start w:val="1"/>
      <w:numFmt w:val="decimal"/>
      <w:lvlText w:val="%4."/>
      <w:lvlJc w:val="left"/>
      <w:pPr>
        <w:tabs>
          <w:tab w:val="num" w:pos="2927"/>
        </w:tabs>
        <w:ind w:left="2927" w:hanging="360"/>
      </w:pPr>
    </w:lvl>
    <w:lvl w:ilvl="4">
      <w:start w:val="1"/>
      <w:numFmt w:val="lowerLetter"/>
      <w:lvlText w:val="%5."/>
      <w:lvlJc w:val="left"/>
      <w:pPr>
        <w:tabs>
          <w:tab w:val="num" w:pos="3647"/>
        </w:tabs>
        <w:ind w:left="3647" w:hanging="360"/>
      </w:pPr>
    </w:lvl>
    <w:lvl w:ilvl="5">
      <w:start w:val="1"/>
      <w:numFmt w:val="lowerRoman"/>
      <w:lvlText w:val="%6."/>
      <w:lvlJc w:val="right"/>
      <w:pPr>
        <w:tabs>
          <w:tab w:val="num" w:pos="4367"/>
        </w:tabs>
        <w:ind w:left="4367" w:hanging="180"/>
      </w:pPr>
    </w:lvl>
    <w:lvl w:ilvl="6">
      <w:start w:val="1"/>
      <w:numFmt w:val="decimal"/>
      <w:lvlText w:val="%7."/>
      <w:lvlJc w:val="left"/>
      <w:pPr>
        <w:tabs>
          <w:tab w:val="num" w:pos="5087"/>
        </w:tabs>
        <w:ind w:left="5087" w:hanging="360"/>
      </w:pPr>
    </w:lvl>
    <w:lvl w:ilvl="7">
      <w:start w:val="1"/>
      <w:numFmt w:val="lowerLetter"/>
      <w:lvlText w:val="%8."/>
      <w:lvlJc w:val="left"/>
      <w:pPr>
        <w:tabs>
          <w:tab w:val="num" w:pos="5807"/>
        </w:tabs>
        <w:ind w:left="5807" w:hanging="360"/>
      </w:pPr>
    </w:lvl>
    <w:lvl w:ilvl="8">
      <w:start w:val="1"/>
      <w:numFmt w:val="lowerRoman"/>
      <w:lvlText w:val="%9."/>
      <w:lvlJc w:val="right"/>
      <w:pPr>
        <w:tabs>
          <w:tab w:val="num" w:pos="6527"/>
        </w:tabs>
        <w:ind w:left="6527" w:hanging="180"/>
      </w:pPr>
    </w:lvl>
  </w:abstractNum>
  <w:abstractNum w:abstractNumId="17">
    <w:lvl w:ilvl="0">
      <w:start w:val="1"/>
      <w:numFmt w:val="decimal"/>
      <w:lvlText w:val="%1)"/>
      <w:lvlJc w:val="left"/>
      <w:pPr>
        <w:tabs>
          <w:tab w:val="num" w:pos="768"/>
        </w:tabs>
        <w:ind w:left="768" w:hanging="360"/>
      </w:pPr>
      <w:rPr/>
    </w:lvl>
    <w:lvl w:ilvl="1">
      <w:start w:val="1"/>
      <w:numFmt w:val="lowerLetter"/>
      <w:lvlText w:val="%2."/>
      <w:lvlJc w:val="left"/>
      <w:pPr>
        <w:tabs>
          <w:tab w:val="num" w:pos="1488"/>
        </w:tabs>
        <w:ind w:left="1488" w:hanging="360"/>
      </w:p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18">
    <w:lvl w:ilvl="0">
      <w:start w:val="1"/>
      <w:numFmt w:val="lowerLetter"/>
      <w:lvlText w:val="%1)"/>
      <w:lvlJc w:val="left"/>
      <w:pPr>
        <w:tabs>
          <w:tab w:val="num" w:pos="767"/>
        </w:tabs>
        <w:ind w:left="767" w:hanging="360"/>
      </w:pPr>
      <w:rPr/>
    </w:lvl>
    <w:lvl w:ilvl="1">
      <w:start w:val="1"/>
      <w:numFmt w:val="lowerLetter"/>
      <w:lvlText w:val="%2."/>
      <w:lvlJc w:val="left"/>
      <w:pPr>
        <w:tabs>
          <w:tab w:val="num" w:pos="1487"/>
        </w:tabs>
        <w:ind w:left="1487" w:hanging="360"/>
      </w:pPr>
    </w:lvl>
    <w:lvl w:ilvl="2">
      <w:start w:val="1"/>
      <w:numFmt w:val="lowerRoman"/>
      <w:lvlText w:val="%3."/>
      <w:lvlJc w:val="right"/>
      <w:pPr>
        <w:tabs>
          <w:tab w:val="num" w:pos="2207"/>
        </w:tabs>
        <w:ind w:left="2207" w:hanging="180"/>
      </w:pPr>
    </w:lvl>
    <w:lvl w:ilvl="3">
      <w:start w:val="1"/>
      <w:numFmt w:val="decimal"/>
      <w:lvlText w:val="%4."/>
      <w:lvlJc w:val="left"/>
      <w:pPr>
        <w:tabs>
          <w:tab w:val="num" w:pos="2927"/>
        </w:tabs>
        <w:ind w:left="2927" w:hanging="360"/>
      </w:pPr>
    </w:lvl>
    <w:lvl w:ilvl="4">
      <w:start w:val="1"/>
      <w:numFmt w:val="lowerLetter"/>
      <w:lvlText w:val="%5."/>
      <w:lvlJc w:val="left"/>
      <w:pPr>
        <w:tabs>
          <w:tab w:val="num" w:pos="3647"/>
        </w:tabs>
        <w:ind w:left="3647" w:hanging="360"/>
      </w:pPr>
    </w:lvl>
    <w:lvl w:ilvl="5">
      <w:start w:val="1"/>
      <w:numFmt w:val="lowerRoman"/>
      <w:lvlText w:val="%6."/>
      <w:lvlJc w:val="right"/>
      <w:pPr>
        <w:tabs>
          <w:tab w:val="num" w:pos="4367"/>
        </w:tabs>
        <w:ind w:left="4367" w:hanging="180"/>
      </w:pPr>
    </w:lvl>
    <w:lvl w:ilvl="6">
      <w:start w:val="1"/>
      <w:numFmt w:val="decimal"/>
      <w:lvlText w:val="%7."/>
      <w:lvlJc w:val="left"/>
      <w:pPr>
        <w:tabs>
          <w:tab w:val="num" w:pos="5087"/>
        </w:tabs>
        <w:ind w:left="5087" w:hanging="360"/>
      </w:pPr>
    </w:lvl>
    <w:lvl w:ilvl="7">
      <w:start w:val="1"/>
      <w:numFmt w:val="lowerLetter"/>
      <w:lvlText w:val="%8."/>
      <w:lvlJc w:val="left"/>
      <w:pPr>
        <w:tabs>
          <w:tab w:val="num" w:pos="5807"/>
        </w:tabs>
        <w:ind w:left="5807" w:hanging="360"/>
      </w:pPr>
    </w:lvl>
    <w:lvl w:ilvl="8">
      <w:start w:val="1"/>
      <w:numFmt w:val="lowerRoman"/>
      <w:lvlText w:val="%9."/>
      <w:lvlJc w:val="right"/>
      <w:pPr>
        <w:tabs>
          <w:tab w:val="num" w:pos="6527"/>
        </w:tabs>
        <w:ind w:left="65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Moje1"/>
    <w:next w:val="Normal"/>
    <w:qFormat/>
    <w:pPr>
      <w:numPr>
        <w:ilvl w:val="0"/>
        <w:numId w:val="1"/>
      </w:numPr>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Symbol" w:hAnsi="Symbol" w:eastAsia="Times New Roman" w:cs="Symbol"/>
      <w:b w:val="false"/>
      <w:b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ZnakZnak4">
    <w:name w:val=" Znak Znak4"/>
    <w:qFormat/>
    <w:rPr>
      <w:sz w:val="20"/>
      <w:szCs w:val="20"/>
    </w:rPr>
  </w:style>
  <w:style w:type="character" w:styleId="EndnoteCharacters">
    <w:name w:val="Endnote Characters"/>
    <w:qFormat/>
    <w:rPr>
      <w:vertAlign w:val="superscript"/>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ZnakZnak1">
    <w:name w:val=" Znak Znak1"/>
    <w:qFormat/>
    <w:rPr>
      <w:rFonts w:ascii="Times New Roman" w:hAnsi="Times New Roman" w:cs="Times New Roman"/>
      <w:sz w:val="0"/>
      <w:szCs w:val="0"/>
    </w:rPr>
  </w:style>
  <w:style w:type="character" w:styleId="MojIIZnak">
    <w:name w:val="MojII Znak"/>
    <w:qFormat/>
    <w:rPr>
      <w:rFonts w:ascii="Calibri" w:hAnsi="Calibri" w:cs="Calibri"/>
      <w:b/>
      <w:bCs/>
      <w:sz w:val="24"/>
      <w:szCs w:val="24"/>
      <w:lang w:val="pl-PL"/>
    </w:rPr>
  </w:style>
  <w:style w:type="character" w:styleId="MojIIIZnak">
    <w:name w:val="MojIII Znak"/>
    <w:qFormat/>
    <w:rPr>
      <w:rFonts w:ascii="Calibri" w:hAnsi="Calibri" w:cs="Calibri"/>
      <w:b/>
      <w:bCs/>
      <w:sz w:val="22"/>
      <w:szCs w:val="22"/>
      <w:lang w:val="pl-PL"/>
    </w:rPr>
  </w:style>
  <w:style w:type="character" w:styleId="ZnakZnak6">
    <w:name w:val=" Znak Znak6"/>
    <w:qFormat/>
    <w:rPr>
      <w:rFonts w:cs="Calibri"/>
      <w:b/>
      <w:bCs/>
      <w:sz w:val="24"/>
      <w:szCs w:val="24"/>
    </w:rPr>
  </w:style>
  <w:style w:type="character" w:styleId="ZnakZnak5">
    <w:name w:val=" Znak Znak5"/>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e1">
    <w:name w:val="Moje 1"/>
    <w:basedOn w:val="Normal"/>
    <w:qFormat/>
    <w:pPr>
      <w:keepLines/>
      <w:spacing w:before="240" w:after="60"/>
      <w:outlineLvl w:val="0"/>
    </w:pPr>
    <w:rPr>
      <w:b/>
      <w:bCs/>
      <w:sz w:val="24"/>
      <w:szCs w:val="24"/>
    </w:rPr>
  </w:style>
  <w:style w:type="paragraph" w:styleId="Akapitzlist">
    <w:name w:val="Akapit z listą"/>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landokumentu">
    <w:name w:val="Plan dokumentu"/>
    <w:basedOn w:val="Normal"/>
    <w:qFormat/>
    <w:pPr>
      <w:shd w:fill="000080" w:val="clear"/>
    </w:pPr>
    <w:rPr>
      <w:rFonts w:ascii="Tahoma" w:hAnsi="Tahoma" w:cs="Tahoma"/>
      <w:sz w:val="20"/>
      <w:szCs w:val="20"/>
    </w:rPr>
  </w:style>
  <w:style w:type="paragraph" w:styleId="MojI">
    <w:name w:val="MojI"/>
    <w:basedOn w:val="Normal"/>
    <w:qFormat/>
    <w:pPr/>
    <w:rPr>
      <w:b/>
      <w:bCs/>
      <w:sz w:val="24"/>
      <w:szCs w:val="24"/>
    </w:rPr>
  </w:style>
  <w:style w:type="paragraph" w:styleId="MojII">
    <w:name w:val="MojII"/>
    <w:basedOn w:val="Normal"/>
    <w:qFormat/>
    <w:pPr>
      <w:keepLines/>
      <w:spacing w:lineRule="auto" w:line="240" w:before="0" w:after="0"/>
    </w:pPr>
    <w:rPr>
      <w:b/>
      <w:bCs/>
      <w:sz w:val="24"/>
      <w:szCs w:val="24"/>
    </w:rPr>
  </w:style>
  <w:style w:type="paragraph" w:styleId="MojIII">
    <w:name w:val="MojIII"/>
    <w:basedOn w:val="Normal"/>
    <w:qFormat/>
    <w:pPr>
      <w:widowControl w:val="false"/>
      <w:spacing w:before="0" w:after="0"/>
    </w:pPr>
    <w:rPr>
      <w:b/>
      <w:bCs/>
      <w:sz w:val="24"/>
      <w:szCs w:val="24"/>
    </w:rPr>
  </w:style>
  <w:style w:type="paragraph" w:styleId="Styl1">
    <w:name w:val="Styl1"/>
    <w:basedOn w:val="Normal"/>
    <w:qFormat/>
    <w:pPr>
      <w:keepLines/>
      <w:spacing w:before="0" w:after="120"/>
      <w:contextualSpacing/>
      <w:jc w:val="both"/>
    </w:pPr>
    <w:rPr>
      <w:sz w:val="24"/>
    </w:rPr>
  </w:style>
  <w:style w:type="paragraph" w:styleId="Moje2">
    <w:name w:val="Moje 2"/>
    <w:basedOn w:val="Moje1"/>
    <w:qFormat/>
    <w:pPr>
      <w:spacing w:before="120" w:after="60"/>
      <w:outlineLvl w:val="1"/>
    </w:pPr>
    <w:rPr/>
  </w:style>
  <w:style w:type="paragraph" w:styleId="MojeTekstPodstLista">
    <w:name w:val="Moje Tekst Podst Lista"/>
    <w:basedOn w:val="Normal"/>
    <w:qFormat/>
    <w:pPr>
      <w:widowControl w:val="false"/>
      <w:numPr>
        <w:ilvl w:val="0"/>
        <w:numId w:val="3"/>
      </w:numPr>
      <w:tabs>
        <w:tab w:val="clear" w:pos="708"/>
        <w:tab w:val="left" w:pos="360" w:leader="none"/>
      </w:tabs>
      <w:spacing w:before="120" w:after="0"/>
      <w:ind w:left="357" w:hanging="357"/>
      <w:contextualSpacing/>
      <w:jc w:val="both"/>
    </w:pPr>
    <w:rPr>
      <w:sz w:val="24"/>
      <w:szCs w:val="24"/>
    </w:rPr>
  </w:style>
  <w:style w:type="paragraph" w:styleId="MojeTekstPodst">
    <w:name w:val="Moje Tekst Podst"/>
    <w:basedOn w:val="MojeTekstPodstLista"/>
    <w:qFormat/>
    <w:pPr>
      <w:numPr>
        <w:ilvl w:val="0"/>
        <w:numId w:val="0"/>
      </w:numPr>
      <w:spacing w:before="0" w:after="0"/>
      <w:ind w:hanging="0"/>
      <w:contextualSpacing w:val="false"/>
    </w:pPr>
    <w:rPr/>
  </w:style>
  <w:style w:type="paragraph" w:styleId="Moje3">
    <w:name w:val="Moje 3"/>
    <w:basedOn w:val="Moje2"/>
    <w:next w:val="Moje4"/>
    <w:qFormat/>
    <w:pPr>
      <w:spacing w:before="120" w:after="60"/>
      <w:outlineLvl w:val="2"/>
    </w:pPr>
    <w:rPr/>
  </w:style>
  <w:style w:type="paragraph" w:styleId="Moje4">
    <w:name w:val="Moje 4"/>
    <w:basedOn w:val="Normal"/>
    <w:qFormat/>
    <w:pPr>
      <w:widowControl w:val="false"/>
      <w:spacing w:before="120" w:after="120"/>
      <w:ind w:firstLine="708"/>
    </w:pPr>
    <w:rPr>
      <w:b/>
      <w:sz w:val="24"/>
      <w:szCs w:val="24"/>
    </w:rPr>
  </w:style>
  <w:style w:type="paragraph" w:styleId="Contents1">
    <w:name w:val="TOC 1"/>
    <w:basedOn w:val="Normal"/>
    <w:next w:val="Normal"/>
    <w:pPr>
      <w:tabs>
        <w:tab w:val="clear" w:pos="708"/>
        <w:tab w:val="right" w:pos="9060" w:leader="dot"/>
      </w:tabs>
    </w:pPr>
    <w:rPr>
      <w:b/>
      <w:sz w:val="24"/>
      <w:szCs w:val="24"/>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40:00Z</dcterms:created>
  <dc:creator>Your User Name</dc:creator>
  <dc:description/>
  <cp:keywords/>
  <dc:language>en-US</dc:language>
  <cp:lastModifiedBy>urzad</cp:lastModifiedBy>
  <cp:lastPrinted>2012-05-09T12:39:00Z</cp:lastPrinted>
  <dcterms:modified xsi:type="dcterms:W3CDTF">2014-01-22T09:00:00Z</dcterms:modified>
  <cp:revision>18</cp:revision>
  <dc:subject/>
  <dc:title>UNIWERSYTET WARMIŃSKO-MAZURSKI</dc:title>
</cp:coreProperties>
</file>