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rządzenie Nr 27/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Burmistrza Lidzbark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z dnia 26 kwietnia 2012 rok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 sprawie określenia przepisów zapewniających funkcjonowanie kontroli zarządczej w Urzędzie  Miasta i Gminy Lidzbark i jednostkach organizacyjnych Gminy Lidzbar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raz zasad jej koordynac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Na podstawie art. 68 i 69 ust. 1 pkt. 2 ustawy z dnia 27 sierpnia 2009 r. o finansach publicznych (t.j. Dz. U. z 2009 r. Nr 157, poz. 1240 z póz zm.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zarządzam, co następuje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.   Określa się zasady prowadzenia kontroli zarządczej w Urzędzie Miasta i Gminy Lidzbark i jednostkach organizacyjnych Gminy Lidzbark oraz zasady jej koordynacji stanowiące załącznik nr 1 do niniejszego zarządzenia.</w:t>
      </w:r>
    </w:p>
    <w:p>
      <w:pPr>
        <w:pStyle w:val="Normal"/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 załączniku nr 2 określa się wzór upoważnienia do przeprowadzenia kontrol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obowiązuje się wszystkich naczelników wydziałów, samodzielne stanowiska pracy w Urzędzie Miasta i Gminy Lidzbark oraz kierowników jednostek organizacyjnych gminy do bezwzględnego przestrzegania zasad dotyczących prowadzenia kontroli zarządcz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Traci moc z</w:t>
      </w:r>
      <w:r>
        <w:rPr>
          <w:rFonts w:cs="Times New Roman" w:ascii="Times New Roman" w:hAnsi="Times New Roman"/>
          <w:sz w:val="24"/>
          <w:szCs w:val="24"/>
        </w:rPr>
        <w:t>arządzenie Nr 25/10 Burmistrza Lidzbarka z dnia 19 maja 2010r.w sprawie określenia sposobu prowadzenia kontroli zarządczej w Urzędzie Miasta i Gminy w Lidzbarku i jednostkach organizacyjnych gminy Lidzbark oraz zasad jej koordynac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dzór nad wykonaniem postanowień w sprawie zasad prowadzenia kontroli zarządczej powierzam, Sekretarzowi Miasta i Gminy Lidzbar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rządzenie wchodzi w życie z dniem podpisa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pl-PL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7:00Z</dcterms:created>
  <dc:creator>urzad</dc:creator>
  <dc:description/>
  <cp:keywords/>
  <dc:language>en-US</dc:language>
  <cp:lastModifiedBy>urzad</cp:lastModifiedBy>
  <cp:lastPrinted>2012-05-09T12:10:00Z</cp:lastPrinted>
  <dcterms:modified xsi:type="dcterms:W3CDTF">2012-05-09T10:11:00Z</dcterms:modified>
  <cp:revision>7</cp:revision>
  <dc:subject/>
  <dc:title/>
</cp:coreProperties>
</file>